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6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347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СИЗ от падения с высот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ом поставки по договору являются средства защиты от падения с выс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производится на складе Покупателя по адресу: г. Саратов, ул. Белоглинская,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3 320 (триста шестьдесят три тысячи триста двадцать) рублей 00 копеек, в том числе НДС 20% - 60553 (шестьдесят тысяч пятьсот пятьдесят три) рубля 33 копей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99.11.15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99.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  <w:i w:val="false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8-06T07:19:00Z</dcterms:modified>
  <cp:revision>330</cp:revision>
  <dc:subject/>
  <dc:title/>
</cp:coreProperties>
</file>