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556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Оказание услуг по техническому (гарантийному) обслуживанию автомобилей марки Тойо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8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Заказчика оказать услуги по техническому обслуживанию и ремонту автомобиля/ей Заказчика (указанных в Приложении №1 к договору)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firstLine="709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Услуги, оказываемые по договору, включают в себя следующие виды услуг: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spacing w:lineRule="atLeast" w:line="100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а) выполнение работ по поиску и обнаружению неисправностей автомобиля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spacing w:lineRule="atLeast" w:line="100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б) проведение технического обслуживания автомобиля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spacing w:lineRule="atLeast" w:line="100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в) проведение ремонта (текущего/капитального/кузовного и т.д.) автомобилей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spacing w:lineRule="atLeast" w:line="100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г) мойка, химчистка автомобиля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spacing w:lineRule="atLeast" w:line="100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д) установка дополнительного оборудования на автомобили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spacing w:lineRule="atLeast" w:line="100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ж) иные услуги, оказываемые Исполнител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Автомобиль предоставляется Исполнителю по месту осуществления услуг, в специализированный центр, расположенный по адресу: 410037, г. Саратов, ул. Усть-Курдюмская, д.6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pacing w:lineRule="atLeast" w:line="100" w:before="0" w:after="16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 xml:space="preserve">Общая стоимость работ за период действия договора </w:t>
            </w:r>
            <w:r>
              <w:rPr>
                <w:rFonts w:eastAsia="Times New Roman" w:cs="Calibri" w:ascii="Times New Roman" w:hAnsi="Times New Roman"/>
                <w:b/>
                <w:kern w:val="0"/>
                <w:sz w:val="24"/>
                <w:szCs w:val="24"/>
                <w:lang w:eastAsia="zh-CN"/>
              </w:rPr>
              <w:t>не может превышать 200 000 (двести тысяч) рублей в т.ч. НДС по ставке 20 %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, в случае превышения указанной суммы работы по настоящему договору не выполняю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45.20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  <w:t>45.20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03T12:23:00Z</dcterms:modified>
  <cp:revision>302</cp:revision>
  <dc:subject/>
  <dc:title/>
</cp:coreProperties>
</file>