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6» августа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70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11053475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Поставка материалов и оборудования. 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Новое строительство.</w:t>
            </w:r>
          </w:p>
          <w:p>
            <w:pPr>
              <w:pStyle w:val="Standard"/>
              <w:rPr/>
            </w:pPr>
            <w:r>
              <w:rPr/>
              <w:t>2.1 Монтаж установки ШРС-1-57УЗ ТП-113 по адресу: г. Саратов, Молодежный проезд, д. 7.</w:t>
            </w:r>
          </w:p>
          <w:p>
            <w:pPr>
              <w:pStyle w:val="Standard"/>
              <w:rPr/>
            </w:pPr>
            <w:r>
              <w:rPr/>
              <w:t>2.2 Монтаж КЛ-0,4 кВ АСБ-1 4х120 мм2 от РУ-0,4 кВ ТП-113 до ШРС по адресу: г. Саратов, Молодежный проезд, д. 7, протяженностью 10 метров.</w:t>
            </w:r>
          </w:p>
          <w:p>
            <w:pPr>
              <w:pStyle w:val="Standard"/>
              <w:rPr/>
            </w:pPr>
            <w:r>
              <w:rPr/>
              <w:t>2.3 Монтаж в РУ-0,4 кВ ТП-113 прибора учета типа Меркурий 236 ART-03 PQRS).</w:t>
            </w:r>
          </w:p>
          <w:p>
            <w:pPr>
              <w:pStyle w:val="Standard"/>
              <w:rPr/>
            </w:pPr>
            <w:r>
              <w:rPr/>
              <w:t>2.4 Монтаж контура заземления.</w:t>
            </w:r>
          </w:p>
          <w:p>
            <w:pPr>
              <w:pStyle w:val="Standard"/>
              <w:rPr/>
            </w:pPr>
            <w:r>
              <w:rPr/>
              <w:t>Реконструкция.</w:t>
            </w:r>
          </w:p>
          <w:p>
            <w:pPr>
              <w:pStyle w:val="Standard"/>
              <w:rPr/>
            </w:pPr>
            <w:r>
              <w:rPr/>
              <w:t>2.5 Перезаводка кабеля АВВг-1-2х10 мм2 из РУ-0,4 кВ ТП-113 в ШРС.</w:t>
            </w:r>
          </w:p>
          <w:p>
            <w:pPr>
              <w:pStyle w:val="Standard"/>
              <w:rPr/>
            </w:pPr>
            <w:r>
              <w:rPr/>
              <w:t>2.6 Перезаводка кабеля АВВг-1-4х16 мм2 из РУ-0,4 кВ ТП-113 в ШРС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ШРС-1-57УЗ ТП-113 по адресу: г. Саратов, Молодежный проезд, д. 7.</w:t>
            </w:r>
          </w:p>
          <w:p>
            <w:pPr>
              <w:pStyle w:val="Standard"/>
              <w:rPr/>
            </w:pPr>
            <w:r>
              <w:rPr/>
              <w:t>КЛ-0,4 кВ от РУ-0,4 кВ ТП-113 до ШРС по адресу: г. Саратов, Молодежный проезд, д. 7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33 358 (Сто тридцать три тысячи триста пятьдесят восемь) рублей 40 коп., включая таможенные и другие обязательные платежи и все налог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11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21-08-06T07:27:00Z</dcterms:modified>
  <cp:revision>302</cp:revision>
  <dc:subject/>
  <dc:title/>
</cp:coreProperties>
</file>