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0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6» авгус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7УЗ ТП-113 по адресу: г. Саратов, Молодежный проезд, д. 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-1 4х120 мм2 от РУ-0,4 кВ ТП-113 до ШРС по адресу: г. Саратов, Молодежный проезд, д. 7, протяженностью 10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13 прибора учета типа Меркурий 236 ART-03 PQRS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ерезаводка кабеля АВВг-1-2х10 мм2 из РУ-0,4 кВ ТП-113 в Ш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ерезаводка кабеля АВВг-1-4х16 мм2 из РУ-0,4 кВ ТП-113 в ШР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71-21-ип от 17.03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33 358 (Сто тридцать три тысячи триста пятьдесят восемь) рублей 40 коп., в том числе НДС 20 % - 22 226 (Двадцать две тысячи двести двадцать шес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0 007 (Сорок тысяч сем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667 (Шесть тысяч шестьсот шестьдесят семь) рублей 9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8T16:27:00Z</cp:lastPrinted>
  <dcterms:modified xsi:type="dcterms:W3CDTF">2021-08-06T05:56:00Z</dcterms:modified>
  <cp:revision>645</cp:revision>
  <dc:subject/>
  <dc:title>Договор купли-продажи оборудования</dc:title>
</cp:coreProperties>
</file>