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436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в ТП-20 двух линейных камер КСО-394-03 по адресу: г. Саратов, ул. Ипподромная, ж/к «Городские просторы» (2-я жилая группа).</w:t>
            </w:r>
          </w:p>
          <w:p>
            <w:pPr>
              <w:pStyle w:val="Standard"/>
              <w:rPr/>
            </w:pPr>
            <w:r>
              <w:rPr/>
              <w:t>2. Проектирование трассы двух кабельных линий 10 кВ сечением до 200 мм2 с бумажной изоляцией от РУ-10 кВ ТП-20 до РУ-10 кВ ТП водогрейной котельной по адресу: г. Саратов, ул. Ипподромная, ж/к «Городские просторы» (2-я жилая группа), протяженностью ориентировочно 2х15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Проектирование в РУ-10 кВ ТП-10/0,4 кВ водогрейной котельной прибора учета расхода электроэнергии в соответствии с требованиями ПУЭ, с применением прибора учета, классом точности 1.0 (с ТТ)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20 по адресу: г. Саратов, ул. Ипподромная, ж/к «Городские просторы» (2-я жилая группа).</w:t>
            </w:r>
          </w:p>
          <w:p>
            <w:pPr>
              <w:pStyle w:val="Standard"/>
              <w:rPr/>
            </w:pPr>
            <w:r>
              <w:rPr/>
              <w:t>2КЛ-10 кВ от РУ-10 кВ ТП-20 до РУ-10 кВ ТП водогрейной котельной по адресу: г. Саратов, ул. Ипподромная, ж/к «Городские просторы»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87 862 (Сто восемьдесят семь тысяч восемьсот шестьдесят два) рубля 5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8-10T12:53:00Z</dcterms:modified>
  <cp:revision>319</cp:revision>
  <dc:subject/>
  <dc:title/>
</cp:coreProperties>
</file>