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85 П от 10.08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4"/>
          <w:szCs w:val="4"/>
        </w:rPr>
      </w:pPr>
      <w:r>
        <w:rPr>
          <w:sz w:val="4"/>
          <w:szCs w:val="4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857-21-ип от 18.06.2021 </w:t>
            </w:r>
            <w:r>
              <w:rPr>
                <w:spacing w:val="-2"/>
                <w:w w:val="102"/>
                <w:sz w:val="22"/>
                <w:szCs w:val="22"/>
              </w:rPr>
              <w:t>года. ТУ №9857-1 от 21.06.20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20 по адресу: г. Саратов, ул. Ипподромная, ж/к «Городские просторы» (2-я жилая группа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10 кВ от РУ-10 кВ ТП-20 до РУ-10 кВ ТП водогрейной котельной по адресу: г. Саратов, ул. Ипподромная, ж/к «Городские просторы» (2-я жилая группа)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  <w:br/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роектирование в ТП-20 двух линейных камер КСО-394-03 по адресу: г. Саратов, ул. Ипподромная, ж/к «Городские просторы» (2-я жилая группа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двух кабельных линий 10 кВ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с бумажной изоляцией от РУ-10 кВ ТП-20 до РУ-10 кВ ТП водогрейной котельной по адресу: г. Саратов, ул. Ипподромная, ж/к «Городские просторы» (2-я жилая группа), протяженностью ориентировочно 2х150 метров (точное расстояние определить проектной документацией)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Проектирование в РУ-10 кВ ТП-10/0,4 кВ водогрейной котельной прибора учета расхода электроэнергии </w:t>
            </w:r>
            <w:r>
              <w:rPr>
                <w:sz w:val="22"/>
                <w:szCs w:val="22"/>
              </w:rPr>
              <w:t>в соответствии с требованиями ПУЭ, с применением прибора учета, классом точности 1.0 (с ТТ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0.08.2021 года по 20.12.2021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Ипподромная, ж/к «Городские просторы» (2-я жилая группа).</w:t>
            </w:r>
          </w:p>
          <w:p>
            <w:pPr>
              <w:pStyle w:val="Normal"/>
              <w:shd w:fill="FFFFFF" w:val="clear"/>
              <w:suppressAutoHyphens w:val="true"/>
              <w:ind w:left="155"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</w:t>
              <w:br/>
              <w:t>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</w:t>
            </w:r>
            <w:r>
              <w:rPr>
                <w:spacing w:val="-2"/>
                <w:w w:val="102"/>
                <w:sz w:val="22"/>
                <w:szCs w:val="22"/>
              </w:rPr>
              <w:t>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suppressAutoHyphens w:val="true"/>
              <w:autoSpaceDE w:val="false"/>
              <w:ind w:left="155" w:hanging="155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296" w:hanging="283"/>
              <w:rPr/>
            </w:pPr>
            <w:r>
              <w:rPr>
                <w:sz w:val="22"/>
                <w:szCs w:val="22"/>
              </w:rPr>
              <w:t>результаты работ в бумажной форме и в электрон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ых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83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suppressAutoHyphens w:val="true"/>
              <w:autoSpaceDE w:val="false"/>
              <w:ind w:left="296" w:hanging="283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7-30T11:41:00Z</cp:lastPrinted>
  <dcterms:modified xsi:type="dcterms:W3CDTF">2021-08-10T05:05:00Z</dcterms:modified>
  <cp:revision>173</cp:revision>
  <dc:subject/>
  <dc:title>Приложение № 1</dc:title>
</cp:coreProperties>
</file>