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85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857-21-ип от 18.06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87 8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семь тысяч восемьсот шест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5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1 3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триста дес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4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56 358 (Пятьдесят шесть тысяч триста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 3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ь тысяч триста девяносто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Е.Н. Стрел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7-23T15:18:00Z</cp:lastPrinted>
  <dcterms:modified xsi:type="dcterms:W3CDTF">2021-08-04T11:36:00Z</dcterms:modified>
  <cp:revision>329</cp:revision>
  <dc:subject/>
  <dc:title>Договор купли-продажи оборудования</dc:title>
</cp:coreProperties>
</file>