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0» августа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72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54373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2КЛ-6 кВ АСБл-10-3х150 мм</w:t>
            </w:r>
            <w:r>
              <w:rPr>
                <w:vertAlign w:val="superscript"/>
              </w:rPr>
              <w:t>2</w:t>
            </w:r>
            <w:r>
              <w:rPr/>
              <w:t xml:space="preserve"> от РУ-6 кВ новой КТП до соединения с кабелем направления «ТП-1332 – ТП-1199» по адресу: г. Саратов, Октябрьский район, Новая Набережная от ул. Вольская до ул. 2-я Садовая, общей протяженностью 362 метра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>
                <w:spacing w:val="-2"/>
                <w:w w:val="102"/>
                <w:sz w:val="22"/>
                <w:szCs w:val="22"/>
              </w:rPr>
            </w:pPr>
            <w:r>
              <w:rPr/>
              <w:t>2КЛ-6 кВ от РУ-6 кВ новой КТП до соединения с кабелем направления «ТП-1332 – ТП-1199» по адресу: г. Саратов, Октябрьский район, Новая Набережная от ул. Вольская до ул. 2-я Садов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43 604 (Шестьсот сорок три тысячи шестьсот четыре) рубля 4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08-10T15:21:00Z</dcterms:modified>
  <cp:revision>305</cp:revision>
  <dc:subject/>
  <dc:title/>
</cp:coreProperties>
</file>