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51 М/1 от 10.08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950-21-ип от 19.05.2021 года. ТУ №9950-1 от 15.06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 кВ от РУ-6 кВ новой КТП до соединения с кабелем направления «ТП-1332 – ТП-1199» по адресу: </w:t>
            </w:r>
            <w:r>
              <w:rPr>
                <w:sz w:val="22"/>
                <w:szCs w:val="22"/>
              </w:rPr>
              <w:t>г. Саратов, Октябрьский район, Новая Набережная от ул. Вольская до ул. 2-я Садовая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2КЛ-6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РУ-6 кВ новой КТП до соединения с кабелем направления «ТП-1332 – ТП-1199» по адресу: </w:t>
            </w:r>
            <w:r>
              <w:rPr>
                <w:sz w:val="22"/>
                <w:szCs w:val="22"/>
              </w:rPr>
              <w:t>г. Саратов, Октябрьский район, Новая Набережная от ул. Вольская до ул. 2-я Садовая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6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10.08.2021 года по 17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</w:rPr>
              <w:t xml:space="preserve">«Установка КТП. 2КЛ-6 кВ от РУ-6 кВ новой КТП до соединения с кабелем направления «ТП-1332 – ТП-1199» по адресу: «г. Саратов, Октябрьский район, Новая Набережная от ул. Вольская до ул. 2-ая Садовая» (Альбом </w:t>
            </w:r>
            <w:r>
              <w:rPr>
                <w:color w:val="000000"/>
                <w:spacing w:val="-2"/>
                <w:w w:val="10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</w:rPr>
              <w:t>,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 шифр 06-21-65-ЭМ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15.12.2020 года №903н </w:t>
            </w:r>
            <w:r>
              <w:rPr>
                <w:sz w:val="22"/>
                <w:szCs w:val="22"/>
              </w:rPr>
              <w:t xml:space="preserve">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7-26T10:41:00Z</cp:lastPrinted>
  <dcterms:modified xsi:type="dcterms:W3CDTF">2021-08-10T10:52:00Z</dcterms:modified>
  <cp:revision>236</cp:revision>
  <dc:subject/>
  <dc:title>Приложение № 1</dc:title>
</cp:coreProperties>
</file>