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51 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0» августа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 КЛ-6 кВ кабелем АСБл-10-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РУ-6 кВ новой КТП до соединения с кабелем направления « ТП-1332-ТП-1199» по адресу: г. Саратов, Октябрьский район, Новая набережая от ул. Вольская до ул. 2-я Садовая, общей протяженностью 362 метра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950-21-ип от 19.05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643 604 (Шестьсот сорок три тысячи шестьсот четыре) рубля 40 коп., в том числе НДС 20 % - 107 267 (Сто семь тысяч двести шестьдесят семь) рублей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93 081 (Сто девяносто три тысячи во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3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2 1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ве тысячи сто во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 w:val="20"/>
          <w:szCs w:val="20"/>
        </w:rPr>
        <w:t>Директор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Д.В. Пивовар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8-05T09:47:00Z</cp:lastPrinted>
  <dcterms:modified xsi:type="dcterms:W3CDTF">2021-08-10T05:25:00Z</dcterms:modified>
  <cp:revision>647</cp:revision>
  <dc:subject/>
  <dc:title>Договор купли-продажи оборудования</dc:title>
</cp:coreProperties>
</file>