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2110543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ПвБШв-1-4х3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новой КТП до ШНО заявителя по адресу: г. Саратов, Октябрьский район, Новая Набережная от ул. Вольская до ул. 2-я Садовая, протяженностью 34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КЛ-0,4 кВ от РУ-0,4 кВ новой КТП до ШНО заявителя по адресу: г. Саратов, Октябрьский район, Новая Набережная от ул. Вольская до ул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25 046 (Шестьсот двадцать пять тысяч сорок шес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8-10T15:30:00Z</dcterms:modified>
  <cp:revision>306</cp:revision>
  <dc:subject/>
  <dc:title/>
</cp:coreProperties>
</file>