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0» авгус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АПвБШв-1-4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 кВ новой КТП до ШНО заявителя по адресу:         г. Саратов, Октябрьский район, Новая Набережная от ул. Вольская до ул. 2-я Садовая, общей протяженностью 34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32-21-ип от 29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25 046 (Шестьсот двадцать пять тысяч сорок шесть) рублей 40 коп., в том числе НДС 20 % - 104 174 (Сто четыре тысячи сто семьдесят четыре) рубля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87 513 (Сто восемьдесят семь тысяч пятьсот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 2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вести пя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 w:val="20"/>
          <w:szCs w:val="20"/>
        </w:rPr>
        <w:t>Директор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Д.В. Пивовар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8-05T09:47:00Z</cp:lastPrinted>
  <dcterms:modified xsi:type="dcterms:W3CDTF">2021-08-10T06:00:00Z</dcterms:modified>
  <cp:revision>649</cp:revision>
  <dc:subject/>
  <dc:title>Договор купли-продажи оборудования</dc:title>
</cp:coreProperties>
</file>