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57 М от 10.08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832-21-ип от 29.04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832-1 от 15.06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от РУ-0,4 кВ новой КТП до ШНО заявителя по адресу: г. Саратов, Октябрьский район, Новая Набережная от ул. Вольская до ул. 2-я Садовая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Шв-1-4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РУ-0,4 кВ новой КТП до ШНО заявителя по адресу: г. Саратов, Октябрьский район, Новая Набережная от ул. Вольская до ул. 2-я Садовая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10.08.2021 года по 19.08.2021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sz w:val="22"/>
                <w:szCs w:val="22"/>
              </w:rPr>
              <w:t>КЛ-0,4 кВ от РУ-0,4 кВ новой КТП до ШНО заявителя по адресу: «г. Саратов, Октябрьский район, Новая Набережная от ул. Вольская до ул. 2-я Садовая.</w:t>
            </w:r>
            <w:r>
              <w:rPr>
                <w:rFonts w:cs="Calibri"/>
                <w:spacing w:val="-2"/>
                <w:w w:val="102"/>
                <w:sz w:val="22"/>
                <w:szCs w:val="22"/>
              </w:rPr>
              <w:t>» (Шифр 06-21-66-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74"/>
        <w:gridCol w:w="2502"/>
      </w:tblGrid>
      <w:tr>
        <w:trPr>
          <w:trHeight w:val="769" w:hRule="atLeast"/>
        </w:trPr>
        <w:tc>
          <w:tcPr>
            <w:tcW w:w="5245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2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57:00Z</dcterms:created>
  <dc:creator>Verbickii Maksim Vladimirovich</dc:creator>
  <dc:description/>
  <cp:keywords/>
  <dc:language>en-US</dc:language>
  <cp:lastModifiedBy>Аронсон Татьяна Ивановна</cp:lastModifiedBy>
  <cp:lastPrinted>2021-08-04T13:54:00Z</cp:lastPrinted>
  <dcterms:modified xsi:type="dcterms:W3CDTF">2021-08-10T06:01:00Z</dcterms:modified>
  <cp:revision>21</cp:revision>
  <dc:subject/>
  <dc:title>Приложение № 1</dc:title>
</cp:coreProperties>
</file>