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7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554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633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трансформаторов тока</w:t>
            </w:r>
          </w:p>
        </w:tc>
      </w:tr>
      <w:tr>
        <w:trPr>
          <w:trHeight w:val="3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75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853"/>
              <w:gridCol w:w="628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овар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д.из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84" w:hanging="0"/>
                    <w:rPr/>
                  </w:pPr>
                  <w:r>
                    <w:rPr/>
                    <w:t xml:space="preserve">Трансформатор тока типа ТОП-0,66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-5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– 50/5 У3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Трансформатор тока типа ТОП-0,66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-5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– 150/5 У3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нсформатор тока типа ТОП-0,66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-5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– 200/5 У3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674 863,20 (шестьсот семьдесят четыре тысячи восемьсот шестьдесят три) рубля 2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4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6» августа 2021 года до 17:00 «20» августа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6» августа 2021 года до 17:00 «20» августа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6.08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0.08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3.08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8-13T07:42:00Z</dcterms:modified>
  <cp:revision>132</cp:revision>
  <dc:subject/>
  <dc:title>ИЗВЕЩЕНИЕ</dc:title>
</cp:coreProperties>
</file>