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3» августа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75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 xml:space="preserve">32110554313  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 (прибор учета электроэнергии предоставляется заказчиком)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Демонтаж существующего забор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Демонтаж ж/бетонных опор – 3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Демонтаж деревянной опоры – 1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Демонтаж существующих неизолированных провод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 Демонтаж существующих вводов абонент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 Монтаж ж/бетонных опор – 5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 Монтаж деревянной опоры – 1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8 Монтаж провода СИП-2-(3х50+1х54,6)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общей протяженностью 13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9 Монтаж провода СИП-2-(3х35+1х54,6)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общей протяженностью 48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0 Монтаж провода СИП-4-(2х16)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общей протяженностью 45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1 Монтаж существующего забор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2 После реконструкции ВЛ-0,4 кВ ТП-753 произвести подключение существующих вводов абонент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3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4 Монтаж на опоре №2-03/3 прибора учета расхода электроэнергии (трехфазный счетчик МИРТЕК-32-РУ-SP31-A1R1-230-5-100A-T-RF433/1-G/1-HKMOQ1V3)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Standard"/>
              <w:rPr/>
            </w:pPr>
            <w:r>
              <w:rPr/>
              <w:t>ВЛ-0,4 кВ ТП-753 от опоры №1-02/4 до опоры №2-03/8 по 2-му Тюльпановому тупику, г. Сарат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206 071 (Двести шесть тысяч семьдесят один) рубль 20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1-08-13T08:25:00Z</dcterms:modified>
  <cp:revision>304</cp:revision>
  <dc:subject/>
  <dc:title/>
</cp:coreProperties>
</file>