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063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3» августа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монтажу ВЛ-0,4кВ  ТП-753 от опоры № 1-02/4 до опоры № 2-03/8 по 2-му Тюльпановому тупику, а именно: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забора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ж/бетонных опор – 3 шт.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деревянной опоры – 1 шт.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неизолированных проводов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вводов абонентов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етонных опор – 5 шт.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деревянной опоры – 1 шт.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(3х50+1х54,6) мм2, общей протяженностью 135 метров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(3х35+1х54,6) мм2, общей протяженностью 48 метров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4-(2х16) мм2, общей протяженностью 45 метров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существующего забора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осле реконструкции ВЛ-0,4 кВ ТП-753 произвести подключение существующих вводов абонентов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№2-03/3 прибора учета расхода электроэнергии (трехфазный счетчик МИРТЕК-32-РУ-SP31-A1R1-230-5-100A-T-RF433/1-G/1-HKMOQ1V3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653-20-ип от 21.12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206 071 (Двести шесть тысяч семьдесят один) рубль 20 коп., в том числе НДС 20 % - 34 345 (Тридцать четыре тысячи триста сорок пять) рублей 2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61 821 (Шестьдесят одна  тысяча восемьсот двадцать один) рубль 36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 303 (Десять тысяч триста три) рубля 56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августа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7-19T12:02:00Z</cp:lastPrinted>
  <dcterms:modified xsi:type="dcterms:W3CDTF">2021-08-13T05:19:00Z</dcterms:modified>
  <cp:revision>645</cp:revision>
  <dc:subject/>
  <dc:title>Договор купли-продажи оборудования</dc:title>
</cp:coreProperties>
</file>