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63 М от «13» августа 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9653-20-ип от 21.12.2020 года. ТУ №9653 от 08.12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я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-0,4 кВ ТП-753 от опоры №1-02/4 до опоры №2-03/8 по 2-му Тюльпановому тупику, г. Саратов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 (прибор учета электроэнергии предоставляется заказчиком)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существующего забо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Демонтаж ж/бетонных опор – 3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Демонтаж деревянной опоры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Демонтаж существующих неизолированных провод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Демонтаж существующих вводов абонент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 Монтаж ж/бетонных опор – 5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 Монтаж деревянной опоры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8 Монтаж провода СИП-2-(3х50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13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9 Монтаж провода СИП-2-(3х35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48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0 Монтаж провода СИП-4-(2х1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4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1 Монтаж существующего забо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2 После реконструкции ВЛ-0,4 кВ ТП-753 произвести подключение существующих вводов абонент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3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4 Монтаж на опоре №2-03/3 прибора учета расхода электроэнергии (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3.08.2021 года по 31.08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 на реконструкцию ВЛ-0,4 кВ ТП-753 от опоры №1-02/4 до опоры №2-03/8 по 2-му Тюльпановому тупику, г. Саратов (шифр 04-21-37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56585</wp:posOffset>
                </wp:positionH>
                <wp:positionV relativeFrom="paragraph">
                  <wp:posOffset>47625</wp:posOffset>
                </wp:positionV>
                <wp:extent cx="34290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.45pt;mso-wrap-distance-left:9.05pt;mso-wrap-distance-right:9.05pt;mso-wrap-distance-top:0pt;mso-wrap-distance-bottom:0pt;margin-top:3.75pt;mso-position-vertical-relative:text;margin-left:248.5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/>
                      </w:pPr>
                      <w:r>
                        <w:rPr/>
                        <w:t xml:space="preserve">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1:00Z</dcterms:created>
  <dc:creator>Verbickii Maksim Vladimirovich</dc:creator>
  <dc:description/>
  <cp:keywords/>
  <dc:language>en-US</dc:language>
  <cp:lastModifiedBy>Аронсон Татьяна Ивановна</cp:lastModifiedBy>
  <cp:lastPrinted>2021-08-06T09:12:00Z</cp:lastPrinted>
  <dcterms:modified xsi:type="dcterms:W3CDTF">2021-08-13T05:22:00Z</dcterms:modified>
  <cp:revision>24</cp:revision>
  <dc:subject/>
  <dc:title>Приложение № 1</dc:title>
</cp:coreProperties>
</file>