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616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оборудования в новой ТП (камеры: КСО-394-04 – 2 шт.; КСО-394-03 – 5 шт.; КСО-394-01 – 1 шт.) по адресу: г. Саратов, ул. Новоузенская, 176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2КЛ-6 кВ с бумажной изоляцией, сечением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т РУ-6 кВ ТП новой до ТП-366 по адресу: г. Саратов, ул. Новоузенская, протяженностью ориентировочно 2х25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2КЛ-6 кВ с бумажной изоляцией, сечением 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т РУ-6 кВ ТП новой до соединения с кабелем ТП-1217 по адресу: г. Саратов, ул. Новоузенская, протяженностью ориентировочно 2х25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0,5S (с ТТ) на границе балансовой принадлежност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новая (проектирование оборудования) по адресу: г. Саратов, ул. Новоузенская, 176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 кВ от РУ-6 кВ ТП новой до ТП-366 по адресу: г. Саратов, ул. Новоузенская.</w:t>
            </w:r>
          </w:p>
          <w:p>
            <w:pPr>
              <w:pStyle w:val="Standard"/>
              <w:rPr/>
            </w:pPr>
            <w:r>
              <w:rPr/>
              <w:t>2КЛ-6 кВ от РУ-6 кВ ТП новой до соединения с кабелем ТП-1217 по адресу: г. Саратов, ул. Новоузен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70 487 (Четыреста семьдесят тысяч четыреста восемьдесят семь) рублей 26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8-17T07:56:00Z</dcterms:modified>
  <cp:revision>323</cp:revision>
  <dc:subject/>
  <dc:title/>
</cp:coreProperties>
</file>