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89 П от «17» августа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7238-18-ип от 10.12.2018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7238-2 от 14.12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(проектирование оборудования) по адресу: г. Саратов, ул. Новоузенская, 17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РУ-6 кВ ТП новой до ТП-366 по адресу: г. Саратов, ул. Новоузе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РУ-6 кВ ТП новой до соединения с кабелем ТП-1217 по адресу: г. Саратов, ул. Новоузен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борудования в новой ТП (камеры: КСО-394-04 – 2 шт.; КСО-394-03 – 5 шт.; КСО-394-01 – 1 шт.) по адресу: г. Саратов, ул. Новоузенская, 17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6 кВ с бумажной изоляцией,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РУ-6 кВ ТП новой до ТП-366 по адресу: г. Саратов, ул. Новоузенская, протяженностью ориентировочно 2х2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2КЛ-6 кВ с бумажной изоляцией,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РУ-6 кВ ТП новой до соединения с кабелем ТП-1217 по адресу: г. Саратов, ул. Новоузенская,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с ТТ)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8.2021 года по 30.12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ул. Новоузенская, 17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СП 47.13</w:t>
            </w:r>
            <w:r>
              <w:rPr>
                <w:spacing w:val="-2"/>
                <w:w w:val="102"/>
                <w:sz w:val="22"/>
                <w:szCs w:val="22"/>
              </w:rPr>
              <w:t>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РД 34.20.185-94 «Инструкция по проектированию городских электрических    сетей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83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6-18T08:23:00Z</cp:lastPrinted>
  <dcterms:modified xsi:type="dcterms:W3CDTF">2021-08-17T05:23:00Z</dcterms:modified>
  <cp:revision>156</cp:revision>
  <dc:subject/>
  <dc:title>Приложение № 1</dc:title>
</cp:coreProperties>
</file>