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89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238-18-ип от 10.12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470 4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семьдесят тысяч четыреста во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2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78 4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восемь тысяч четыреста четыр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5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41 146 (Сто сорок одна тысяча сто сорок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3 5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пятьсот два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3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Е.Н. Стрелин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8-11T11:17:00Z</cp:lastPrinted>
  <dcterms:modified xsi:type="dcterms:W3CDTF">2021-08-11T07:17:00Z</dcterms:modified>
  <cp:revision>332</cp:revision>
  <dc:subject/>
  <dc:title>Договор купли-продажи оборудования</dc:title>
</cp:coreProperties>
</file>