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7» августа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77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 xml:space="preserve">32110561614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проект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роектирование трассы КЛ-0,4 кВ от РУ-0,4 кВ ТП-1251 до пунктовой опоры ВЛИ-0,4 кВ ТП-1251 по адресу: г. Саратов, ул. Бардина, 8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строительства ВЛИ-0,4 кВ от пунктовой опоры №1-00/1 ВЛИ-0,4 кВ ТП-1251 до опоры №1-00/17 по адресу: г. Саратов, ул. Бардина, 8, протяженностью ориентировочно 40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установки прибора учета расхода электроэнергии в соответствии с требованиями ПУЭ, с применением прибора учета, классом точности не ниже 1,0 (с ТТ)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 кВ от РУ-0,4 кВ ТП-1251 до пунктовой опоры ВЛИ-0,4 кВ ТП-1251 по адресу: г. Саратов, ул. Бардина, 8.</w:t>
            </w:r>
          </w:p>
          <w:p>
            <w:pPr>
              <w:pStyle w:val="Standard"/>
              <w:rPr/>
            </w:pPr>
            <w:r>
              <w:rPr/>
              <w:t>ВЛИ-0,4 кВ от пунктовой опоры №1-00/1 ВЛИ-0,4 кВ ТП-1251 до опоры №1-00/17 по адресу: г. Саратов, ул. Бардина, 8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16 063 (Сто шестнадцать тысяч шестьдесят три) рубля 33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8-17T07:54:00Z</dcterms:modified>
  <cp:revision>328</cp:revision>
  <dc:subject/>
  <dc:title/>
</cp:coreProperties>
</file>