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88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вгуста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259-21-ип от 22.06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16 06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шест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34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триста сорок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4 819 (Тридцать четыре тысячи восемьсот дев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80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восемьсо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1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Е.Н. Стрел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8-11T10:31:00Z</cp:lastPrinted>
  <dcterms:modified xsi:type="dcterms:W3CDTF">2021-08-11T06:32:00Z</dcterms:modified>
  <cp:revision>331</cp:revision>
  <dc:subject/>
  <dc:title>Договор купли-продажи оборудования</dc:title>
</cp:coreProperties>
</file>