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110565248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сплит-систе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договора является поставка кондиционеров и комплектующих к ним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  <w:lang w:eastAsia="zxx" w:bidi="zxx"/>
              </w:rPr>
            </w:pPr>
            <w:r>
              <w:rPr>
                <w:kern w:val="0"/>
                <w:lang w:eastAsia="zxx" w:bidi="zxx"/>
              </w:rPr>
              <w:t>ул. Белоглинская,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299 300 (двести девяносто девять тысяч триста) рублей 00 копеек, в том числе НДС 20% - 49 883 рублей 32 коп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28.25.12.13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47.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8-18T07:41:00Z</dcterms:modified>
  <cp:revision>334</cp:revision>
  <dc:subject/>
  <dc:title/>
</cp:coreProperties>
</file>