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8» августа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7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56527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строительно-монтажных работ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предоставляется заказчиком).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2.1 Монтаж провода СИП-2-3х120+1х95 мм</w:t>
            </w:r>
            <w:r>
              <w:rPr>
                <w:vertAlign w:val="superscript"/>
              </w:rPr>
              <w:t>2</w:t>
            </w:r>
            <w:r>
              <w:rPr/>
              <w:t xml:space="preserve"> от опоры №1-00/1 до опоры №1-00/9 ВЛИ-0,4 кВ ТП-442 по адресу: г. Саратов, ул. Шелковичная, д. 165, общей протяженностью 283 метра.</w:t>
            </w:r>
          </w:p>
          <w:p>
            <w:pPr>
              <w:pStyle w:val="Standard"/>
              <w:rPr/>
            </w:pPr>
            <w:r>
              <w:rPr/>
              <w:t>2.2 Для подключения проектируемой ВЛИ-0,4 кВ использовать кабельный вывод, выполненный кабелем ААШВ-1-3х95 мм</w:t>
            </w:r>
            <w:r>
              <w:rPr>
                <w:vertAlign w:val="superscript"/>
              </w:rPr>
              <w:t>2</w:t>
            </w:r>
            <w:r>
              <w:rPr/>
              <w:t>, для этого необходимо существующую сеть ВЛ-0,4 кВ перевести на кабельный вывод, выполненный кабелем ААБ-1-3х70+1х25 мм</w:t>
            </w:r>
            <w:r>
              <w:rPr>
                <w:vertAlign w:val="superscript"/>
              </w:rPr>
              <w:t>2</w:t>
            </w:r>
            <w:r>
              <w:rPr/>
              <w:t>.</w:t>
            </w:r>
          </w:p>
          <w:p>
            <w:pPr>
              <w:pStyle w:val="Standard"/>
              <w:rPr/>
            </w:pPr>
            <w:r>
              <w:rPr/>
              <w:t>2.3 Монтаж в РУ-0,4 кВ ТП-442 (панель №1) плавких предохранителей ПН2-250/200А – 3 шт.</w:t>
            </w:r>
          </w:p>
          <w:p>
            <w:pPr>
              <w:pStyle w:val="Standard"/>
              <w:rPr/>
            </w:pPr>
            <w:r>
              <w:rPr/>
              <w:t xml:space="preserve">2.4 Монтаж повторного заземления нулевого провода. </w:t>
            </w:r>
          </w:p>
          <w:p>
            <w:pPr>
              <w:pStyle w:val="Standard"/>
              <w:rPr/>
            </w:pPr>
            <w:r>
              <w:rPr/>
              <w:t>2.5 Монтаж на опоре №1-00/9 OptiBoxG-447-RF111-U-1-IP54, в который установить прибор учета расхода электроэнергии типа Меркурий 236 ART-03 PQRS с трансформаторами тока ТТ-250/5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ВЛИ-0,4 кВ ТП-442 от опоры №1-00/1 до опоры №1-00/9 по адресу: г. Саратов, ул. Шелковичная, д. 165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0 545 (Двести двадцать тысяч пятьсот сорок пят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8-18T07:45:00Z</dcterms:modified>
  <cp:revision>306</cp:revision>
  <dc:subject/>
  <dc:title/>
</cp:coreProperties>
</file>