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60 М от 18.08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706-20-ип от 30.12.2020 года. ТУ №9706 от 28.12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442 от опоры №1-00/1 до опоры №1-00/9 по адресу: г. Саратов, ул. Шелковичная, д. 16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провода СИП-2-3х120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1 до опоры №1-00/9 ВЛИ-0,4 кВ ТП-442 по адресу: г. Саратов, ул. Шелковичная, д. 165, общей протяженностью 28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ля подключения проектируемой ВЛИ-0,4 кВ использовать кабельный вывод, выполненный кабелем ААШВ-1-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для этого необходимо существующую сеть ВЛ-0,4 кВ перевести на кабельный вывод, выполненный кабелем ААБ-1-3х70+1х2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ТП-442 (панель №1) плавких предохранителей ПН2-250/200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повторного заземления нулевого пров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на опоре №1-00/9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OptiBoxG</w:t>
            </w:r>
            <w:r>
              <w:rPr>
                <w:spacing w:val="-2"/>
                <w:w w:val="102"/>
                <w:sz w:val="22"/>
                <w:szCs w:val="22"/>
              </w:rPr>
              <w:t>-447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11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-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 xml:space="preserve">54, в который установить прибор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Т-25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8.2021 года по 03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«Реконструкция ВЛИ-0,4 кВ ТП-442 от опоры №1-00/1 до опоры №1-00/9 по адресу: г. Саратов, ул. Шелковичная, д. 165» (Шифр 03-21-24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4-14T11:48:00Z</cp:lastPrinted>
  <dcterms:modified xsi:type="dcterms:W3CDTF">2021-08-18T05:38:00Z</dcterms:modified>
  <cp:revision>27</cp:revision>
  <dc:subject/>
  <dc:title>Приложение № 1</dc:title>
</cp:coreProperties>
</file>