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60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8» августа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ЛИ-0,4 кВ ТП-442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СИП-2-3х120+1х95 мм2 от опоры №1-00/1 до опоры №1-00/9 по адресу: г. Саратов, ул. Шелковичная, д. 165, общей протяженностью 28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ля подключения проектируемой ВЛИ-0,4 кВ использовать кабельный вывод, выполненный кабелем ААШВ-1-3х95 мм2, для этого необходимо существующую сеть ВЛ-0,4 кВ перевести на кабельный вывод, выполненный кабелем ААБ-1-3х70+1х25 мм2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442 (панель №1) плавких предохранителей ПН2-250/200А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улево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0/9 OptiBoxG-447-RF111-U-1-IP54, в который установить прибор учета расхода электроэнергии типа Меркурий 236 ART-03 PQRS с трансформаторами тока ТТ-250/5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06-20-ип от 30.12.2020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20 545 (Двести двадцать тысяч пятьсот сорок пять) рублей 60 коп., в том числе НДС 20 % - 36 757 (Тридцать шесть тысяч семьсот пятьдесят семь) рублей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bookmarkStart w:id="3" w:name="_Hlk26793381"/>
      <w:r>
        <w:rPr>
          <w:spacing w:val="-2"/>
          <w:w w:val="102"/>
          <w:sz w:val="20"/>
          <w:szCs w:val="20"/>
        </w:rPr>
        <w:t xml:space="preserve"> 66 163 (Шестьдесят шесть тысяч сто шестьдесят три) рубля 6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 027 (Одиннадцать тысяч двадцать семь) рублей 2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вгус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8-13T15:16:00Z</cp:lastPrinted>
  <dcterms:modified xsi:type="dcterms:W3CDTF">2021-08-18T05:35:00Z</dcterms:modified>
  <cp:revision>557</cp:revision>
  <dc:subject/>
  <dc:title>Договор купли-продажи оборудования</dc:title>
</cp:coreProperties>
</file>