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560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автомобилям грузовым марки КАМ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запасные части к   автомобилям грузовым марки «КАМАЗ»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653" w:leader="none"/>
                <w:tab w:val="left" w:pos="851" w:leader="none"/>
              </w:tabs>
              <w:suppressAutoHyphens w:val="true"/>
              <w:spacing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 соглашению Сторон Сумма договора ограничена и не может превышать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90 000 (четыреста девяноста тысяч) рублей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03T13:03:00Z</dcterms:modified>
  <cp:revision>301</cp:revision>
  <dc:subject/>
  <dc:title/>
</cp:coreProperties>
</file>