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3"/>
        <w:rPr/>
      </w:pPr>
      <w:r>
        <w:rPr/>
        <w:t xml:space="preserve">            </w:t>
      </w:r>
      <w:r>
        <w:rPr/>
        <w:t>ДОГОВОР ПОСТАВКИ №</w:t>
      </w:r>
      <w:r>
        <w:rPr>
          <w:rStyle w:val="Style9"/>
          <w:bCs/>
        </w:rPr>
        <w:t xml:space="preserve"> ____</w:t>
      </w:r>
    </w:p>
    <w:p>
      <w:pPr>
        <w:pStyle w:val="Normal"/>
        <w:jc w:val="center"/>
        <w:rPr>
          <w:b/>
          <w:b/>
          <w:sz w:val="22"/>
        </w:rPr>
      </w:pPr>
      <w:r>
        <w:rPr>
          <w:b/>
          <w:sz w:val="22"/>
        </w:rPr>
      </w:r>
    </w:p>
    <w:p>
      <w:pPr>
        <w:pStyle w:val="Subtitle"/>
        <w:rPr>
          <w:i w:val="false"/>
          <w:i w:val="false"/>
        </w:rPr>
      </w:pPr>
      <w:r>
        <w:rPr>
          <w:i w:val="false"/>
        </w:rPr>
        <w:t xml:space="preserve">г. Саратов                                                                                        </w:t>
        <w:tab/>
        <w:t xml:space="preserve">                         « ___» __________ 2021 г.</w:t>
      </w:r>
    </w:p>
    <w:p>
      <w:pPr>
        <w:pStyle w:val="Subtitle"/>
        <w:rPr>
          <w:i w:val="false"/>
          <w:i w:val="false"/>
        </w:rPr>
      </w:pPr>
      <w:r>
        <w:rPr>
          <w:i w:val="false"/>
        </w:rPr>
      </w:r>
    </w:p>
    <w:p>
      <w:pPr>
        <w:pStyle w:val="Subtitle"/>
        <w:ind w:left="0" w:right="0" w:firstLine="360"/>
        <w:rPr/>
      </w:pPr>
      <w:r>
        <w:rPr>
          <w:rStyle w:val="Style9"/>
          <w:b/>
          <w:i w:val="false"/>
          <w:szCs w:val="24"/>
        </w:rPr>
        <w:t>Закрытое акционерное общество «Саратовское предприятие городских электрических сетей»</w:t>
      </w:r>
      <w:r>
        <w:rPr>
          <w:rStyle w:val="Style9"/>
          <w:i w:val="false"/>
          <w:szCs w:val="24"/>
        </w:rPr>
        <w:t xml:space="preserve">, именуемое в дальнейшем </w:t>
      </w:r>
      <w:r>
        <w:rPr>
          <w:rStyle w:val="Style9"/>
          <w:b/>
          <w:i w:val="false"/>
          <w:szCs w:val="24"/>
        </w:rPr>
        <w:t>Покупатель</w:t>
      </w:r>
      <w:r>
        <w:rPr>
          <w:rStyle w:val="Style9"/>
          <w:i w:val="false"/>
          <w:szCs w:val="24"/>
        </w:rPr>
        <w:t xml:space="preserve">, в лице первого заместителя генерального директора </w:t>
      </w:r>
      <w:r>
        <w:rPr>
          <w:rStyle w:val="Style9"/>
          <w:b/>
          <w:i w:val="false"/>
          <w:szCs w:val="24"/>
        </w:rPr>
        <w:t>Стрелина Е.Н.</w:t>
      </w:r>
      <w:r>
        <w:rPr>
          <w:rStyle w:val="Style9"/>
          <w:i w:val="false"/>
          <w:szCs w:val="24"/>
        </w:rPr>
        <w:t xml:space="preserve">, действующего на основании доверенности № 2 от 12.01.2018 года, с одной стороны, и </w:t>
      </w:r>
      <w:r>
        <w:rPr>
          <w:rStyle w:val="Style9"/>
          <w:b/>
          <w:i w:val="false"/>
          <w:szCs w:val="24"/>
        </w:rPr>
        <w:t>Общество с ограниченной ответственностью «Сфера-Авто»</w:t>
      </w:r>
      <w:r>
        <w:rPr>
          <w:rStyle w:val="Style9"/>
          <w:i w:val="false"/>
          <w:szCs w:val="24"/>
        </w:rPr>
        <w:t xml:space="preserve">, именуемый в дальнейшем </w:t>
      </w:r>
      <w:r>
        <w:rPr>
          <w:rStyle w:val="Style9"/>
          <w:b/>
          <w:i w:val="false"/>
          <w:szCs w:val="24"/>
        </w:rPr>
        <w:t>Поставщик,</w:t>
      </w:r>
      <w:r>
        <w:rPr>
          <w:rStyle w:val="Style9"/>
          <w:i w:val="false"/>
          <w:szCs w:val="24"/>
        </w:rPr>
        <w:t xml:space="preserve"> в лице генерального директора </w:t>
      </w:r>
      <w:r>
        <w:rPr>
          <w:rStyle w:val="Style9"/>
          <w:b/>
          <w:i w:val="false"/>
          <w:szCs w:val="24"/>
        </w:rPr>
        <w:t>Алиева А.В.</w:t>
      </w:r>
      <w:r>
        <w:rPr>
          <w:rStyle w:val="Style9"/>
          <w:i w:val="false"/>
          <w:szCs w:val="24"/>
        </w:rPr>
        <w:t>, действующего на основании Устава, с другой стороны (именуемые совместно – «Стороны»), заключили настоящий договор о нижеследующем:</w:t>
      </w:r>
    </w:p>
    <w:p>
      <w:pPr>
        <w:pStyle w:val="TextBody"/>
        <w:rPr>
          <w:sz w:val="24"/>
          <w:szCs w:val="24"/>
        </w:rPr>
      </w:pPr>
      <w:r>
        <w:rPr>
          <w:sz w:val="24"/>
          <w:szCs w:val="24"/>
        </w:rPr>
      </w:r>
    </w:p>
    <w:p>
      <w:pPr>
        <w:pStyle w:val="Normal"/>
        <w:numPr>
          <w:ilvl w:val="0"/>
          <w:numId w:val="2"/>
        </w:numPr>
        <w:spacing w:before="0" w:after="60"/>
        <w:jc w:val="center"/>
        <w:rPr>
          <w:b/>
          <w:b/>
          <w:bCs/>
          <w:sz w:val="24"/>
          <w:szCs w:val="24"/>
        </w:rPr>
      </w:pPr>
      <w:r>
        <w:rPr>
          <w:b/>
          <w:bCs/>
          <w:sz w:val="24"/>
          <w:szCs w:val="24"/>
        </w:rPr>
        <w:t>ПРЕДМЕТ ДОГОВОРА</w:t>
      </w:r>
    </w:p>
    <w:p>
      <w:pPr>
        <w:pStyle w:val="Style22"/>
        <w:numPr>
          <w:ilvl w:val="1"/>
          <w:numId w:val="3"/>
        </w:numPr>
        <w:tabs>
          <w:tab w:val="clear" w:pos="709"/>
          <w:tab w:val="left" w:pos="653" w:leader="none"/>
          <w:tab w:val="left" w:pos="851" w:leader="none"/>
        </w:tabs>
        <w:spacing w:before="0" w:after="60"/>
        <w:ind w:left="0" w:right="0" w:firstLine="567"/>
        <w:rPr>
          <w:rFonts w:ascii="Times New Roman" w:hAnsi="Times New Roman" w:cs="Times New Roman"/>
          <w:sz w:val="24"/>
          <w:szCs w:val="24"/>
        </w:rPr>
      </w:pPr>
      <w:r>
        <w:rPr>
          <w:rFonts w:cs="Times New Roman" w:ascii="Times New Roman" w:hAnsi="Times New Roman"/>
          <w:sz w:val="24"/>
          <w:szCs w:val="24"/>
        </w:rPr>
        <w:t>Поставщик обязуется по Заявкам (Приложение № 1) Покупателя поставлять запасные части к   автомобилям грузовым марки «КАМАЗ» (далее «Товар») исходя из Перечня (Приложение № 3), а Покупатель принимать и оплачивать Товар на условиях и в сроки, предусмотренные настоящим Договором.</w:t>
      </w:r>
    </w:p>
    <w:p>
      <w:pPr>
        <w:pStyle w:val="Style22"/>
        <w:numPr>
          <w:ilvl w:val="1"/>
          <w:numId w:val="3"/>
        </w:numPr>
        <w:tabs>
          <w:tab w:val="clear" w:pos="709"/>
          <w:tab w:val="left" w:pos="653" w:leader="none"/>
          <w:tab w:val="left" w:pos="851" w:leader="none"/>
        </w:tabs>
        <w:spacing w:before="0" w:after="60"/>
        <w:ind w:left="0" w:right="0" w:firstLine="567"/>
        <w:rPr>
          <w:rFonts w:ascii="Times New Roman" w:hAnsi="Times New Roman" w:cs="Times New Roman"/>
          <w:sz w:val="24"/>
          <w:szCs w:val="24"/>
        </w:rPr>
      </w:pPr>
      <w:r>
        <w:rPr>
          <w:rFonts w:cs="Times New Roman" w:ascii="Times New Roman" w:hAnsi="Times New Roman"/>
          <w:sz w:val="24"/>
          <w:szCs w:val="24"/>
        </w:rPr>
        <w:t>На основании Заявки Покупателя Поставщик формирует и направляет на согласование Покупателю Спецификацию на партию Товара (Приложение № 2), отражающую ассортимент, количество, срок поставки, стоимость и другие условия.</w:t>
      </w:r>
    </w:p>
    <w:p>
      <w:pPr>
        <w:pStyle w:val="Style22"/>
        <w:numPr>
          <w:ilvl w:val="1"/>
          <w:numId w:val="3"/>
        </w:numPr>
        <w:tabs>
          <w:tab w:val="clear" w:pos="709"/>
          <w:tab w:val="left" w:pos="653" w:leader="none"/>
          <w:tab w:val="left" w:pos="851" w:leader="none"/>
        </w:tabs>
        <w:spacing w:before="0" w:after="60"/>
        <w:ind w:left="0" w:right="0" w:firstLine="567"/>
        <w:rPr>
          <w:rFonts w:ascii="Times New Roman" w:hAnsi="Times New Roman" w:cs="Times New Roman"/>
          <w:sz w:val="24"/>
          <w:szCs w:val="24"/>
        </w:rPr>
      </w:pPr>
      <w:r>
        <w:rPr>
          <w:rFonts w:cs="Times New Roman" w:ascii="Times New Roman" w:hAnsi="Times New Roman"/>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Style22"/>
        <w:numPr>
          <w:ilvl w:val="1"/>
          <w:numId w:val="3"/>
        </w:numPr>
        <w:tabs>
          <w:tab w:val="clear" w:pos="709"/>
          <w:tab w:val="left" w:pos="653" w:leader="none"/>
          <w:tab w:val="left" w:pos="851" w:leader="none"/>
        </w:tabs>
        <w:spacing w:before="0" w:after="60"/>
        <w:ind w:left="0" w:right="0" w:firstLine="567"/>
        <w:rPr>
          <w:rFonts w:ascii="Times New Roman" w:hAnsi="Times New Roman" w:cs="Times New Roman"/>
          <w:sz w:val="24"/>
          <w:szCs w:val="24"/>
        </w:rPr>
      </w:pPr>
      <w:r>
        <w:rPr>
          <w:rFonts w:cs="Times New Roman" w:ascii="Times New Roman" w:hAnsi="Times New Roman"/>
          <w:sz w:val="24"/>
          <w:szCs w:val="24"/>
        </w:rPr>
        <w:t>По соглашению Сторон Сумма настоящего договора ограничена и не может превышать 490 000 (четыреста девяноста тысяч) рублей в том числе НДС 20%.</w:t>
      </w:r>
    </w:p>
    <w:p>
      <w:pPr>
        <w:pStyle w:val="Style22"/>
        <w:numPr>
          <w:ilvl w:val="1"/>
          <w:numId w:val="3"/>
        </w:numPr>
        <w:tabs>
          <w:tab w:val="clear" w:pos="709"/>
          <w:tab w:val="left" w:pos="653" w:leader="none"/>
          <w:tab w:val="left" w:pos="851" w:leader="none"/>
        </w:tabs>
        <w:spacing w:before="0" w:after="60"/>
        <w:ind w:left="0" w:right="0" w:firstLine="567"/>
        <w:rPr>
          <w:rFonts w:ascii="Times New Roman" w:hAnsi="Times New Roman" w:cs="Times New Roman"/>
          <w:sz w:val="24"/>
          <w:szCs w:val="24"/>
        </w:rPr>
      </w:pPr>
      <w:r>
        <w:rPr>
          <w:rFonts w:cs="Times New Roman" w:ascii="Times New Roman" w:hAnsi="Times New Roman"/>
          <w:sz w:val="24"/>
          <w:szCs w:val="24"/>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п. 2.1.15 п.2.1 р.2 гл.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20 от 30.01.2020 года).</w:t>
      </w:r>
    </w:p>
    <w:p>
      <w:pPr>
        <w:pStyle w:val="Normal"/>
        <w:spacing w:before="60" w:after="0"/>
        <w:ind w:left="0" w:right="0" w:firstLine="540"/>
        <w:rPr>
          <w:sz w:val="24"/>
          <w:szCs w:val="24"/>
        </w:rPr>
      </w:pPr>
      <w:r>
        <w:rPr>
          <w:sz w:val="24"/>
          <w:szCs w:val="24"/>
        </w:rPr>
      </w:r>
    </w:p>
    <w:p>
      <w:pPr>
        <w:pStyle w:val="Normal"/>
        <w:numPr>
          <w:ilvl w:val="0"/>
          <w:numId w:val="2"/>
        </w:numPr>
        <w:spacing w:before="0" w:after="60"/>
        <w:jc w:val="center"/>
        <w:rPr/>
      </w:pPr>
      <w:r>
        <w:rPr>
          <w:b/>
          <w:bCs/>
          <w:sz w:val="24"/>
          <w:szCs w:val="24"/>
        </w:rPr>
        <w:t xml:space="preserve"> </w:t>
      </w:r>
      <w:r>
        <w:rPr>
          <w:b/>
          <w:bCs/>
          <w:sz w:val="24"/>
          <w:szCs w:val="24"/>
        </w:rPr>
        <w:t>СРОК, ПОРЯДОК И УСЛОВИЯ ПОСТАВКИ</w:t>
      </w:r>
    </w:p>
    <w:p>
      <w:pPr>
        <w:pStyle w:val="Style22"/>
        <w:numPr>
          <w:ilvl w:val="1"/>
          <w:numId w:val="4"/>
        </w:numPr>
        <w:tabs>
          <w:tab w:val="clear" w:pos="709"/>
          <w:tab w:val="left" w:pos="1080" w:leader="none"/>
        </w:tabs>
        <w:spacing w:before="0" w:after="60"/>
        <w:ind w:left="0" w:right="0" w:firstLine="540"/>
        <w:rPr/>
      </w:pPr>
      <w:r>
        <w:rPr>
          <w:rStyle w:val="Style9"/>
          <w:rFonts w:cs="Times New Roman" w:ascii="Times New Roman" w:hAnsi="Times New Roman"/>
          <w:sz w:val="24"/>
          <w:szCs w:val="24"/>
        </w:rPr>
        <w:t xml:space="preserve">Поставка Товара осуществляется партиями, формируемыми по отдельным Заявкам, направляемым Покупателем посредством факсимильной и/или электронной связи Поставщику или лично в течение срока действия настоящего Договора. Заявка должна содержать информацию о количестве и ассортименте Товара. Заявка должна быть направлена на телефонный номер 34-84-86 (для факсимильного Заказа) или на электронную почту: </w:t>
      </w:r>
      <w:r>
        <w:rPr>
          <w:rStyle w:val="Style9"/>
          <w:rFonts w:cs="Times New Roman" w:ascii="Times New Roman" w:hAnsi="Times New Roman"/>
          <w:sz w:val="24"/>
          <w:szCs w:val="24"/>
          <w:lang w:val="en-US"/>
        </w:rPr>
        <w:t>sfera</w:t>
      </w:r>
      <w:r>
        <w:rPr>
          <w:rStyle w:val="Style9"/>
          <w:rFonts w:cs="Times New Roman" w:ascii="Times New Roman" w:hAnsi="Times New Roman"/>
          <w:sz w:val="24"/>
          <w:szCs w:val="24"/>
        </w:rPr>
        <w:t>-</w:t>
      </w:r>
      <w:r>
        <w:rPr>
          <w:rStyle w:val="Style9"/>
          <w:rFonts w:cs="Times New Roman" w:ascii="Times New Roman" w:hAnsi="Times New Roman"/>
          <w:sz w:val="24"/>
          <w:szCs w:val="24"/>
          <w:lang w:val="en-US"/>
        </w:rPr>
        <w:t>avto</w:t>
      </w:r>
      <w:r>
        <w:rPr>
          <w:rStyle w:val="Style9"/>
          <w:rFonts w:cs="Times New Roman" w:ascii="Times New Roman" w:hAnsi="Times New Roman"/>
          <w:sz w:val="24"/>
          <w:szCs w:val="24"/>
        </w:rPr>
        <w:t>@</w:t>
      </w:r>
      <w:r>
        <w:rPr>
          <w:rStyle w:val="Style9"/>
          <w:rFonts w:cs="Times New Roman" w:ascii="Times New Roman" w:hAnsi="Times New Roman"/>
          <w:sz w:val="24"/>
          <w:szCs w:val="24"/>
          <w:lang w:val="en-US"/>
        </w:rPr>
        <w:t>inbox</w:t>
      </w:r>
      <w:r>
        <w:rPr>
          <w:rStyle w:val="Style9"/>
          <w:rFonts w:cs="Times New Roman" w:ascii="Times New Roman" w:hAnsi="Times New Roman"/>
          <w:sz w:val="24"/>
          <w:szCs w:val="24"/>
        </w:rPr>
        <w:t>.</w:t>
      </w:r>
      <w:r>
        <w:rPr>
          <w:rStyle w:val="Style9"/>
          <w:rFonts w:cs="Times New Roman" w:ascii="Times New Roman" w:hAnsi="Times New Roman"/>
          <w:sz w:val="24"/>
          <w:szCs w:val="24"/>
          <w:lang w:val="en-US"/>
        </w:rPr>
        <w:t>ru</w:t>
      </w:r>
      <w:r>
        <w:rPr>
          <w:rStyle w:val="Style9"/>
          <w:rFonts w:cs="Times New Roman" w:ascii="Times New Roman" w:hAnsi="Times New Roman"/>
          <w:sz w:val="24"/>
          <w:szCs w:val="24"/>
        </w:rPr>
        <w:t>. В течение 5 (пяти) рабочих дней со дня направления Заявки Поставщик обязан составить и согласовать с Покупателем Спецификацию на партию Товара, отражающую ассортимент, количество, срок поставки, стоимость и другие условия.</w:t>
      </w:r>
    </w:p>
    <w:p>
      <w:pPr>
        <w:pStyle w:val="Style22"/>
        <w:numPr>
          <w:ilvl w:val="1"/>
          <w:numId w:val="4"/>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признают действительными Заказы, полученные посредством телеграфной и факсимильной связи при условии, что они были направлены на телефонный номер 34-84-86 (для факсимильного Заказа) или переданы Поставщику лично.</w:t>
      </w:r>
    </w:p>
    <w:p>
      <w:pPr>
        <w:pStyle w:val="Style22"/>
        <w:numPr>
          <w:ilvl w:val="1"/>
          <w:numId w:val="4"/>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ка Товара производится на условиях, согласованных в соответствующей Спецификации (п. 1.2.), путем передачи Поставщиком Товара на складе Поставщика.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w:t>
      </w:r>
    </w:p>
    <w:p>
      <w:pPr>
        <w:pStyle w:val="Style22"/>
        <w:numPr>
          <w:ilvl w:val="1"/>
          <w:numId w:val="4"/>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рок поставки Товара определяется Поставщиком исходя из наличия Товара на складах. Срок поставки указываются Поставщиком в согласованных Спецификациях (Приложение № 2). Допускается досрочная поставка Товара по согласованию с Покупателем.</w:t>
      </w:r>
    </w:p>
    <w:p>
      <w:pPr>
        <w:pStyle w:val="Style22"/>
        <w:numPr>
          <w:ilvl w:val="1"/>
          <w:numId w:val="4"/>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несет ответственность за любые потери и/или повреждения Товара, связанные с неправильной упаковкой.</w:t>
      </w:r>
    </w:p>
    <w:p>
      <w:pPr>
        <w:pStyle w:val="Style22"/>
        <w:numPr>
          <w:ilvl w:val="1"/>
          <w:numId w:val="4"/>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Датой поставки считается дата приемки товара, указанная в универсально передаточном документе по форме рекомендованной письмом ФНС России от 21 октября 2013 г. № ММВ-20-3/96@ (далее УПД). Право собственности на поставляемый Товар и риски его утраты переходят к Покупателю на складе Поставщика в момент подписания УПД доверенным лицом при приемке Товара.</w:t>
      </w:r>
    </w:p>
    <w:p>
      <w:pPr>
        <w:pStyle w:val="Style22"/>
        <w:numPr>
          <w:ilvl w:val="1"/>
          <w:numId w:val="4"/>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течение установленного срока поставки Поставщик обязан приготовить Товар к передаче в месте поставки и известить Покупателя о готовности Товара к передаче. Такое извещение должно быть направлено в письменном виде по факсу или электронной почте. Покупатель обязан принять Товар в течение 10 (десяти) рабочих дней, с момента получения извещения от Поставщика о готовности Товара к передаче.</w:t>
      </w:r>
    </w:p>
    <w:p>
      <w:pPr>
        <w:pStyle w:val="Style22"/>
        <w:numPr>
          <w:ilvl w:val="1"/>
          <w:numId w:val="4"/>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если просрочка принятия Товара превысит 10 (десять) рабочих дней, Поставщик имеет право отказаться от исполнения заявки Покупателя либо изменить срок поставки и/или цену Товара в одностороннем порядке.</w:t>
      </w:r>
    </w:p>
    <w:p>
      <w:pPr>
        <w:pStyle w:val="Style22"/>
        <w:numPr>
          <w:ilvl w:val="1"/>
          <w:numId w:val="4"/>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Каждая партия Товара сопровождается документами, подтверждающими его количество, ассортимент и стоимость (по формам, установленным унифицированными альбомами первичной учетной документации).</w:t>
      </w:r>
    </w:p>
    <w:p>
      <w:pPr>
        <w:pStyle w:val="Style22"/>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60"/>
        <w:jc w:val="center"/>
        <w:rPr>
          <w:b/>
          <w:b/>
          <w:bCs/>
          <w:sz w:val="24"/>
          <w:szCs w:val="24"/>
        </w:rPr>
      </w:pPr>
      <w:r>
        <w:rPr>
          <w:b/>
          <w:bCs/>
          <w:sz w:val="24"/>
          <w:szCs w:val="24"/>
        </w:rPr>
        <w:t>ЦЕНА И УСЛОВИЯ ПЛАТЕЖА</w:t>
      </w:r>
    </w:p>
    <w:p>
      <w:pPr>
        <w:pStyle w:val="Normal"/>
        <w:numPr>
          <w:ilvl w:val="1"/>
          <w:numId w:val="5"/>
        </w:numPr>
        <w:tabs>
          <w:tab w:val="clear" w:pos="709"/>
          <w:tab w:val="left" w:pos="426" w:leader="none"/>
          <w:tab w:val="left" w:pos="993" w:leader="none"/>
        </w:tabs>
        <w:spacing w:lineRule="auto" w:line="276"/>
        <w:ind w:left="0" w:right="0" w:firstLine="567"/>
        <w:jc w:val="both"/>
        <w:rPr>
          <w:sz w:val="24"/>
          <w:szCs w:val="24"/>
        </w:rPr>
      </w:pPr>
      <w:r>
        <w:rPr>
          <w:sz w:val="24"/>
          <w:szCs w:val="24"/>
        </w:rPr>
        <w:t>Стоимость Товара устанавливается в рублях и указывается в Спецификациях на партию Товара (Приложение № 2) к настоящему Договору, счетам на оплату, выставленных на каждую конкретную поставку в соответствии со Спецификацией (Приложение № 1), и включает в себя НДС 20%. При этом общая стоимость Товара за период действия настоящего договора не должна превышать 490 000 (четыреста девяноста тысяч) рублей в том числе НДС 20%, в случае превышения указанной суммы Товар по настоящему договору не поставляется и платежи не производятся.</w:t>
      </w:r>
    </w:p>
    <w:p>
      <w:pPr>
        <w:pStyle w:val="Style22"/>
        <w:numPr>
          <w:ilvl w:val="1"/>
          <w:numId w:val="5"/>
        </w:numPr>
        <w:tabs>
          <w:tab w:val="clear" w:pos="709"/>
          <w:tab w:val="left" w:pos="1080" w:leader="none"/>
        </w:tabs>
        <w:spacing w:lineRule="auto" w:line="276" w:before="0" w:after="60"/>
        <w:ind w:left="0" w:right="0" w:firstLine="540"/>
        <w:rPr>
          <w:rFonts w:ascii="Times New Roman" w:hAnsi="Times New Roman" w:cs="Times New Roman"/>
          <w:sz w:val="24"/>
          <w:szCs w:val="24"/>
        </w:rPr>
      </w:pPr>
      <w:r>
        <w:rPr>
          <w:rFonts w:cs="Times New Roman" w:ascii="Times New Roman" w:hAnsi="Times New Roman"/>
          <w:sz w:val="24"/>
          <w:szCs w:val="24"/>
        </w:rPr>
        <w:t>Счет должен быть подписан уполномоченным лицом Поставщика и отправлен Покупателю по факсу или вручен лично.</w:t>
      </w:r>
    </w:p>
    <w:p>
      <w:pPr>
        <w:pStyle w:val="Style22"/>
        <w:numPr>
          <w:ilvl w:val="1"/>
          <w:numId w:val="5"/>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обязан оплатить Товар в течение в течение 10 (десяти) рабочих дней после даты выставления счета. Цена, указанная в счете, является твердой и не подлежит изменению на период оплаты. Датой осуществления платежа считается дата зачисления денежных средств на расчетный счет Поставщика.</w:t>
      </w:r>
    </w:p>
    <w:p>
      <w:pPr>
        <w:pStyle w:val="Style22"/>
        <w:numPr>
          <w:ilvl w:val="1"/>
          <w:numId w:val="5"/>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приступает к процедуре поставки Товара только после оплаты Покупателем полной стоимости (100 процентов) партии Товара.</w:t>
      </w:r>
    </w:p>
    <w:p>
      <w:pPr>
        <w:pStyle w:val="Style22"/>
        <w:numPr>
          <w:ilvl w:val="1"/>
          <w:numId w:val="5"/>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сопроводить каждую партию товара оформленными в соответствии с требованиями действующего на момент поставки законодательства товаросопроводительными документами и счетом-фактурой.</w:t>
      </w:r>
    </w:p>
    <w:p>
      <w:pPr>
        <w:pStyle w:val="Style22"/>
        <w:numPr>
          <w:ilvl w:val="1"/>
          <w:numId w:val="5"/>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уются проводить сверку расчетов с последующим составлением Актов сверки взаиморасчетов не реже, чем один раз каждые 6 (шесть) месяцев.</w:t>
      </w:r>
    </w:p>
    <w:p>
      <w:pPr>
        <w:pStyle w:val="Normal"/>
        <w:ind w:left="0" w:right="0" w:firstLine="540"/>
        <w:jc w:val="both"/>
        <w:rPr>
          <w:iCs/>
          <w:sz w:val="24"/>
          <w:szCs w:val="24"/>
        </w:rPr>
      </w:pPr>
      <w:r>
        <w:rPr>
          <w:iCs/>
          <w:sz w:val="24"/>
          <w:szCs w:val="24"/>
        </w:rPr>
      </w:r>
    </w:p>
    <w:p>
      <w:pPr>
        <w:pStyle w:val="Normal"/>
        <w:numPr>
          <w:ilvl w:val="0"/>
          <w:numId w:val="2"/>
        </w:numPr>
        <w:spacing w:before="0" w:after="60"/>
        <w:jc w:val="center"/>
        <w:rPr>
          <w:b/>
          <w:b/>
          <w:bCs/>
          <w:sz w:val="24"/>
          <w:szCs w:val="24"/>
        </w:rPr>
      </w:pPr>
      <w:r>
        <w:rPr>
          <w:b/>
          <w:bCs/>
          <w:sz w:val="24"/>
          <w:szCs w:val="24"/>
        </w:rPr>
        <w:t>ДОПОЛНИТЕЛЬНЫЕ ОБЯЗАННОСТИ СТОРОН</w:t>
      </w:r>
    </w:p>
    <w:p>
      <w:pPr>
        <w:pStyle w:val="Style22"/>
        <w:numPr>
          <w:ilvl w:val="1"/>
          <w:numId w:val="6"/>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вместе с Товаром обязуется передать Покупателю документы, необходимые для эксплуатации Товара, а также документы, свидетельствующие о соответствии качества Товара требованиям, установленным нормативно-правовыми актами РФ.</w:t>
      </w:r>
    </w:p>
    <w:p>
      <w:pPr>
        <w:pStyle w:val="Style22"/>
        <w:numPr>
          <w:ilvl w:val="1"/>
          <w:numId w:val="6"/>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купатель производит приемку продукции по качеству (явные дефекты), ассортименту и количеству Товара на складе Поставщика.</w:t>
      </w:r>
    </w:p>
    <w:p>
      <w:pPr>
        <w:pStyle w:val="Style22"/>
        <w:numPr>
          <w:ilvl w:val="1"/>
          <w:numId w:val="6"/>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ретензии в отношении качества Товара (скрытые дефекты) принимаются Поставщиком от Покупателя в течение всего срока гарантии в соответствии с условиями настоящего договора.</w:t>
      </w:r>
    </w:p>
    <w:p>
      <w:pPr>
        <w:pStyle w:val="Style22"/>
        <w:numPr>
          <w:ilvl w:val="1"/>
          <w:numId w:val="6"/>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бязан рассмотреть претензию в течение 7 календарных дней с момента получения претензии.</w:t>
      </w:r>
    </w:p>
    <w:p>
      <w:pPr>
        <w:pStyle w:val="Style22"/>
        <w:numPr>
          <w:ilvl w:val="1"/>
          <w:numId w:val="6"/>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вправе согласовать иной порядок приемки Товаров по качеству, количеству и комплектности, который должен быть изложен в дополнительном соглашении к настоящему Договору, подписываемом обеими Сторонами.</w:t>
      </w:r>
    </w:p>
    <w:p>
      <w:pPr>
        <w:pStyle w:val="Normal"/>
        <w:spacing w:before="0" w:after="60"/>
        <w:ind w:left="0" w:right="0" w:firstLine="540"/>
        <w:rPr>
          <w:sz w:val="24"/>
          <w:szCs w:val="24"/>
        </w:rPr>
      </w:pPr>
      <w:r>
        <w:rPr>
          <w:sz w:val="24"/>
          <w:szCs w:val="24"/>
        </w:rPr>
      </w:r>
    </w:p>
    <w:p>
      <w:pPr>
        <w:pStyle w:val="Normal"/>
        <w:numPr>
          <w:ilvl w:val="0"/>
          <w:numId w:val="2"/>
        </w:numPr>
        <w:spacing w:before="0" w:after="60"/>
        <w:jc w:val="center"/>
        <w:rPr>
          <w:b/>
          <w:b/>
          <w:bCs/>
          <w:sz w:val="24"/>
          <w:szCs w:val="24"/>
        </w:rPr>
      </w:pPr>
      <w:r>
        <w:rPr>
          <w:b/>
          <w:bCs/>
          <w:sz w:val="24"/>
          <w:szCs w:val="24"/>
        </w:rPr>
        <w:t>ОТВЕТСТВЕННОСТЬ</w:t>
      </w:r>
    </w:p>
    <w:p>
      <w:pPr>
        <w:pStyle w:val="Style22"/>
        <w:numPr>
          <w:ilvl w:val="1"/>
          <w:numId w:val="7"/>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и при каких обстоятельствах Стороны не возмещают упущенную выгоду.</w:t>
      </w:r>
    </w:p>
    <w:p>
      <w:pPr>
        <w:pStyle w:val="Style22"/>
        <w:numPr>
          <w:ilvl w:val="1"/>
          <w:numId w:val="7"/>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За нарушение договорных обязательств виновная Сторона несет ответственность в порядке, предусмотренном действующим законодательством РФ.</w:t>
      </w:r>
    </w:p>
    <w:p>
      <w:pPr>
        <w:pStyle w:val="Style22"/>
        <w:tabs>
          <w:tab w:val="clear" w:pos="709"/>
          <w:tab w:val="left" w:pos="1080" w:leader="none"/>
        </w:tabs>
        <w:spacing w:before="0" w:after="60"/>
        <w:ind w:left="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60"/>
        <w:jc w:val="center"/>
        <w:rPr>
          <w:b/>
          <w:b/>
          <w:bCs/>
          <w:sz w:val="24"/>
          <w:szCs w:val="24"/>
        </w:rPr>
      </w:pPr>
      <w:r>
        <w:rPr>
          <w:b/>
          <w:bCs/>
          <w:sz w:val="24"/>
          <w:szCs w:val="24"/>
        </w:rPr>
        <w:t>КАЧЕСТВО И ГАРАНТИЯ</w:t>
      </w:r>
    </w:p>
    <w:p>
      <w:pPr>
        <w:pStyle w:val="Style22"/>
        <w:numPr>
          <w:ilvl w:val="1"/>
          <w:numId w:val="8"/>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ляемый по настоящему Договору Товар должен соответствовать по качеству, комплектности нормативным документам, регламентирующим качество данного вида продукции и при необходимости подтверждаться сертификатом качества предприятия-изготовителя.</w:t>
      </w:r>
    </w:p>
    <w:p>
      <w:pPr>
        <w:pStyle w:val="Style22"/>
        <w:numPr>
          <w:ilvl w:val="1"/>
          <w:numId w:val="8"/>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тавщик отвечает за качество поставленного по настоящему Договору Товара в течение всего срока гарантии в соответствии с условиями гарантии производителя. Гарантийный срок на Товар составляет 12 месяцев, если больший гарантийный срок не установлен Производителем Товара.</w:t>
      </w:r>
    </w:p>
    <w:p>
      <w:pPr>
        <w:pStyle w:val="Style22"/>
        <w:numPr>
          <w:ilvl w:val="1"/>
          <w:numId w:val="8"/>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ыхода Товара из строя до истечения срока гарантии при отсутствии вины Покупателя, а также при наличии явных или скрытых дефектов, Поставщик в сроки, согласованные с Покупателем, обязуется поставить новый Товар, аналогичный Товару ненадлежащего качества или вернуть уплаченные за него денежные средства, по выбору Покупателя.</w:t>
      </w:r>
    </w:p>
    <w:p>
      <w:pPr>
        <w:pStyle w:val="Normal"/>
        <w:spacing w:before="60" w:after="0"/>
        <w:ind w:left="0" w:right="0" w:firstLine="540"/>
        <w:jc w:val="center"/>
        <w:rPr>
          <w:b/>
          <w:b/>
          <w:bCs/>
          <w:sz w:val="24"/>
          <w:szCs w:val="24"/>
        </w:rPr>
      </w:pPr>
      <w:r>
        <w:rPr>
          <w:b/>
          <w:bCs/>
          <w:sz w:val="24"/>
          <w:szCs w:val="24"/>
        </w:rPr>
      </w:r>
    </w:p>
    <w:p>
      <w:pPr>
        <w:pStyle w:val="Normal"/>
        <w:numPr>
          <w:ilvl w:val="0"/>
          <w:numId w:val="2"/>
        </w:numPr>
        <w:spacing w:before="0" w:after="60"/>
        <w:jc w:val="center"/>
        <w:rPr>
          <w:b/>
          <w:b/>
          <w:bCs/>
          <w:sz w:val="24"/>
          <w:szCs w:val="24"/>
        </w:rPr>
      </w:pPr>
      <w:r>
        <w:rPr>
          <w:b/>
          <w:bCs/>
          <w:sz w:val="24"/>
          <w:szCs w:val="24"/>
        </w:rPr>
        <w:t>АРБИТРАЖ</w:t>
      </w:r>
    </w:p>
    <w:p>
      <w:pPr>
        <w:pStyle w:val="Style22"/>
        <w:numPr>
          <w:ilvl w:val="1"/>
          <w:numId w:val="9"/>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 случае возникновения любых споров, разногласий или претензий, вытекающих из/или в связи с настоящим Договором, либо его нарушением, прекращением или недействительностью, Стороны будут стремиться урегулировать их путем переговоров.</w:t>
      </w:r>
    </w:p>
    <w:p>
      <w:pPr>
        <w:pStyle w:val="Style22"/>
        <w:numPr>
          <w:ilvl w:val="1"/>
          <w:numId w:val="9"/>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споры, разногласия и претензии, вытекающие из данного Договора, либо в связи с его приостановкой, расторжением или признанием недействительным, неурегулированные путем переговоров, передаются на рассмотрение Арбитражного суда Саратовской области в порядке, предусмотренном действующим законодательством РФ.</w:t>
      </w:r>
    </w:p>
    <w:p>
      <w:pPr>
        <w:pStyle w:val="Normal"/>
        <w:spacing w:before="0" w:after="60"/>
        <w:ind w:left="0" w:right="0" w:firstLine="540"/>
        <w:jc w:val="center"/>
        <w:rPr>
          <w:b/>
          <w:b/>
          <w:bCs/>
          <w:sz w:val="24"/>
          <w:szCs w:val="24"/>
        </w:rPr>
      </w:pPr>
      <w:r>
        <w:rPr>
          <w:b/>
          <w:bCs/>
          <w:sz w:val="24"/>
          <w:szCs w:val="24"/>
        </w:rPr>
      </w:r>
    </w:p>
    <w:p>
      <w:pPr>
        <w:pStyle w:val="Normal"/>
        <w:numPr>
          <w:ilvl w:val="0"/>
          <w:numId w:val="2"/>
        </w:numPr>
        <w:spacing w:before="0" w:after="60"/>
        <w:jc w:val="center"/>
        <w:rPr>
          <w:b/>
          <w:b/>
          <w:bCs/>
          <w:sz w:val="24"/>
          <w:szCs w:val="24"/>
        </w:rPr>
      </w:pPr>
      <w:r>
        <w:rPr>
          <w:b/>
          <w:bCs/>
          <w:sz w:val="24"/>
          <w:szCs w:val="24"/>
        </w:rPr>
        <w:t>ФОРС-МАЖОР</w:t>
      </w:r>
    </w:p>
    <w:p>
      <w:pPr>
        <w:pStyle w:val="Style22"/>
        <w:numPr>
          <w:ilvl w:val="1"/>
          <w:numId w:val="10"/>
        </w:numPr>
        <w:tabs>
          <w:tab w:val="clear" w:pos="709"/>
          <w:tab w:val="left" w:pos="1080" w:leader="none"/>
        </w:tabs>
        <w:spacing w:before="0" w:after="60"/>
        <w:ind w:left="0" w:right="0" w:firstLine="540"/>
        <w:rPr/>
      </w:pPr>
      <w:r>
        <w:rPr>
          <w:rFonts w:cs="Times New Roman" w:ascii="Times New Roman" w:hAnsi="Times New Roman"/>
          <w:sz w:val="24"/>
          <w:szCs w:val="24"/>
        </w:rPr>
        <w:t>При наступлении обстоятельств невозможности полного или частичного исполнения одной из Сторон обязательств по настоящему Договору, если они явились следствием непреодолимой силы, а именно: пожара, наводнения, землетрясения и др. стихийных бедствий, запрещение</w:t>
      </w:r>
      <w:bookmarkStart w:id="0" w:name="OCRUncertain021"/>
      <w:r>
        <w:rPr>
          <w:rFonts w:cs="Times New Roman" w:ascii="Times New Roman" w:hAnsi="Times New Roman"/>
          <w:sz w:val="24"/>
          <w:szCs w:val="24"/>
        </w:rPr>
        <w:t>/</w:t>
      </w:r>
      <w:bookmarkEnd w:id="0"/>
      <w:r>
        <w:rPr>
          <w:rFonts w:cs="Times New Roman" w:ascii="Times New Roman" w:hAnsi="Times New Roman"/>
          <w:sz w:val="24"/>
          <w:szCs w:val="24"/>
        </w:rPr>
        <w:t>приостановление нормативными актами правительства экспорта</w:t>
      </w:r>
      <w:bookmarkStart w:id="1" w:name="OCRUncertain022"/>
      <w:r>
        <w:rPr>
          <w:rFonts w:cs="Times New Roman" w:ascii="Times New Roman" w:hAnsi="Times New Roman"/>
          <w:sz w:val="24"/>
          <w:szCs w:val="24"/>
        </w:rPr>
        <w:t>/</w:t>
      </w:r>
      <w:bookmarkEnd w:id="1"/>
      <w:r>
        <w:rPr>
          <w:rFonts w:cs="Times New Roman" w:ascii="Times New Roman" w:hAnsi="Times New Roman"/>
          <w:sz w:val="24"/>
          <w:szCs w:val="24"/>
        </w:rPr>
        <w:t>импорта, валютных операций, срок исполнения обязательств отодвигается во времени, в течение которого будут действовать такие обстоятельства.</w:t>
      </w:r>
    </w:p>
    <w:p>
      <w:pPr>
        <w:pStyle w:val="Style22"/>
        <w:numPr>
          <w:ilvl w:val="1"/>
          <w:numId w:val="10"/>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обязана в течение 5 дней известить другую Сторону о наступлении вышеупомянутых обстоятельств.</w:t>
      </w:r>
    </w:p>
    <w:p>
      <w:pPr>
        <w:pStyle w:val="Style22"/>
        <w:numPr>
          <w:ilvl w:val="1"/>
          <w:numId w:val="10"/>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длежащим доказательством наличия и продолжительности таких обстоятельств будут служить справки, выдаваемые Торгово-Промышленной Палатой.</w:t>
      </w:r>
    </w:p>
    <w:p>
      <w:pPr>
        <w:pStyle w:val="Style22"/>
        <w:numPr>
          <w:ilvl w:val="1"/>
          <w:numId w:val="10"/>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еуведомление или несвоевременное уведомление о наступлении или прекращении форс-мажорных обязательств лишают Сторону права ссылаться на них.</w:t>
      </w:r>
    </w:p>
    <w:p>
      <w:pPr>
        <w:pStyle w:val="Heading4"/>
        <w:tabs>
          <w:tab w:val="clear" w:pos="709"/>
          <w:tab w:val="left" w:pos="0" w:leader="none"/>
          <w:tab w:val="left" w:pos="360" w:leader="none"/>
        </w:tabs>
        <w:spacing w:before="0" w:after="0"/>
        <w:ind w:left="0" w:right="0" w:firstLine="54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60"/>
        <w:jc w:val="center"/>
        <w:rPr>
          <w:b/>
          <w:b/>
          <w:bCs/>
          <w:sz w:val="24"/>
          <w:szCs w:val="24"/>
        </w:rPr>
      </w:pPr>
      <w:r>
        <w:rPr>
          <w:b/>
          <w:bCs/>
          <w:sz w:val="24"/>
          <w:szCs w:val="24"/>
        </w:rPr>
        <w:t>ОБЩИЕ УСЛОВИЯ</w:t>
      </w:r>
    </w:p>
    <w:p>
      <w:pPr>
        <w:pStyle w:val="Style22"/>
        <w:numPr>
          <w:ilvl w:val="1"/>
          <w:numId w:val="11"/>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Style22"/>
        <w:numPr>
          <w:ilvl w:val="1"/>
          <w:numId w:val="11"/>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Style22"/>
        <w:numPr>
          <w:ilvl w:val="1"/>
          <w:numId w:val="11"/>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Style22"/>
        <w:numPr>
          <w:ilvl w:val="1"/>
          <w:numId w:val="11"/>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Style22"/>
        <w:numPr>
          <w:ilvl w:val="1"/>
          <w:numId w:val="11"/>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Один экземпляр находится у Поставщика, один – у Покупателя. Тексты экземпляров идентичны и имеют одинаковую юридическую силу.</w:t>
      </w:r>
    </w:p>
    <w:p>
      <w:pPr>
        <w:pStyle w:val="Style22"/>
        <w:numPr>
          <w:ilvl w:val="1"/>
          <w:numId w:val="11"/>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Style22"/>
        <w:numPr>
          <w:ilvl w:val="1"/>
          <w:numId w:val="11"/>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момента его подписания и действует до 31 января 2022 года.</w:t>
      </w:r>
    </w:p>
    <w:p>
      <w:pPr>
        <w:pStyle w:val="Style22"/>
        <w:numPr>
          <w:ilvl w:val="1"/>
          <w:numId w:val="11"/>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Style22"/>
        <w:numPr>
          <w:ilvl w:val="1"/>
          <w:numId w:val="11"/>
        </w:numPr>
        <w:tabs>
          <w:tab w:val="clear" w:pos="709"/>
          <w:tab w:val="left" w:pos="1080" w:leader="none"/>
        </w:tabs>
        <w:spacing w:before="0" w:after="60"/>
        <w:ind w:left="0" w:right="0" w:firstLine="540"/>
        <w:rPr>
          <w:rFonts w:ascii="Times New Roman" w:hAnsi="Times New Roman" w:cs="Times New Roman"/>
          <w:sz w:val="24"/>
          <w:szCs w:val="24"/>
        </w:rPr>
      </w:pPr>
      <w:r>
        <w:rPr>
          <w:rFonts w:cs="Times New Roman" w:ascii="Times New Roman" w:hAnsi="Times New Roman"/>
          <w:sz w:val="24"/>
          <w:szCs w:val="24"/>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Heading4"/>
        <w:tabs>
          <w:tab w:val="clear" w:pos="709"/>
          <w:tab w:val="left" w:pos="1800" w:leader="none"/>
        </w:tabs>
        <w:ind w:left="1800" w:right="0" w:hanging="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60"/>
        <w:jc w:val="center"/>
        <w:rPr>
          <w:b/>
          <w:b/>
          <w:bCs/>
          <w:sz w:val="24"/>
          <w:szCs w:val="24"/>
        </w:rPr>
      </w:pPr>
      <w:r>
        <w:rPr>
          <w:b/>
          <w:bCs/>
          <w:sz w:val="24"/>
          <w:szCs w:val="24"/>
        </w:rPr>
        <w:t>ЮРИДИЧЕСКИЕ АДРЕСА И ПОДПИСИ СТОРОН</w:t>
        <w:br/>
      </w:r>
    </w:p>
    <w:tbl>
      <w:tblPr>
        <w:tblW w:w="10560" w:type="dxa"/>
        <w:jc w:val="left"/>
        <w:tblInd w:w="-108" w:type="dxa"/>
        <w:tblLayout w:type="fixed"/>
        <w:tblCellMar>
          <w:top w:w="0" w:type="dxa"/>
          <w:left w:w="108" w:type="dxa"/>
          <w:bottom w:w="0" w:type="dxa"/>
          <w:right w:w="108" w:type="dxa"/>
        </w:tblCellMar>
      </w:tblPr>
      <w:tblGrid>
        <w:gridCol w:w="5494"/>
        <w:gridCol w:w="5066"/>
      </w:tblGrid>
      <w:tr>
        <w:trPr>
          <w:trHeight w:val="356" w:hRule="atLeast"/>
        </w:trPr>
        <w:tc>
          <w:tcPr>
            <w:tcW w:w="5494" w:type="dxa"/>
            <w:tcBorders/>
          </w:tcPr>
          <w:p>
            <w:pPr>
              <w:pStyle w:val="Subtitle"/>
              <w:rPr>
                <w:b/>
                <w:b/>
                <w:szCs w:val="24"/>
              </w:rPr>
            </w:pPr>
            <w:r>
              <w:rPr>
                <w:b/>
                <w:szCs w:val="24"/>
              </w:rPr>
              <w:t>Поставщик:</w:t>
            </w:r>
          </w:p>
        </w:tc>
        <w:tc>
          <w:tcPr>
            <w:tcW w:w="5066" w:type="dxa"/>
            <w:tcBorders/>
          </w:tcPr>
          <w:p>
            <w:pPr>
              <w:pStyle w:val="Subtitle"/>
              <w:rPr>
                <w:b/>
                <w:b/>
                <w:szCs w:val="24"/>
              </w:rPr>
            </w:pPr>
            <w:r>
              <w:rPr>
                <w:b/>
                <w:szCs w:val="24"/>
              </w:rPr>
              <w:t>Покупатель:</w:t>
            </w:r>
          </w:p>
        </w:tc>
      </w:tr>
      <w:tr>
        <w:trPr>
          <w:trHeight w:val="4278" w:hRule="atLeast"/>
        </w:trPr>
        <w:tc>
          <w:tcPr>
            <w:tcW w:w="5494" w:type="dxa"/>
            <w:tcBorders/>
          </w:tcPr>
          <w:p>
            <w:pPr>
              <w:pStyle w:val="Norma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szCs w:val="24"/>
              </w:rPr>
            </w:pPr>
            <w:r>
              <w:rPr>
                <w:b/>
                <w:sz w:val="24"/>
                <w:szCs w:val="24"/>
              </w:rPr>
              <w:t>ООО «Сфера-Авто»</w:t>
            </w:r>
          </w:p>
          <w:p>
            <w:pPr>
              <w:pStyle w:val="Normal"/>
              <w:rPr>
                <w:sz w:val="24"/>
                <w:szCs w:val="24"/>
              </w:rPr>
            </w:pPr>
            <w:r>
              <w:rPr>
                <w:sz w:val="24"/>
                <w:szCs w:val="24"/>
              </w:rPr>
              <w:t>410007, г. Саратов, ул. Днепропетровская 2/33</w:t>
            </w:r>
          </w:p>
          <w:p>
            <w:pPr>
              <w:pStyle w:val="Normal"/>
              <w:rPr>
                <w:sz w:val="24"/>
                <w:szCs w:val="24"/>
              </w:rPr>
            </w:pPr>
            <w:r>
              <w:rPr>
                <w:sz w:val="24"/>
                <w:szCs w:val="24"/>
              </w:rPr>
              <w:t>ИНН 6453123964 КПП 645301001</w:t>
            </w:r>
          </w:p>
          <w:p>
            <w:pPr>
              <w:pStyle w:val="Normal"/>
              <w:rPr>
                <w:sz w:val="24"/>
                <w:szCs w:val="24"/>
              </w:rPr>
            </w:pPr>
            <w:r>
              <w:rPr>
                <w:sz w:val="24"/>
                <w:szCs w:val="24"/>
              </w:rPr>
              <w:t>Р/с 40702810300820302139</w:t>
            </w:r>
          </w:p>
          <w:p>
            <w:pPr>
              <w:pStyle w:val="Normal"/>
              <w:rPr>
                <w:sz w:val="24"/>
                <w:szCs w:val="24"/>
              </w:rPr>
            </w:pPr>
            <w:r>
              <w:rPr>
                <w:sz w:val="24"/>
                <w:szCs w:val="24"/>
              </w:rPr>
              <w:t>ЗАО «Экономбанк»</w:t>
            </w:r>
          </w:p>
          <w:p>
            <w:pPr>
              <w:pStyle w:val="Normal"/>
              <w:rPr>
                <w:sz w:val="24"/>
                <w:szCs w:val="24"/>
              </w:rPr>
            </w:pPr>
            <w:r>
              <w:rPr>
                <w:sz w:val="24"/>
                <w:szCs w:val="24"/>
              </w:rPr>
              <w:t>К/с 30101810100000000722</w:t>
            </w:r>
          </w:p>
          <w:p>
            <w:pPr>
              <w:pStyle w:val="Normal"/>
              <w:rPr>
                <w:sz w:val="24"/>
                <w:szCs w:val="24"/>
              </w:rPr>
            </w:pPr>
            <w:r>
              <w:rPr>
                <w:sz w:val="24"/>
                <w:szCs w:val="24"/>
              </w:rPr>
              <w:t>БИК 046311722</w:t>
            </w:r>
          </w:p>
          <w:p>
            <w:pPr>
              <w:pStyle w:val="Normal"/>
              <w:rPr>
                <w:sz w:val="24"/>
                <w:szCs w:val="24"/>
              </w:rPr>
            </w:pPr>
            <w:r>
              <w:rPr>
                <w:sz w:val="24"/>
                <w:szCs w:val="24"/>
              </w:rPr>
              <w:t>ОГРН 1126453005117</w:t>
            </w:r>
          </w:p>
          <w:p>
            <w:pPr>
              <w:pStyle w:val="Subtitle"/>
              <w:jc w:val="left"/>
              <w:rPr>
                <w:i w:val="false"/>
                <w:i w:val="false"/>
                <w:szCs w:val="24"/>
              </w:rPr>
            </w:pPr>
            <w:r>
              <w:rPr>
                <w:i w:val="false"/>
                <w:szCs w:val="24"/>
              </w:rPr>
              <w:t>Тел. 8-8452-34-84-86</w:t>
            </w:r>
          </w:p>
          <w:p>
            <w:pPr>
              <w:pStyle w:val="TextBody"/>
              <w:rPr>
                <w:sz w:val="24"/>
                <w:szCs w:val="24"/>
              </w:rPr>
            </w:pPr>
            <w:r>
              <w:rPr>
                <w:sz w:val="24"/>
                <w:szCs w:val="24"/>
              </w:rPr>
            </w:r>
          </w:p>
          <w:p>
            <w:pPr>
              <w:pStyle w:val="Subtitle"/>
              <w:jc w:val="left"/>
              <w:rPr>
                <w:b/>
                <w:b/>
                <w:i w:val="false"/>
                <w:i w:val="false"/>
                <w:szCs w:val="24"/>
              </w:rPr>
            </w:pPr>
            <w:r>
              <w:rPr>
                <w:b/>
                <w:i w:val="false"/>
                <w:szCs w:val="24"/>
              </w:rPr>
              <w:t>Генеральный директор</w:t>
            </w:r>
          </w:p>
          <w:p>
            <w:pPr>
              <w:pStyle w:val="TextBody"/>
              <w:rPr>
                <w:sz w:val="24"/>
                <w:szCs w:val="24"/>
              </w:rPr>
            </w:pPr>
            <w:r>
              <w:rPr>
                <w:sz w:val="24"/>
                <w:szCs w:val="24"/>
              </w:rPr>
            </w:r>
          </w:p>
          <w:p>
            <w:pPr>
              <w:pStyle w:val="TextBody"/>
              <w:rPr>
                <w:sz w:val="24"/>
                <w:szCs w:val="24"/>
              </w:rPr>
            </w:pPr>
            <w:r>
              <w:rPr>
                <w:sz w:val="24"/>
                <w:szCs w:val="24"/>
              </w:rPr>
            </w:r>
          </w:p>
          <w:p>
            <w:pPr>
              <w:pStyle w:val="Subtitle"/>
              <w:jc w:val="left"/>
              <w:rPr/>
            </w:pPr>
            <w:r>
              <w:rPr>
                <w:rStyle w:val="Style9"/>
                <w:i w:val="false"/>
                <w:szCs w:val="24"/>
              </w:rPr>
              <w:t>______________</w:t>
            </w:r>
            <w:r>
              <w:rPr>
                <w:rStyle w:val="Style9"/>
                <w:b/>
                <w:i w:val="false"/>
                <w:szCs w:val="24"/>
              </w:rPr>
              <w:t>/Алиев А.В./</w:t>
            </w:r>
          </w:p>
        </w:tc>
        <w:tc>
          <w:tcPr>
            <w:tcW w:w="5066" w:type="dxa"/>
            <w:tcBorders/>
          </w:tcPr>
          <w:p>
            <w:pPr>
              <w:pStyle w:val="Style15"/>
              <w:widowControl/>
              <w:jc w:val="both"/>
              <w:rPr>
                <w:b/>
                <w:b/>
                <w:iCs/>
                <w:sz w:val="24"/>
                <w:szCs w:val="24"/>
              </w:rPr>
            </w:pPr>
            <w:r>
              <w:rPr>
                <w:b/>
                <w:iCs/>
                <w:sz w:val="24"/>
                <w:szCs w:val="24"/>
              </w:rPr>
              <w:t>ЗАО «СПГЭС»</w:t>
            </w:r>
          </w:p>
          <w:p>
            <w:pPr>
              <w:pStyle w:val="Style15"/>
              <w:widowControl/>
              <w:jc w:val="both"/>
              <w:rPr>
                <w:iCs/>
                <w:sz w:val="24"/>
                <w:szCs w:val="24"/>
              </w:rPr>
            </w:pPr>
            <w:r>
              <w:rPr>
                <w:iCs/>
                <w:sz w:val="24"/>
                <w:szCs w:val="24"/>
              </w:rPr>
              <w:t>410017, г. Саратов, ул. Белоглинская, 40</w:t>
            </w:r>
          </w:p>
          <w:p>
            <w:pPr>
              <w:pStyle w:val="Style15"/>
              <w:widowControl/>
              <w:jc w:val="both"/>
              <w:rPr>
                <w:iCs/>
                <w:sz w:val="24"/>
                <w:szCs w:val="24"/>
              </w:rPr>
            </w:pPr>
            <w:r>
              <w:rPr>
                <w:iCs/>
                <w:sz w:val="24"/>
                <w:szCs w:val="24"/>
              </w:rPr>
              <w:t>р/с 40702810656020101710</w:t>
            </w:r>
          </w:p>
          <w:p>
            <w:pPr>
              <w:pStyle w:val="Style15"/>
              <w:widowControl/>
              <w:jc w:val="both"/>
              <w:rPr>
                <w:iCs/>
                <w:sz w:val="24"/>
                <w:szCs w:val="24"/>
              </w:rPr>
            </w:pPr>
            <w:r>
              <w:rPr>
                <w:iCs/>
                <w:sz w:val="24"/>
                <w:szCs w:val="24"/>
              </w:rPr>
              <w:t>Поволжский банк ПАО Сбербанк г. Саратов</w:t>
            </w:r>
          </w:p>
          <w:p>
            <w:pPr>
              <w:pStyle w:val="Style15"/>
              <w:widowControl/>
              <w:jc w:val="both"/>
              <w:rPr>
                <w:iCs/>
                <w:sz w:val="24"/>
                <w:szCs w:val="24"/>
              </w:rPr>
            </w:pPr>
            <w:r>
              <w:rPr>
                <w:iCs/>
                <w:sz w:val="24"/>
                <w:szCs w:val="24"/>
              </w:rPr>
              <w:t>к/с 30101810200000000607</w:t>
            </w:r>
          </w:p>
          <w:p>
            <w:pPr>
              <w:pStyle w:val="Style15"/>
              <w:widowControl/>
              <w:jc w:val="both"/>
              <w:rPr>
                <w:iCs/>
                <w:sz w:val="24"/>
                <w:szCs w:val="24"/>
              </w:rPr>
            </w:pPr>
            <w:r>
              <w:rPr>
                <w:iCs/>
                <w:sz w:val="24"/>
                <w:szCs w:val="24"/>
              </w:rPr>
              <w:t xml:space="preserve">БИК 043601607 </w:t>
            </w:r>
          </w:p>
          <w:p>
            <w:pPr>
              <w:pStyle w:val="Style15"/>
              <w:widowControl/>
              <w:jc w:val="both"/>
              <w:rPr>
                <w:iCs/>
                <w:sz w:val="24"/>
                <w:szCs w:val="24"/>
              </w:rPr>
            </w:pPr>
            <w:r>
              <w:rPr>
                <w:iCs/>
                <w:sz w:val="24"/>
                <w:szCs w:val="24"/>
              </w:rPr>
              <w:t>ИНН 6454006283 КПП 6454010001</w:t>
            </w:r>
          </w:p>
          <w:p>
            <w:pPr>
              <w:pStyle w:val="Style15"/>
              <w:widowControl/>
              <w:spacing w:before="0" w:after="120"/>
              <w:textAlignment w:val="auto"/>
              <w:rPr/>
            </w:pPr>
            <w:r>
              <w:rPr>
                <w:rStyle w:val="Style9"/>
                <w:iCs/>
                <w:sz w:val="24"/>
                <w:szCs w:val="24"/>
              </w:rPr>
              <w:t>Тел. 8-8452-24-76-20</w:t>
            </w:r>
          </w:p>
          <w:p>
            <w:pPr>
              <w:pStyle w:val="Style15"/>
              <w:widowControl/>
              <w:spacing w:before="0" w:after="120"/>
              <w:textAlignment w:val="auto"/>
              <w:rPr>
                <w:b/>
                <w:b/>
                <w:kern w:val="0"/>
                <w:sz w:val="24"/>
                <w:szCs w:val="24"/>
                <w:lang w:eastAsia="ar-SA"/>
              </w:rPr>
            </w:pPr>
            <w:r>
              <w:rPr>
                <w:b/>
                <w:kern w:val="0"/>
                <w:sz w:val="24"/>
                <w:szCs w:val="24"/>
                <w:lang w:eastAsia="ar-SA"/>
              </w:rPr>
            </w:r>
          </w:p>
          <w:p>
            <w:pPr>
              <w:pStyle w:val="Style15"/>
              <w:widowControl/>
              <w:spacing w:before="0" w:after="120"/>
              <w:textAlignment w:val="auto"/>
              <w:rPr>
                <w:b/>
                <w:b/>
                <w:kern w:val="0"/>
                <w:sz w:val="24"/>
                <w:szCs w:val="24"/>
                <w:lang w:eastAsia="ar-SA"/>
              </w:rPr>
            </w:pPr>
            <w:r>
              <w:rPr>
                <w:b/>
                <w:kern w:val="0"/>
                <w:sz w:val="24"/>
                <w:szCs w:val="24"/>
                <w:lang w:eastAsia="ar-SA"/>
              </w:rPr>
              <w:t>Первый заместитель</w:t>
            </w:r>
          </w:p>
          <w:p>
            <w:pPr>
              <w:pStyle w:val="Style15"/>
              <w:widowControl/>
              <w:jc w:val="both"/>
              <w:textAlignment w:val="auto"/>
              <w:rPr>
                <w:b/>
                <w:b/>
                <w:kern w:val="0"/>
                <w:sz w:val="24"/>
                <w:szCs w:val="24"/>
                <w:lang w:eastAsia="ar-SA"/>
              </w:rPr>
            </w:pPr>
            <w:r>
              <w:rPr>
                <w:b/>
                <w:kern w:val="0"/>
                <w:sz w:val="24"/>
                <w:szCs w:val="24"/>
                <w:lang w:eastAsia="ar-SA"/>
              </w:rPr>
              <w:t>генерального директора</w:t>
            </w:r>
          </w:p>
          <w:p>
            <w:pPr>
              <w:pStyle w:val="Style15"/>
              <w:widowControl/>
              <w:spacing w:before="0" w:after="120"/>
              <w:textAlignment w:val="auto"/>
              <w:rPr>
                <w:kern w:val="0"/>
                <w:sz w:val="24"/>
                <w:szCs w:val="24"/>
                <w:lang w:eastAsia="ar-SA"/>
              </w:rPr>
            </w:pPr>
            <w:r>
              <w:rPr>
                <w:kern w:val="0"/>
                <w:sz w:val="24"/>
                <w:szCs w:val="24"/>
                <w:lang w:eastAsia="ar-SA"/>
              </w:rPr>
            </w:r>
          </w:p>
          <w:p>
            <w:pPr>
              <w:pStyle w:val="Subtitle"/>
              <w:rPr/>
            </w:pPr>
            <w:r>
              <w:rPr>
                <w:rStyle w:val="Style9"/>
                <w:i w:val="false"/>
                <w:kern w:val="0"/>
                <w:szCs w:val="24"/>
                <w:lang w:eastAsia="ar-SA"/>
              </w:rPr>
              <w:t>_______________/</w:t>
            </w:r>
            <w:r>
              <w:rPr>
                <w:rStyle w:val="Style9"/>
                <w:b/>
                <w:bCs/>
                <w:i w:val="false"/>
                <w:kern w:val="0"/>
                <w:szCs w:val="24"/>
                <w:lang w:eastAsia="ar-SA"/>
              </w:rPr>
              <w:t>Стрелин Е.Н.</w:t>
            </w:r>
            <w:r>
              <w:rPr>
                <w:rStyle w:val="Style9"/>
                <w:i w:val="false"/>
                <w:kern w:val="0"/>
                <w:szCs w:val="24"/>
                <w:lang w:eastAsia="ar-SA"/>
              </w:rPr>
              <w:t>/</w:t>
            </w:r>
            <w:r>
              <w:rPr>
                <w:rStyle w:val="Style9"/>
                <w:i w:val="false"/>
                <w:iCs w:val="false"/>
                <w:szCs w:val="24"/>
              </w:rPr>
              <w:t xml:space="preserve"> </w:t>
            </w:r>
            <w:r>
              <w:rPr>
                <w:rStyle w:val="Style9"/>
                <w:i w:val="false"/>
                <w:szCs w:val="24"/>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Normal"/>
        <w:ind w:left="0" w:right="0" w:firstLine="540"/>
        <w:jc w:val="right"/>
        <w:rPr>
          <w:b/>
          <w:b/>
        </w:rPr>
      </w:pPr>
      <w:r>
        <w:rPr>
          <w:b/>
        </w:rPr>
        <w:t>Приложение № 1 к договору поставки</w:t>
      </w:r>
    </w:p>
    <w:p>
      <w:pPr>
        <w:pStyle w:val="Normal"/>
        <w:ind w:left="0" w:right="0" w:firstLine="540"/>
        <w:jc w:val="right"/>
        <w:rPr/>
      </w:pPr>
      <w:r>
        <w:rPr>
          <w:b/>
        </w:rPr>
        <w:t>№</w:t>
      </w:r>
      <w:r>
        <w:rPr>
          <w:b/>
        </w:rPr>
        <w:t>___ от «___» ____________2021 года</w:t>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r>
    </w:p>
    <w:p>
      <w:pPr>
        <w:pStyle w:val="Normal"/>
        <w:jc w:val="center"/>
        <w:rPr>
          <w:b/>
          <w:b/>
          <w:bCs/>
          <w:color w:val="000000"/>
          <w:spacing w:val="-5"/>
          <w:sz w:val="24"/>
          <w:szCs w:val="24"/>
        </w:rPr>
      </w:pPr>
      <w:r>
        <w:rPr>
          <w:b/>
          <w:bCs/>
          <w:color w:val="000000"/>
          <w:spacing w:val="-5"/>
          <w:sz w:val="24"/>
          <w:szCs w:val="24"/>
        </w:rPr>
        <w:t>Заявка</w:t>
      </w:r>
    </w:p>
    <w:p>
      <w:pPr>
        <w:pStyle w:val="Normal"/>
        <w:jc w:val="center"/>
        <w:rPr/>
      </w:pPr>
      <w:r>
        <w:rPr>
          <w:rStyle w:val="Style9"/>
          <w:b/>
          <w:bCs/>
          <w:color w:val="000000"/>
          <w:spacing w:val="-5"/>
          <w:sz w:val="24"/>
          <w:szCs w:val="24"/>
        </w:rPr>
        <w:t xml:space="preserve"> </w:t>
      </w:r>
      <w:r>
        <w:rPr>
          <w:rStyle w:val="Style9"/>
          <w:b/>
          <w:bCs/>
          <w:color w:val="000000"/>
          <w:spacing w:val="-5"/>
          <w:sz w:val="24"/>
          <w:szCs w:val="24"/>
        </w:rPr>
        <w:t>н</w:t>
      </w:r>
      <w:r>
        <w:rPr>
          <w:rStyle w:val="Style9"/>
          <w:b/>
          <w:bCs/>
          <w:color w:val="000000"/>
          <w:spacing w:val="1"/>
          <w:sz w:val="24"/>
          <w:szCs w:val="24"/>
        </w:rPr>
        <w:t>а поставку партии Товара</w:t>
      </w:r>
    </w:p>
    <w:p>
      <w:pPr>
        <w:pStyle w:val="Normal"/>
        <w:ind w:left="0" w:right="0" w:firstLine="540"/>
        <w:jc w:val="center"/>
        <w:rPr>
          <w:b/>
          <w:b/>
          <w:sz w:val="24"/>
          <w:szCs w:val="24"/>
        </w:rPr>
      </w:pPr>
      <w:r>
        <w:rPr>
          <w:b/>
          <w:sz w:val="24"/>
          <w:szCs w:val="24"/>
        </w:rPr>
        <w:t>по договору поставки № ____ от «___» ___________2021 г.</w:t>
      </w:r>
    </w:p>
    <w:p>
      <w:pPr>
        <w:pStyle w:val="Normal"/>
        <w:ind w:left="0" w:right="0" w:firstLine="540"/>
        <w:jc w:val="center"/>
        <w:rPr>
          <w:b/>
          <w:b/>
          <w:sz w:val="24"/>
          <w:szCs w:val="24"/>
        </w:rPr>
      </w:pPr>
      <w:r>
        <w:rPr>
          <w:b/>
          <w:sz w:val="24"/>
          <w:szCs w:val="24"/>
        </w:rPr>
      </w:r>
    </w:p>
    <w:p>
      <w:pPr>
        <w:pStyle w:val="Normal"/>
        <w:ind w:left="0" w:right="0" w:firstLine="540"/>
        <w:jc w:val="center"/>
        <w:rPr>
          <w:b/>
          <w:b/>
          <w:sz w:val="24"/>
          <w:szCs w:val="24"/>
        </w:rPr>
      </w:pPr>
      <w:r>
        <w:rPr>
          <w:b/>
          <w:sz w:val="24"/>
          <w:szCs w:val="24"/>
        </w:rPr>
      </w:r>
    </w:p>
    <w:p>
      <w:pPr>
        <w:pStyle w:val="Normal"/>
        <w:ind w:left="0" w:right="0" w:firstLine="540"/>
        <w:rPr/>
      </w:pPr>
      <w:r>
        <w:rPr>
          <w:rStyle w:val="Style9"/>
          <w:sz w:val="24"/>
          <w:szCs w:val="24"/>
        </w:rPr>
        <w:t xml:space="preserve">заключенному между </w:t>
      </w:r>
      <w:r>
        <w:rPr>
          <w:rStyle w:val="Style9"/>
          <w:b/>
          <w:sz w:val="24"/>
          <w:szCs w:val="24"/>
        </w:rPr>
        <w:t>ООО «Сфера-Авто»</w:t>
      </w:r>
      <w:r>
        <w:rPr>
          <w:rStyle w:val="Style9"/>
          <w:sz w:val="24"/>
          <w:szCs w:val="24"/>
        </w:rPr>
        <w:t xml:space="preserve"> (Поставщик) и </w:t>
      </w:r>
      <w:r>
        <w:rPr>
          <w:rStyle w:val="Style9"/>
          <w:b/>
          <w:sz w:val="24"/>
          <w:szCs w:val="24"/>
        </w:rPr>
        <w:t>ЗАО «СПГЭС»</w:t>
      </w:r>
      <w:r>
        <w:rPr>
          <w:rStyle w:val="Style9"/>
          <w:sz w:val="24"/>
          <w:szCs w:val="24"/>
        </w:rPr>
        <w:t xml:space="preserve"> (Покупатель)</w:t>
      </w:r>
    </w:p>
    <w:p>
      <w:pPr>
        <w:pStyle w:val="Normal"/>
        <w:ind w:left="0" w:right="0" w:firstLine="540"/>
        <w:jc w:val="center"/>
        <w:rPr>
          <w:sz w:val="24"/>
          <w:szCs w:val="24"/>
        </w:rPr>
      </w:pPr>
      <w:r>
        <w:rPr>
          <w:sz w:val="24"/>
          <w:szCs w:val="24"/>
        </w:rPr>
      </w:r>
    </w:p>
    <w:p>
      <w:pPr>
        <w:pStyle w:val="Normal"/>
        <w:ind w:left="0" w:right="0" w:firstLine="540"/>
        <w:jc w:val="center"/>
        <w:rPr>
          <w:sz w:val="24"/>
          <w:szCs w:val="24"/>
        </w:rPr>
      </w:pPr>
      <w:r>
        <w:rPr>
          <w:sz w:val="24"/>
          <w:szCs w:val="24"/>
        </w:rPr>
      </w:r>
    </w:p>
    <w:p>
      <w:pPr>
        <w:pStyle w:val="Normal"/>
        <w:tabs>
          <w:tab w:val="clear" w:pos="709"/>
          <w:tab w:val="left" w:pos="5940" w:leader="none"/>
        </w:tabs>
        <w:jc w:val="both"/>
        <w:rPr>
          <w:sz w:val="24"/>
          <w:szCs w:val="24"/>
        </w:rPr>
      </w:pPr>
      <w:r>
        <w:rPr>
          <w:sz w:val="24"/>
          <w:szCs w:val="24"/>
        </w:rPr>
        <w:t xml:space="preserve">г. Саратов </w:t>
        <w:tab/>
        <w:tab/>
        <w:tab/>
        <w:t>«___» _______________ 20__г.</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jc w:val="both"/>
        <w:rPr/>
      </w:pPr>
      <w:r>
        <w:rPr>
          <w:rStyle w:val="Style9"/>
          <w:color w:val="000000"/>
          <w:spacing w:val="5"/>
          <w:sz w:val="24"/>
          <w:szCs w:val="24"/>
        </w:rPr>
        <w:t>Во исполнение договора поставки №___от «___» ___________ 2021 г.</w:t>
      </w:r>
      <w:r>
        <w:rPr>
          <w:rStyle w:val="Style9"/>
          <w:color w:val="000000"/>
          <w:sz w:val="24"/>
          <w:szCs w:val="24"/>
        </w:rPr>
        <w:t xml:space="preserve"> прошу Вас</w:t>
      </w:r>
      <w:r>
        <w:rPr>
          <w:rStyle w:val="Style9"/>
          <w:color w:val="000000"/>
          <w:spacing w:val="-1"/>
          <w:sz w:val="24"/>
          <w:szCs w:val="24"/>
        </w:rPr>
        <w:t xml:space="preserve"> поставить Товар:</w:t>
      </w:r>
    </w:p>
    <w:tbl>
      <w:tblPr>
        <w:tblW w:w="10632" w:type="dxa"/>
        <w:jc w:val="left"/>
        <w:tblInd w:w="-289" w:type="dxa"/>
        <w:tblLayout w:type="fixed"/>
        <w:tblCellMar>
          <w:top w:w="55" w:type="dxa"/>
          <w:left w:w="55" w:type="dxa"/>
          <w:bottom w:w="55" w:type="dxa"/>
          <w:right w:w="55" w:type="dxa"/>
        </w:tblCellMar>
      </w:tblPr>
      <w:tblGrid>
        <w:gridCol w:w="710"/>
        <w:gridCol w:w="4961"/>
        <w:gridCol w:w="4961"/>
      </w:tblGrid>
      <w:tr>
        <w:trPr/>
        <w:tc>
          <w:tcPr>
            <w:tcW w:w="710" w:type="dxa"/>
            <w:tcBorders>
              <w:top w:val="single" w:sz="2" w:space="0" w:color="000000"/>
              <w:left w:val="single" w:sz="2" w:space="0" w:color="000000"/>
              <w:bottom w:val="single" w:sz="2" w:space="0" w:color="000000"/>
            </w:tcBorders>
          </w:tcPr>
          <w:p>
            <w:pPr>
              <w:pStyle w:val="Normal"/>
              <w:spacing w:lineRule="exact" w:line="274" w:before="250" w:after="0"/>
              <w:jc w:val="center"/>
              <w:rPr/>
            </w:pPr>
            <w:r>
              <w:rPr>
                <w:b/>
                <w:bCs/>
                <w:color w:val="000000"/>
                <w:spacing w:val="1"/>
                <w:sz w:val="24"/>
                <w:szCs w:val="24"/>
              </w:rPr>
              <w:t xml:space="preserve">№ </w:t>
            </w:r>
            <w:r>
              <w:rPr>
                <w:b/>
                <w:bCs/>
                <w:color w:val="000000"/>
                <w:spacing w:val="1"/>
                <w:sz w:val="24"/>
                <w:szCs w:val="24"/>
              </w:rPr>
              <w:t>п/п</w:t>
            </w:r>
          </w:p>
        </w:tc>
        <w:tc>
          <w:tcPr>
            <w:tcW w:w="4961" w:type="dxa"/>
            <w:tcBorders>
              <w:top w:val="single" w:sz="2" w:space="0" w:color="000000"/>
              <w:left w:val="single" w:sz="2" w:space="0" w:color="000000"/>
              <w:bottom w:val="single" w:sz="2" w:space="0" w:color="000000"/>
            </w:tcBorders>
          </w:tcPr>
          <w:p>
            <w:pPr>
              <w:pStyle w:val="Normal"/>
              <w:spacing w:lineRule="exact" w:line="274" w:before="250" w:after="0"/>
              <w:jc w:val="center"/>
              <w:rPr>
                <w:b/>
                <w:b/>
                <w:bCs/>
                <w:color w:val="000000"/>
                <w:spacing w:val="1"/>
                <w:sz w:val="24"/>
                <w:szCs w:val="24"/>
              </w:rPr>
            </w:pPr>
            <w:r>
              <w:rPr>
                <w:b/>
                <w:bCs/>
                <w:color w:val="000000"/>
                <w:spacing w:val="1"/>
                <w:sz w:val="24"/>
                <w:szCs w:val="24"/>
              </w:rPr>
              <w:t>Наименование Товара</w:t>
            </w:r>
          </w:p>
        </w:tc>
        <w:tc>
          <w:tcPr>
            <w:tcW w:w="4961" w:type="dxa"/>
            <w:tcBorders>
              <w:top w:val="single" w:sz="2" w:space="0" w:color="000000"/>
              <w:left w:val="single" w:sz="2" w:space="0" w:color="000000"/>
              <w:bottom w:val="single" w:sz="2" w:space="0" w:color="000000"/>
              <w:right w:val="single" w:sz="2" w:space="0" w:color="000000"/>
            </w:tcBorders>
          </w:tcPr>
          <w:p>
            <w:pPr>
              <w:pStyle w:val="Normal"/>
              <w:shd w:fill="FFFFFF" w:val="clear"/>
              <w:spacing w:lineRule="exact" w:line="274" w:before="250" w:after="0"/>
              <w:jc w:val="center"/>
              <w:rPr>
                <w:b/>
                <w:b/>
                <w:bCs/>
                <w:color w:val="000000"/>
                <w:spacing w:val="1"/>
                <w:sz w:val="24"/>
                <w:szCs w:val="24"/>
              </w:rPr>
            </w:pPr>
            <w:r>
              <w:rPr>
                <w:b/>
                <w:bCs/>
                <w:color w:val="000000"/>
                <w:spacing w:val="1"/>
                <w:sz w:val="24"/>
                <w:szCs w:val="24"/>
              </w:rPr>
              <w:t>Количество</w:t>
            </w:r>
          </w:p>
        </w:tc>
      </w:tr>
      <w:tr>
        <w:trPr/>
        <w:tc>
          <w:tcPr>
            <w:tcW w:w="710" w:type="dxa"/>
            <w:tcBorders>
              <w:left w:val="single" w:sz="2" w:space="0" w:color="000000"/>
              <w:bottom w:val="single" w:sz="2" w:space="0" w:color="000000"/>
            </w:tcBorders>
          </w:tcPr>
          <w:p>
            <w:pPr>
              <w:pStyle w:val="Style19"/>
              <w:snapToGrid w:val="false"/>
              <w:jc w:val="both"/>
              <w:rPr/>
            </w:pPr>
            <w:r>
              <w:rPr/>
            </w:r>
          </w:p>
        </w:tc>
        <w:tc>
          <w:tcPr>
            <w:tcW w:w="4961" w:type="dxa"/>
            <w:tcBorders>
              <w:left w:val="single" w:sz="2" w:space="0" w:color="000000"/>
              <w:bottom w:val="single" w:sz="2" w:space="0" w:color="000000"/>
            </w:tcBorders>
          </w:tcPr>
          <w:p>
            <w:pPr>
              <w:pStyle w:val="Style19"/>
              <w:snapToGrid w:val="false"/>
              <w:jc w:val="both"/>
              <w:rPr/>
            </w:pPr>
            <w:r>
              <w:rPr/>
            </w:r>
          </w:p>
        </w:tc>
        <w:tc>
          <w:tcPr>
            <w:tcW w:w="4961" w:type="dxa"/>
            <w:tcBorders>
              <w:left w:val="single" w:sz="2" w:space="0" w:color="000000"/>
              <w:bottom w:val="single" w:sz="2" w:space="0" w:color="000000"/>
              <w:right w:val="single" w:sz="2" w:space="0" w:color="000000"/>
            </w:tcBorders>
          </w:tcPr>
          <w:p>
            <w:pPr>
              <w:pStyle w:val="Style19"/>
              <w:snapToGrid w:val="false"/>
              <w:jc w:val="both"/>
              <w:rPr/>
            </w:pPr>
            <w:r>
              <w:rPr/>
            </w:r>
          </w:p>
        </w:tc>
      </w:tr>
      <w:tr>
        <w:trPr/>
        <w:tc>
          <w:tcPr>
            <w:tcW w:w="710" w:type="dxa"/>
            <w:tcBorders>
              <w:left w:val="single" w:sz="2" w:space="0" w:color="000000"/>
              <w:bottom w:val="single" w:sz="2" w:space="0" w:color="000000"/>
            </w:tcBorders>
          </w:tcPr>
          <w:p>
            <w:pPr>
              <w:pStyle w:val="Style19"/>
              <w:snapToGrid w:val="false"/>
              <w:jc w:val="both"/>
              <w:rPr/>
            </w:pPr>
            <w:r>
              <w:rPr/>
            </w:r>
          </w:p>
        </w:tc>
        <w:tc>
          <w:tcPr>
            <w:tcW w:w="4961" w:type="dxa"/>
            <w:tcBorders>
              <w:left w:val="single" w:sz="2" w:space="0" w:color="000000"/>
              <w:bottom w:val="single" w:sz="2" w:space="0" w:color="000000"/>
            </w:tcBorders>
          </w:tcPr>
          <w:p>
            <w:pPr>
              <w:pStyle w:val="Style19"/>
              <w:snapToGrid w:val="false"/>
              <w:jc w:val="both"/>
              <w:rPr/>
            </w:pPr>
            <w:r>
              <w:rPr/>
            </w:r>
          </w:p>
        </w:tc>
        <w:tc>
          <w:tcPr>
            <w:tcW w:w="4961" w:type="dxa"/>
            <w:tcBorders>
              <w:left w:val="single" w:sz="2" w:space="0" w:color="000000"/>
              <w:bottom w:val="single" w:sz="2" w:space="0" w:color="000000"/>
              <w:right w:val="single" w:sz="2" w:space="0" w:color="000000"/>
            </w:tcBorders>
          </w:tcPr>
          <w:p>
            <w:pPr>
              <w:pStyle w:val="Style19"/>
              <w:snapToGrid w:val="false"/>
              <w:jc w:val="both"/>
              <w:rPr/>
            </w:pPr>
            <w:r>
              <w:rPr/>
            </w:r>
          </w:p>
        </w:tc>
      </w:tr>
      <w:tr>
        <w:trPr/>
        <w:tc>
          <w:tcPr>
            <w:tcW w:w="710" w:type="dxa"/>
            <w:tcBorders>
              <w:left w:val="single" w:sz="2" w:space="0" w:color="000000"/>
              <w:bottom w:val="single" w:sz="2" w:space="0" w:color="000000"/>
            </w:tcBorders>
          </w:tcPr>
          <w:p>
            <w:pPr>
              <w:pStyle w:val="Style19"/>
              <w:snapToGrid w:val="false"/>
              <w:jc w:val="both"/>
              <w:rPr/>
            </w:pPr>
            <w:r>
              <w:rPr/>
            </w:r>
          </w:p>
        </w:tc>
        <w:tc>
          <w:tcPr>
            <w:tcW w:w="4961" w:type="dxa"/>
            <w:tcBorders>
              <w:left w:val="single" w:sz="2" w:space="0" w:color="000000"/>
              <w:bottom w:val="single" w:sz="2" w:space="0" w:color="000000"/>
            </w:tcBorders>
          </w:tcPr>
          <w:p>
            <w:pPr>
              <w:pStyle w:val="Style19"/>
              <w:snapToGrid w:val="false"/>
              <w:jc w:val="both"/>
              <w:rPr/>
            </w:pPr>
            <w:r>
              <w:rPr/>
            </w:r>
          </w:p>
        </w:tc>
        <w:tc>
          <w:tcPr>
            <w:tcW w:w="4961" w:type="dxa"/>
            <w:tcBorders>
              <w:left w:val="single" w:sz="2" w:space="0" w:color="000000"/>
              <w:bottom w:val="single" w:sz="2" w:space="0" w:color="000000"/>
              <w:right w:val="single" w:sz="2" w:space="0" w:color="000000"/>
            </w:tcBorders>
          </w:tcPr>
          <w:p>
            <w:pPr>
              <w:pStyle w:val="Style19"/>
              <w:snapToGrid w:val="false"/>
              <w:jc w:val="both"/>
              <w:rPr/>
            </w:pPr>
            <w:r>
              <w:rPr/>
            </w:r>
          </w:p>
        </w:tc>
      </w:tr>
      <w:tr>
        <w:trPr/>
        <w:tc>
          <w:tcPr>
            <w:tcW w:w="710" w:type="dxa"/>
            <w:tcBorders>
              <w:left w:val="single" w:sz="2" w:space="0" w:color="000000"/>
              <w:bottom w:val="single" w:sz="2" w:space="0" w:color="000000"/>
            </w:tcBorders>
          </w:tcPr>
          <w:p>
            <w:pPr>
              <w:pStyle w:val="Style19"/>
              <w:snapToGrid w:val="false"/>
              <w:jc w:val="both"/>
              <w:rPr/>
            </w:pPr>
            <w:r>
              <w:rPr/>
            </w:r>
          </w:p>
        </w:tc>
        <w:tc>
          <w:tcPr>
            <w:tcW w:w="4961" w:type="dxa"/>
            <w:tcBorders>
              <w:left w:val="single" w:sz="2" w:space="0" w:color="000000"/>
              <w:bottom w:val="single" w:sz="2" w:space="0" w:color="000000"/>
            </w:tcBorders>
          </w:tcPr>
          <w:p>
            <w:pPr>
              <w:pStyle w:val="Style19"/>
              <w:snapToGrid w:val="false"/>
              <w:jc w:val="both"/>
              <w:rPr/>
            </w:pPr>
            <w:r>
              <w:rPr/>
            </w:r>
          </w:p>
        </w:tc>
        <w:tc>
          <w:tcPr>
            <w:tcW w:w="4961" w:type="dxa"/>
            <w:tcBorders>
              <w:left w:val="single" w:sz="2" w:space="0" w:color="000000"/>
              <w:bottom w:val="single" w:sz="2" w:space="0" w:color="000000"/>
              <w:right w:val="single" w:sz="2" w:space="0" w:color="000000"/>
            </w:tcBorders>
          </w:tcPr>
          <w:p>
            <w:pPr>
              <w:pStyle w:val="Style19"/>
              <w:snapToGrid w:val="false"/>
              <w:jc w:val="both"/>
              <w:rPr/>
            </w:pPr>
            <w:r>
              <w:rPr/>
            </w:r>
          </w:p>
        </w:tc>
      </w:tr>
      <w:tr>
        <w:trPr/>
        <w:tc>
          <w:tcPr>
            <w:tcW w:w="710" w:type="dxa"/>
            <w:tcBorders>
              <w:left w:val="single" w:sz="2" w:space="0" w:color="000000"/>
              <w:bottom w:val="single" w:sz="2" w:space="0" w:color="000000"/>
            </w:tcBorders>
          </w:tcPr>
          <w:p>
            <w:pPr>
              <w:pStyle w:val="Style19"/>
              <w:snapToGrid w:val="false"/>
              <w:jc w:val="both"/>
              <w:rPr/>
            </w:pPr>
            <w:r>
              <w:rPr/>
            </w:r>
          </w:p>
        </w:tc>
        <w:tc>
          <w:tcPr>
            <w:tcW w:w="4961" w:type="dxa"/>
            <w:tcBorders>
              <w:left w:val="single" w:sz="2" w:space="0" w:color="000000"/>
              <w:bottom w:val="single" w:sz="2" w:space="0" w:color="000000"/>
            </w:tcBorders>
          </w:tcPr>
          <w:p>
            <w:pPr>
              <w:pStyle w:val="Style19"/>
              <w:snapToGrid w:val="false"/>
              <w:jc w:val="both"/>
              <w:rPr/>
            </w:pPr>
            <w:r>
              <w:rPr/>
            </w:r>
          </w:p>
        </w:tc>
        <w:tc>
          <w:tcPr>
            <w:tcW w:w="4961" w:type="dxa"/>
            <w:tcBorders>
              <w:left w:val="single" w:sz="2" w:space="0" w:color="000000"/>
              <w:bottom w:val="single" w:sz="2" w:space="0" w:color="000000"/>
              <w:right w:val="single" w:sz="2" w:space="0" w:color="000000"/>
            </w:tcBorders>
          </w:tcPr>
          <w:p>
            <w:pPr>
              <w:pStyle w:val="Style19"/>
              <w:snapToGrid w:val="false"/>
              <w:jc w:val="both"/>
              <w:rPr/>
            </w:pPr>
            <w:r>
              <w:rPr/>
            </w:r>
          </w:p>
        </w:tc>
      </w:tr>
    </w:tbl>
    <w:p>
      <w:pPr>
        <w:pStyle w:val="Normal"/>
        <w:jc w:val="both"/>
        <w:rPr>
          <w:color w:val="000000"/>
          <w:spacing w:val="-1"/>
          <w:sz w:val="24"/>
          <w:szCs w:val="24"/>
        </w:rPr>
      </w:pPr>
      <w:r>
        <w:rPr>
          <w:color w:val="000000"/>
          <w:spacing w:val="-1"/>
          <w:sz w:val="24"/>
          <w:szCs w:val="24"/>
        </w:rPr>
      </w:r>
    </w:p>
    <w:p>
      <w:pPr>
        <w:pStyle w:val="Normal"/>
        <w:spacing w:lineRule="exact" w:line="274" w:before="250" w:after="0"/>
        <w:rPr>
          <w:b/>
          <w:b/>
          <w:bCs/>
          <w:color w:val="000000"/>
          <w:spacing w:val="1"/>
          <w:sz w:val="24"/>
          <w:szCs w:val="24"/>
        </w:rPr>
      </w:pPr>
      <w:r>
        <w:rPr>
          <w:b/>
          <w:bCs/>
          <w:color w:val="000000"/>
          <w:spacing w:val="1"/>
          <w:sz w:val="24"/>
          <w:szCs w:val="24"/>
        </w:rPr>
        <w:t>От Покупателя</w:t>
      </w:r>
    </w:p>
    <w:p>
      <w:pPr>
        <w:pStyle w:val="Normal"/>
        <w:ind w:left="5" w:right="0" w:hanging="0"/>
        <w:rPr/>
      </w:pPr>
      <w:r>
        <w:rPr/>
      </w:r>
    </w:p>
    <w:p>
      <w:pPr>
        <w:pStyle w:val="Normal"/>
        <w:ind w:left="5" w:right="0" w:hanging="0"/>
        <w:rPr/>
      </w:pPr>
      <w:r>
        <w:rPr/>
      </w:r>
    </w:p>
    <w:p>
      <w:pPr>
        <w:pStyle w:val="Normal"/>
        <w:ind w:left="5" w:right="0" w:hanging="0"/>
        <w:rPr/>
      </w:pPr>
      <w:r>
        <w:rPr/>
        <w:t>___________________________________________       ________________     ___________________________</w:t>
      </w:r>
    </w:p>
    <w:p>
      <w:pPr>
        <w:pStyle w:val="Normal"/>
        <w:ind w:left="5" w:right="0" w:hanging="0"/>
        <w:rPr/>
      </w:pPr>
      <w:r>
        <w:rPr>
          <w:b/>
          <w:bCs/>
          <w:color w:val="000000"/>
          <w:spacing w:val="4"/>
          <w:sz w:val="24"/>
          <w:szCs w:val="24"/>
        </w:rPr>
        <w:t xml:space="preserve">        </w:t>
      </w:r>
      <w:r>
        <w:rPr>
          <w:b/>
          <w:bCs/>
          <w:color w:val="000000"/>
          <w:spacing w:val="4"/>
          <w:sz w:val="24"/>
          <w:szCs w:val="24"/>
        </w:rPr>
        <w:t xml:space="preserve">должность                                                   подпись                          ФИО    </w:t>
      </w:r>
    </w:p>
    <w:p>
      <w:pPr>
        <w:pStyle w:val="Normal"/>
        <w:ind w:left="5" w:right="0" w:hanging="0"/>
        <w:rPr>
          <w:bCs/>
          <w:color w:val="000000"/>
          <w:spacing w:val="4"/>
          <w:sz w:val="24"/>
          <w:szCs w:val="24"/>
        </w:rPr>
      </w:pPr>
      <w:r>
        <w:rPr>
          <w:bCs/>
          <w:color w:val="000000"/>
          <w:spacing w:val="4"/>
          <w:sz w:val="24"/>
          <w:szCs w:val="24"/>
        </w:rPr>
        <w:t>МП</w:t>
      </w:r>
    </w:p>
    <w:p>
      <w:pPr>
        <w:pStyle w:val="Normal"/>
        <w:rPr>
          <w:bCs/>
          <w:color w:val="000000"/>
          <w:spacing w:val="4"/>
          <w:sz w:val="24"/>
          <w:szCs w:val="24"/>
        </w:rPr>
      </w:pPr>
      <w:r>
        <w:rPr>
          <w:bCs/>
          <w:color w:val="000000"/>
          <w:spacing w:val="4"/>
          <w:sz w:val="24"/>
          <w:szCs w:val="24"/>
        </w:rPr>
      </w:r>
    </w:p>
    <w:p>
      <w:pPr>
        <w:pStyle w:val="Normal"/>
        <w:rPr>
          <w:bCs/>
          <w:color w:val="000000"/>
          <w:spacing w:val="4"/>
          <w:sz w:val="24"/>
          <w:szCs w:val="24"/>
        </w:rPr>
      </w:pPr>
      <w:r>
        <w:rPr>
          <w:bCs/>
          <w:color w:val="000000"/>
          <w:spacing w:val="4"/>
          <w:sz w:val="24"/>
          <w:szCs w:val="24"/>
        </w:rPr>
        <w:t xml:space="preserve">                                                                                                     </w:t>
      </w:r>
    </w:p>
    <w:p>
      <w:pPr>
        <w:pStyle w:val="Normal"/>
        <w:ind w:left="5" w:right="0" w:hanging="0"/>
        <w:rPr>
          <w:b/>
          <w:b/>
          <w:bCs/>
          <w:color w:val="000000"/>
          <w:spacing w:val="4"/>
          <w:sz w:val="24"/>
          <w:szCs w:val="24"/>
        </w:rPr>
      </w:pPr>
      <w:r>
        <w:rPr>
          <w:b/>
          <w:bCs/>
          <w:color w:val="000000"/>
          <w:spacing w:val="4"/>
          <w:sz w:val="24"/>
          <w:szCs w:val="24"/>
        </w:rPr>
        <w:t xml:space="preserve">Отметка о получении Заявки                                                                       </w:t>
      </w:r>
    </w:p>
    <w:p>
      <w:pPr>
        <w:pStyle w:val="Normal"/>
        <w:ind w:left="5" w:right="0" w:hanging="0"/>
        <w:rPr>
          <w:b/>
          <w:b/>
          <w:bCs/>
          <w:color w:val="000000"/>
          <w:spacing w:val="4"/>
          <w:sz w:val="24"/>
          <w:szCs w:val="24"/>
        </w:rPr>
      </w:pPr>
      <w:r>
        <w:rPr>
          <w:b/>
          <w:bCs/>
          <w:color w:val="000000"/>
          <w:spacing w:val="4"/>
          <w:sz w:val="24"/>
          <w:szCs w:val="24"/>
        </w:rPr>
        <w:t>«Поставщик» ООО «Сфера-Авто»</w:t>
      </w:r>
    </w:p>
    <w:p>
      <w:pPr>
        <w:pStyle w:val="Normal"/>
        <w:ind w:left="5" w:right="0" w:hanging="0"/>
        <w:rPr>
          <w:b/>
          <w:b/>
          <w:bCs/>
          <w:color w:val="000000"/>
          <w:spacing w:val="4"/>
          <w:sz w:val="24"/>
          <w:szCs w:val="24"/>
        </w:rPr>
      </w:pPr>
      <w:r>
        <w:rPr>
          <w:b/>
          <w:bCs/>
          <w:color w:val="000000"/>
          <w:spacing w:val="4"/>
          <w:sz w:val="24"/>
          <w:szCs w:val="24"/>
        </w:rPr>
      </w:r>
    </w:p>
    <w:p>
      <w:pPr>
        <w:pStyle w:val="Normal"/>
        <w:ind w:left="5" w:right="0" w:hanging="0"/>
        <w:rPr>
          <w:b/>
          <w:b/>
          <w:bCs/>
          <w:color w:val="000000"/>
          <w:spacing w:val="4"/>
          <w:sz w:val="24"/>
          <w:szCs w:val="24"/>
        </w:rPr>
      </w:pPr>
      <w:r>
        <w:rPr>
          <w:b/>
          <w:bCs/>
          <w:color w:val="000000"/>
          <w:spacing w:val="4"/>
          <w:sz w:val="24"/>
          <w:szCs w:val="24"/>
        </w:rPr>
        <w:t>Получил: _________________</w:t>
      </w:r>
    </w:p>
    <w:p>
      <w:pPr>
        <w:pStyle w:val="Normal"/>
        <w:ind w:left="5" w:right="0" w:hanging="0"/>
        <w:rPr>
          <w:b/>
          <w:b/>
          <w:bCs/>
          <w:color w:val="000000"/>
          <w:spacing w:val="4"/>
          <w:sz w:val="24"/>
          <w:szCs w:val="24"/>
        </w:rPr>
      </w:pPr>
      <w:r>
        <w:rPr>
          <w:b/>
          <w:bCs/>
          <w:color w:val="000000"/>
          <w:spacing w:val="4"/>
          <w:sz w:val="24"/>
          <w:szCs w:val="24"/>
        </w:rPr>
      </w:r>
    </w:p>
    <w:p>
      <w:pPr>
        <w:pStyle w:val="Normal"/>
        <w:ind w:left="5" w:right="0" w:hanging="0"/>
        <w:rPr/>
      </w:pPr>
      <w:r>
        <w:rPr>
          <w:rStyle w:val="Style9"/>
          <w:b/>
          <w:bCs/>
          <w:color w:val="000000"/>
          <w:spacing w:val="4"/>
          <w:sz w:val="24"/>
          <w:szCs w:val="24"/>
        </w:rPr>
        <w:t>«____» _______________20__ г</w:t>
      </w:r>
      <w:r>
        <w:rPr>
          <w:rStyle w:val="Style9"/>
          <w:bCs/>
          <w:color w:val="000000"/>
          <w:spacing w:val="4"/>
        </w:rPr>
        <w:t xml:space="preserve">.                                                        </w:t>
      </w:r>
    </w:p>
    <w:p>
      <w:pPr>
        <w:pStyle w:val="Normal"/>
        <w:ind w:left="5" w:right="0" w:hanging="0"/>
        <w:jc w:val="center"/>
        <w:rPr/>
      </w:pPr>
      <w:r>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rPr>
          <w:b/>
          <w:b/>
        </w:rPr>
      </w:pPr>
      <w:r>
        <w:rPr>
          <w:b/>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r>
    </w:p>
    <w:p>
      <w:pPr>
        <w:pStyle w:val="Normal"/>
        <w:ind w:left="0" w:right="0" w:firstLine="540"/>
        <w:jc w:val="right"/>
        <w:rPr>
          <w:b/>
          <w:b/>
        </w:rPr>
      </w:pPr>
      <w:r>
        <w:rPr>
          <w:b/>
        </w:rPr>
        <w:t>Приложение № 2 к договору поставки</w:t>
      </w:r>
    </w:p>
    <w:p>
      <w:pPr>
        <w:pStyle w:val="Normal"/>
        <w:ind w:left="0" w:right="0" w:firstLine="540"/>
        <w:jc w:val="right"/>
        <w:rPr/>
      </w:pPr>
      <w:r>
        <w:rPr>
          <w:b/>
        </w:rPr>
        <w:t>№</w:t>
      </w:r>
      <w:r>
        <w:rPr>
          <w:b/>
        </w:rPr>
        <w:t>___ от «___» ____________2021 года</w:t>
      </w:r>
    </w:p>
    <w:p>
      <w:pPr>
        <w:pStyle w:val="Normal"/>
        <w:ind w:left="0" w:right="0" w:firstLine="540"/>
        <w:rPr>
          <w:sz w:val="22"/>
          <w:szCs w:val="22"/>
        </w:rPr>
      </w:pPr>
      <w:r>
        <w:rPr>
          <w:sz w:val="22"/>
          <w:szCs w:val="22"/>
        </w:rPr>
      </w:r>
    </w:p>
    <w:p>
      <w:pPr>
        <w:pStyle w:val="Normal"/>
        <w:ind w:left="0" w:right="0" w:firstLine="540"/>
        <w:jc w:val="center"/>
        <w:rPr>
          <w:b/>
          <w:b/>
          <w:sz w:val="22"/>
          <w:szCs w:val="22"/>
        </w:rPr>
      </w:pPr>
      <w:r>
        <w:rPr>
          <w:b/>
          <w:sz w:val="22"/>
          <w:szCs w:val="22"/>
        </w:rPr>
      </w:r>
    </w:p>
    <w:p>
      <w:pPr>
        <w:pStyle w:val="Normal"/>
        <w:ind w:left="0" w:right="0" w:firstLine="540"/>
        <w:jc w:val="center"/>
        <w:rPr>
          <w:b/>
          <w:b/>
          <w:sz w:val="22"/>
          <w:szCs w:val="22"/>
        </w:rPr>
      </w:pPr>
      <w:r>
        <w:rPr>
          <w:b/>
          <w:sz w:val="22"/>
          <w:szCs w:val="22"/>
        </w:rPr>
      </w:r>
    </w:p>
    <w:p>
      <w:pPr>
        <w:pStyle w:val="Normal"/>
        <w:ind w:left="0" w:right="0" w:firstLine="540"/>
        <w:jc w:val="center"/>
        <w:rPr>
          <w:b/>
          <w:b/>
          <w:sz w:val="22"/>
          <w:szCs w:val="22"/>
        </w:rPr>
      </w:pPr>
      <w:r>
        <w:rPr>
          <w:b/>
          <w:sz w:val="22"/>
          <w:szCs w:val="22"/>
        </w:rPr>
      </w:r>
    </w:p>
    <w:p>
      <w:pPr>
        <w:pStyle w:val="Normal"/>
        <w:ind w:left="0" w:right="0" w:firstLine="540"/>
        <w:jc w:val="center"/>
        <w:rPr>
          <w:b/>
          <w:b/>
          <w:sz w:val="24"/>
          <w:szCs w:val="24"/>
        </w:rPr>
      </w:pPr>
      <w:r>
        <w:rPr>
          <w:b/>
          <w:sz w:val="24"/>
          <w:szCs w:val="24"/>
        </w:rPr>
        <w:t>Спецификация на поставку партии Товара № ____</w:t>
      </w:r>
    </w:p>
    <w:p>
      <w:pPr>
        <w:pStyle w:val="Normal"/>
        <w:ind w:left="0" w:right="0" w:firstLine="540"/>
        <w:jc w:val="center"/>
        <w:rPr>
          <w:b/>
          <w:b/>
          <w:sz w:val="24"/>
          <w:szCs w:val="24"/>
        </w:rPr>
      </w:pPr>
      <w:r>
        <w:rPr>
          <w:b/>
          <w:sz w:val="24"/>
          <w:szCs w:val="24"/>
        </w:rPr>
        <w:t>по договору поставки № ____ от «___» ___________2021 г.</w:t>
      </w:r>
    </w:p>
    <w:p>
      <w:pPr>
        <w:pStyle w:val="Normal"/>
        <w:ind w:left="0" w:right="0" w:firstLine="540"/>
        <w:jc w:val="center"/>
        <w:rPr>
          <w:sz w:val="24"/>
          <w:szCs w:val="24"/>
        </w:rPr>
      </w:pPr>
      <w:r>
        <w:rPr>
          <w:sz w:val="24"/>
          <w:szCs w:val="24"/>
        </w:rPr>
      </w:r>
    </w:p>
    <w:p>
      <w:pPr>
        <w:pStyle w:val="Normal"/>
        <w:ind w:left="0" w:right="0" w:firstLine="540"/>
        <w:rPr/>
      </w:pPr>
      <w:r>
        <w:rPr>
          <w:rStyle w:val="Style9"/>
          <w:sz w:val="24"/>
          <w:szCs w:val="24"/>
        </w:rPr>
        <w:t xml:space="preserve">заключенному между </w:t>
      </w:r>
      <w:r>
        <w:rPr>
          <w:rStyle w:val="Style9"/>
          <w:b/>
          <w:sz w:val="24"/>
          <w:szCs w:val="24"/>
        </w:rPr>
        <w:t>ООО «Сфера-Авто»</w:t>
      </w:r>
      <w:r>
        <w:rPr>
          <w:rStyle w:val="Style9"/>
          <w:sz w:val="24"/>
          <w:szCs w:val="24"/>
        </w:rPr>
        <w:t xml:space="preserve"> (Поставщик) и </w:t>
      </w:r>
      <w:r>
        <w:rPr>
          <w:rStyle w:val="Style9"/>
          <w:b/>
          <w:sz w:val="24"/>
          <w:szCs w:val="24"/>
        </w:rPr>
        <w:t>ЗАО «СПГЭС»</w:t>
      </w:r>
      <w:r>
        <w:rPr>
          <w:rStyle w:val="Style9"/>
          <w:sz w:val="24"/>
          <w:szCs w:val="24"/>
        </w:rPr>
        <w:t xml:space="preserve"> (Покупатель)</w:t>
      </w:r>
    </w:p>
    <w:p>
      <w:pPr>
        <w:pStyle w:val="Normal"/>
        <w:ind w:left="0" w:right="0" w:firstLine="540"/>
        <w:jc w:val="center"/>
        <w:rPr>
          <w:sz w:val="24"/>
          <w:szCs w:val="24"/>
        </w:rPr>
      </w:pPr>
      <w:r>
        <w:rPr>
          <w:sz w:val="24"/>
          <w:szCs w:val="24"/>
        </w:rPr>
      </w:r>
    </w:p>
    <w:p>
      <w:pPr>
        <w:pStyle w:val="Normal"/>
        <w:tabs>
          <w:tab w:val="clear" w:pos="709"/>
          <w:tab w:val="left" w:pos="5940" w:leader="none"/>
        </w:tabs>
        <w:jc w:val="both"/>
        <w:rPr>
          <w:sz w:val="24"/>
          <w:szCs w:val="24"/>
        </w:rPr>
      </w:pPr>
      <w:r>
        <w:rPr>
          <w:sz w:val="24"/>
          <w:szCs w:val="24"/>
        </w:rPr>
        <w:t xml:space="preserve">г. Саратов </w:t>
        <w:tab/>
        <w:t xml:space="preserve">                              «___» _______________ 2021 г.</w:t>
      </w:r>
    </w:p>
    <w:p>
      <w:pPr>
        <w:pStyle w:val="Normal"/>
        <w:tabs>
          <w:tab w:val="clear" w:pos="709"/>
          <w:tab w:val="left" w:pos="5940" w:leader="none"/>
        </w:tabs>
        <w:ind w:left="0" w:right="0" w:firstLine="540"/>
        <w:jc w:val="both"/>
        <w:rPr>
          <w:sz w:val="24"/>
          <w:szCs w:val="24"/>
        </w:rPr>
      </w:pPr>
      <w:r>
        <w:rPr>
          <w:sz w:val="24"/>
          <w:szCs w:val="24"/>
        </w:rPr>
      </w:r>
    </w:p>
    <w:p>
      <w:pPr>
        <w:pStyle w:val="Normal"/>
        <w:tabs>
          <w:tab w:val="clear" w:pos="709"/>
          <w:tab w:val="left" w:pos="5940" w:leader="none"/>
        </w:tabs>
        <w:ind w:left="0" w:right="0" w:firstLine="540"/>
        <w:jc w:val="both"/>
        <w:rPr>
          <w:sz w:val="24"/>
          <w:szCs w:val="24"/>
        </w:rPr>
      </w:pPr>
      <w:r>
        <w:rPr>
          <w:sz w:val="24"/>
          <w:szCs w:val="24"/>
        </w:rPr>
        <w:t>В соответствии с заявкой Покупателя Стороны пришли к соглашению, что в рамках исполнения вышеуказанного договора Поставщик поставляет, а Покупатель принимает и оплачивает следующий товар, далее именуемый как Партия товара:</w:t>
      </w:r>
    </w:p>
    <w:p>
      <w:pPr>
        <w:pStyle w:val="Normal"/>
        <w:tabs>
          <w:tab w:val="clear" w:pos="709"/>
          <w:tab w:val="left" w:pos="5940" w:leader="none"/>
        </w:tabs>
        <w:ind w:left="0" w:right="0" w:firstLine="540"/>
        <w:jc w:val="both"/>
        <w:rPr>
          <w:sz w:val="22"/>
          <w:szCs w:val="22"/>
        </w:rPr>
      </w:pPr>
      <w:r>
        <w:rPr>
          <w:sz w:val="22"/>
          <w:szCs w:val="22"/>
        </w:rPr>
      </w:r>
    </w:p>
    <w:tbl>
      <w:tblPr>
        <w:tblW w:w="10489" w:type="dxa"/>
        <w:jc w:val="left"/>
        <w:tblInd w:w="-15" w:type="dxa"/>
        <w:tblLayout w:type="fixed"/>
        <w:tblCellMar>
          <w:top w:w="55" w:type="dxa"/>
          <w:left w:w="55" w:type="dxa"/>
          <w:bottom w:w="55" w:type="dxa"/>
          <w:right w:w="55" w:type="dxa"/>
        </w:tblCellMar>
      </w:tblPr>
      <w:tblGrid>
        <w:gridCol w:w="1748"/>
        <w:gridCol w:w="1748"/>
        <w:gridCol w:w="1334"/>
        <w:gridCol w:w="2162"/>
        <w:gridCol w:w="1748"/>
        <w:gridCol w:w="1749"/>
      </w:tblGrid>
      <w:tr>
        <w:trPr/>
        <w:tc>
          <w:tcPr>
            <w:tcW w:w="1748" w:type="dxa"/>
            <w:tcBorders>
              <w:top w:val="single" w:sz="2" w:space="0" w:color="000000"/>
              <w:left w:val="single" w:sz="2" w:space="0" w:color="000000"/>
              <w:bottom w:val="single" w:sz="2" w:space="0" w:color="000000"/>
            </w:tcBorders>
          </w:tcPr>
          <w:p>
            <w:pPr>
              <w:pStyle w:val="Normal"/>
              <w:tabs>
                <w:tab w:val="clear" w:pos="709"/>
                <w:tab w:val="left" w:pos="5940" w:leader="none"/>
              </w:tabs>
              <w:ind w:left="0" w:right="0" w:firstLine="540"/>
              <w:rPr/>
            </w:pPr>
            <w:r>
              <w:rPr>
                <w:b/>
                <w:sz w:val="22"/>
                <w:szCs w:val="22"/>
              </w:rPr>
              <w:t xml:space="preserve">№ </w:t>
            </w:r>
            <w:r>
              <w:rPr>
                <w:b/>
                <w:sz w:val="22"/>
                <w:szCs w:val="22"/>
              </w:rPr>
              <w:t>п/п</w:t>
            </w:r>
          </w:p>
        </w:tc>
        <w:tc>
          <w:tcPr>
            <w:tcW w:w="1748" w:type="dxa"/>
            <w:tcBorders>
              <w:top w:val="single" w:sz="2" w:space="0" w:color="000000"/>
              <w:left w:val="single" w:sz="2" w:space="0" w:color="000000"/>
              <w:bottom w:val="single" w:sz="2" w:space="0" w:color="000000"/>
            </w:tcBorders>
          </w:tcPr>
          <w:p>
            <w:pPr>
              <w:pStyle w:val="Normal"/>
              <w:tabs>
                <w:tab w:val="clear" w:pos="709"/>
                <w:tab w:val="left" w:pos="5940" w:leader="none"/>
              </w:tabs>
              <w:rPr>
                <w:b/>
                <w:b/>
                <w:sz w:val="22"/>
                <w:szCs w:val="22"/>
              </w:rPr>
            </w:pPr>
            <w:r>
              <w:rPr>
                <w:b/>
                <w:sz w:val="22"/>
                <w:szCs w:val="22"/>
              </w:rPr>
              <w:t>Наименование товара</w:t>
            </w:r>
          </w:p>
        </w:tc>
        <w:tc>
          <w:tcPr>
            <w:tcW w:w="1334" w:type="dxa"/>
            <w:tcBorders>
              <w:top w:val="single" w:sz="2" w:space="0" w:color="000000"/>
              <w:left w:val="single" w:sz="2" w:space="0" w:color="000000"/>
              <w:bottom w:val="single" w:sz="2" w:space="0" w:color="000000"/>
            </w:tcBorders>
          </w:tcPr>
          <w:p>
            <w:pPr>
              <w:pStyle w:val="Normal"/>
              <w:tabs>
                <w:tab w:val="clear" w:pos="709"/>
                <w:tab w:val="left" w:pos="5940" w:leader="none"/>
              </w:tabs>
              <w:snapToGrid w:val="false"/>
              <w:ind w:left="0" w:right="0" w:firstLine="22"/>
              <w:rPr>
                <w:b/>
                <w:b/>
                <w:sz w:val="22"/>
                <w:szCs w:val="22"/>
              </w:rPr>
            </w:pPr>
            <w:r>
              <w:rPr>
                <w:b/>
                <w:sz w:val="22"/>
                <w:szCs w:val="22"/>
              </w:rPr>
            </w:r>
          </w:p>
          <w:p>
            <w:pPr>
              <w:pStyle w:val="Normal"/>
              <w:tabs>
                <w:tab w:val="clear" w:pos="709"/>
                <w:tab w:val="left" w:pos="5940" w:leader="none"/>
              </w:tabs>
              <w:ind w:left="0" w:right="0" w:firstLine="22"/>
              <w:rPr>
                <w:b/>
                <w:b/>
                <w:sz w:val="22"/>
                <w:szCs w:val="22"/>
              </w:rPr>
            </w:pPr>
            <w:r>
              <w:rPr>
                <w:b/>
                <w:sz w:val="22"/>
                <w:szCs w:val="22"/>
              </w:rPr>
              <w:t>Количество</w:t>
            </w:r>
          </w:p>
        </w:tc>
        <w:tc>
          <w:tcPr>
            <w:tcW w:w="2162" w:type="dxa"/>
            <w:tcBorders>
              <w:top w:val="single" w:sz="2" w:space="0" w:color="000000"/>
              <w:left w:val="single" w:sz="2" w:space="0" w:color="000000"/>
              <w:bottom w:val="single" w:sz="2" w:space="0" w:color="000000"/>
            </w:tcBorders>
          </w:tcPr>
          <w:p>
            <w:pPr>
              <w:pStyle w:val="Normal"/>
              <w:tabs>
                <w:tab w:val="clear" w:pos="709"/>
                <w:tab w:val="left" w:pos="5940" w:leader="none"/>
              </w:tabs>
              <w:ind w:left="0" w:right="0" w:firstLine="42"/>
              <w:jc w:val="center"/>
              <w:rPr>
                <w:b/>
                <w:b/>
                <w:sz w:val="22"/>
                <w:szCs w:val="22"/>
              </w:rPr>
            </w:pPr>
            <w:r>
              <w:rPr>
                <w:b/>
                <w:sz w:val="22"/>
                <w:szCs w:val="22"/>
              </w:rPr>
              <w:t>Стоимость единицы товара</w:t>
            </w:r>
          </w:p>
          <w:p>
            <w:pPr>
              <w:pStyle w:val="Normal"/>
              <w:tabs>
                <w:tab w:val="clear" w:pos="709"/>
                <w:tab w:val="left" w:pos="5940" w:leader="none"/>
              </w:tabs>
              <w:ind w:left="0" w:right="0" w:firstLine="42"/>
              <w:jc w:val="center"/>
              <w:rPr>
                <w:b/>
                <w:b/>
                <w:sz w:val="22"/>
                <w:szCs w:val="22"/>
              </w:rPr>
            </w:pPr>
            <w:r>
              <w:rPr>
                <w:b/>
                <w:sz w:val="22"/>
                <w:szCs w:val="22"/>
              </w:rPr>
              <w:t>без НДС</w:t>
            </w:r>
          </w:p>
        </w:tc>
        <w:tc>
          <w:tcPr>
            <w:tcW w:w="1748" w:type="dxa"/>
            <w:tcBorders>
              <w:top w:val="single" w:sz="2" w:space="0" w:color="000000"/>
              <w:left w:val="single" w:sz="2" w:space="0" w:color="000000"/>
              <w:bottom w:val="single" w:sz="2" w:space="0" w:color="000000"/>
            </w:tcBorders>
          </w:tcPr>
          <w:p>
            <w:pPr>
              <w:pStyle w:val="Normal"/>
              <w:tabs>
                <w:tab w:val="clear" w:pos="709"/>
                <w:tab w:val="left" w:pos="5940" w:leader="none"/>
              </w:tabs>
              <w:rPr>
                <w:b/>
                <w:b/>
                <w:sz w:val="22"/>
                <w:szCs w:val="22"/>
              </w:rPr>
            </w:pPr>
            <w:r>
              <w:rPr>
                <w:b/>
                <w:sz w:val="22"/>
                <w:szCs w:val="22"/>
              </w:rPr>
              <w:t>Стоимость с учетом НДС</w:t>
            </w:r>
          </w:p>
        </w:tc>
        <w:tc>
          <w:tcPr>
            <w:tcW w:w="1749" w:type="dxa"/>
            <w:tcBorders>
              <w:top w:val="single" w:sz="2" w:space="0" w:color="000000"/>
              <w:left w:val="single" w:sz="2" w:space="0" w:color="000000"/>
              <w:bottom w:val="single" w:sz="2" w:space="0" w:color="000000"/>
              <w:right w:val="single" w:sz="2" w:space="0" w:color="000000"/>
            </w:tcBorders>
          </w:tcPr>
          <w:p>
            <w:pPr>
              <w:pStyle w:val="Normal"/>
              <w:tabs>
                <w:tab w:val="clear" w:pos="709"/>
                <w:tab w:val="left" w:pos="5940" w:leader="none"/>
              </w:tabs>
              <w:snapToGrid w:val="false"/>
              <w:rPr>
                <w:b/>
                <w:b/>
                <w:sz w:val="22"/>
                <w:szCs w:val="22"/>
              </w:rPr>
            </w:pPr>
            <w:r>
              <w:rPr>
                <w:b/>
                <w:sz w:val="22"/>
                <w:szCs w:val="22"/>
              </w:rPr>
            </w:r>
          </w:p>
          <w:p>
            <w:pPr>
              <w:pStyle w:val="Normal"/>
              <w:tabs>
                <w:tab w:val="clear" w:pos="709"/>
                <w:tab w:val="left" w:pos="5940" w:leader="none"/>
              </w:tabs>
              <w:rPr>
                <w:b/>
                <w:b/>
                <w:sz w:val="22"/>
                <w:szCs w:val="22"/>
              </w:rPr>
            </w:pPr>
            <w:r>
              <w:rPr>
                <w:b/>
                <w:sz w:val="22"/>
                <w:szCs w:val="22"/>
              </w:rPr>
              <w:t>Примечание</w:t>
            </w:r>
          </w:p>
        </w:tc>
      </w:tr>
      <w:tr>
        <w:trPr/>
        <w:tc>
          <w:tcPr>
            <w:tcW w:w="1748" w:type="dxa"/>
            <w:tcBorders>
              <w:left w:val="single" w:sz="2" w:space="0" w:color="000000"/>
              <w:bottom w:val="single" w:sz="2" w:space="0" w:color="000000"/>
            </w:tcBorders>
          </w:tcPr>
          <w:p>
            <w:pPr>
              <w:pStyle w:val="Style19"/>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Style19"/>
              <w:snapToGrid w:val="false"/>
              <w:jc w:val="both"/>
              <w:rPr>
                <w:sz w:val="22"/>
                <w:szCs w:val="22"/>
              </w:rPr>
            </w:pPr>
            <w:r>
              <w:rPr>
                <w:sz w:val="22"/>
                <w:szCs w:val="22"/>
              </w:rPr>
            </w:r>
          </w:p>
        </w:tc>
        <w:tc>
          <w:tcPr>
            <w:tcW w:w="1334" w:type="dxa"/>
            <w:tcBorders>
              <w:left w:val="single" w:sz="2" w:space="0" w:color="000000"/>
              <w:bottom w:val="single" w:sz="2" w:space="0" w:color="000000"/>
            </w:tcBorders>
          </w:tcPr>
          <w:p>
            <w:pPr>
              <w:pStyle w:val="Style19"/>
              <w:snapToGrid w:val="false"/>
              <w:jc w:val="both"/>
              <w:rPr>
                <w:sz w:val="22"/>
                <w:szCs w:val="22"/>
              </w:rPr>
            </w:pPr>
            <w:r>
              <w:rPr>
                <w:sz w:val="22"/>
                <w:szCs w:val="22"/>
              </w:rPr>
            </w:r>
          </w:p>
        </w:tc>
        <w:tc>
          <w:tcPr>
            <w:tcW w:w="2162" w:type="dxa"/>
            <w:tcBorders>
              <w:left w:val="single" w:sz="2" w:space="0" w:color="000000"/>
              <w:bottom w:val="single" w:sz="2" w:space="0" w:color="000000"/>
            </w:tcBorders>
          </w:tcPr>
          <w:p>
            <w:pPr>
              <w:pStyle w:val="Style19"/>
              <w:snapToGrid w:val="false"/>
              <w:jc w:val="both"/>
              <w:rPr>
                <w:sz w:val="22"/>
                <w:szCs w:val="22"/>
              </w:rPr>
            </w:pPr>
            <w:r>
              <w:rPr>
                <w:sz w:val="22"/>
                <w:szCs w:val="22"/>
              </w:rPr>
            </w:r>
          </w:p>
        </w:tc>
        <w:tc>
          <w:tcPr>
            <w:tcW w:w="1748" w:type="dxa"/>
            <w:tcBorders>
              <w:left w:val="single" w:sz="2" w:space="0" w:color="000000"/>
              <w:bottom w:val="single" w:sz="2" w:space="0" w:color="000000"/>
            </w:tcBorders>
          </w:tcPr>
          <w:p>
            <w:pPr>
              <w:pStyle w:val="Style19"/>
              <w:snapToGrid w:val="false"/>
              <w:jc w:val="both"/>
              <w:rPr>
                <w:sz w:val="22"/>
                <w:szCs w:val="22"/>
              </w:rPr>
            </w:pPr>
            <w:r>
              <w:rPr>
                <w:sz w:val="22"/>
                <w:szCs w:val="22"/>
              </w:rPr>
            </w:r>
          </w:p>
        </w:tc>
        <w:tc>
          <w:tcPr>
            <w:tcW w:w="1749" w:type="dxa"/>
            <w:tcBorders>
              <w:left w:val="single" w:sz="2" w:space="0" w:color="000000"/>
              <w:bottom w:val="single" w:sz="2" w:space="0" w:color="000000"/>
              <w:right w:val="single" w:sz="2" w:space="0" w:color="000000"/>
            </w:tcBorders>
          </w:tcPr>
          <w:p>
            <w:pPr>
              <w:pStyle w:val="Style19"/>
              <w:snapToGrid w:val="false"/>
              <w:jc w:val="both"/>
              <w:rPr>
                <w:sz w:val="22"/>
                <w:szCs w:val="22"/>
              </w:rPr>
            </w:pPr>
            <w:r>
              <w:rPr>
                <w:sz w:val="22"/>
                <w:szCs w:val="22"/>
              </w:rPr>
            </w:r>
          </w:p>
        </w:tc>
      </w:tr>
    </w:tbl>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jc w:val="both"/>
        <w:rPr>
          <w:sz w:val="24"/>
          <w:szCs w:val="24"/>
        </w:rPr>
      </w:pPr>
      <w:r>
        <w:rPr>
          <w:sz w:val="24"/>
          <w:szCs w:val="24"/>
        </w:rPr>
        <w:t>Дата поставки Партии товара – «___» _____________ 2021 г.</w:t>
      </w:r>
    </w:p>
    <w:p>
      <w:pPr>
        <w:pStyle w:val="Normal"/>
        <w:tabs>
          <w:tab w:val="clear" w:pos="709"/>
          <w:tab w:val="left" w:pos="5940" w:leader="none"/>
        </w:tabs>
        <w:jc w:val="both"/>
        <w:rPr>
          <w:sz w:val="24"/>
          <w:szCs w:val="24"/>
        </w:rPr>
      </w:pPr>
      <w:r>
        <w:rPr>
          <w:sz w:val="24"/>
          <w:szCs w:val="24"/>
        </w:rPr>
        <w:t>Место поставки Партии товара – самовывоз со склада Поставщика.</w:t>
      </w:r>
    </w:p>
    <w:p>
      <w:pPr>
        <w:pStyle w:val="Normal"/>
        <w:tabs>
          <w:tab w:val="clear" w:pos="709"/>
          <w:tab w:val="left" w:pos="5940" w:leader="none"/>
        </w:tabs>
        <w:jc w:val="both"/>
        <w:rPr>
          <w:sz w:val="24"/>
          <w:szCs w:val="24"/>
        </w:rPr>
      </w:pPr>
      <w:r>
        <w:rPr>
          <w:sz w:val="24"/>
          <w:szCs w:val="24"/>
        </w:rPr>
      </w:r>
    </w:p>
    <w:p>
      <w:pPr>
        <w:pStyle w:val="Normal"/>
        <w:tabs>
          <w:tab w:val="clear" w:pos="709"/>
          <w:tab w:val="left" w:pos="5940" w:leader="none"/>
        </w:tabs>
        <w:jc w:val="both"/>
        <w:rPr>
          <w:sz w:val="24"/>
          <w:szCs w:val="24"/>
        </w:rPr>
      </w:pPr>
      <w:r>
        <w:rPr>
          <w:sz w:val="24"/>
          <w:szCs w:val="24"/>
        </w:rPr>
        <w:t>Итого сумма, подлежащая оплате Поставщику: _____________________________ руб., в т.ч. НДС 20%</w:t>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r>
    </w:p>
    <w:p>
      <w:pPr>
        <w:pStyle w:val="Normal"/>
        <w:tabs>
          <w:tab w:val="clear" w:pos="709"/>
          <w:tab w:val="left" w:pos="5940" w:leader="none"/>
        </w:tabs>
        <w:ind w:left="0" w:right="0" w:firstLine="540"/>
        <w:jc w:val="both"/>
        <w:rPr>
          <w:sz w:val="22"/>
          <w:szCs w:val="22"/>
        </w:rPr>
      </w:pPr>
      <w:r>
        <w:rPr>
          <w:sz w:val="22"/>
          <w:szCs w:val="22"/>
        </w:rPr>
      </w:r>
    </w:p>
    <w:tbl>
      <w:tblPr>
        <w:tblW w:w="9922" w:type="dxa"/>
        <w:jc w:val="left"/>
        <w:tblInd w:w="426" w:type="dxa"/>
        <w:tblLayout w:type="fixed"/>
        <w:tblCellMar>
          <w:top w:w="0" w:type="dxa"/>
          <w:left w:w="108" w:type="dxa"/>
          <w:bottom w:w="0" w:type="dxa"/>
          <w:right w:w="108" w:type="dxa"/>
        </w:tblCellMar>
      </w:tblPr>
      <w:tblGrid>
        <w:gridCol w:w="5385"/>
        <w:gridCol w:w="4537"/>
      </w:tblGrid>
      <w:tr>
        <w:trPr>
          <w:trHeight w:val="835" w:hRule="atLeast"/>
        </w:trPr>
        <w:tc>
          <w:tcPr>
            <w:tcW w:w="5385" w:type="dxa"/>
            <w:tcBorders/>
          </w:tcPr>
          <w:p>
            <w:pPr>
              <w:pStyle w:val="Normal"/>
              <w:ind w:left="0" w:right="0" w:firstLine="6"/>
              <w:rPr>
                <w:b/>
                <w:b/>
                <w:bCs/>
                <w:sz w:val="24"/>
                <w:szCs w:val="24"/>
              </w:rPr>
            </w:pPr>
            <w:r>
              <w:rPr>
                <w:b/>
                <w:bCs/>
                <w:sz w:val="24"/>
                <w:szCs w:val="24"/>
              </w:rPr>
              <w:t>Поставщик:</w:t>
            </w:r>
          </w:p>
          <w:p>
            <w:pPr>
              <w:pStyle w:val="Normal"/>
              <w:ind w:left="0" w:right="0" w:firstLine="6"/>
              <w:rPr/>
            </w:pPr>
            <w:r>
              <w:rPr>
                <w:rStyle w:val="Style9"/>
                <w:b/>
                <w:bCs/>
                <w:sz w:val="24"/>
                <w:szCs w:val="24"/>
              </w:rPr>
              <w:t xml:space="preserve">ООО </w:t>
            </w:r>
            <w:r>
              <w:rPr>
                <w:rStyle w:val="Style9"/>
                <w:b/>
                <w:sz w:val="24"/>
                <w:szCs w:val="24"/>
              </w:rPr>
              <w:t>«Сфера-Авто»</w:t>
            </w:r>
          </w:p>
        </w:tc>
        <w:tc>
          <w:tcPr>
            <w:tcW w:w="4537" w:type="dxa"/>
            <w:tcBorders/>
          </w:tcPr>
          <w:p>
            <w:pPr>
              <w:pStyle w:val="Normal"/>
              <w:rPr>
                <w:b/>
                <w:b/>
                <w:bCs/>
                <w:sz w:val="24"/>
                <w:szCs w:val="24"/>
              </w:rPr>
            </w:pPr>
            <w:r>
              <w:rPr>
                <w:b/>
                <w:bCs/>
                <w:sz w:val="24"/>
                <w:szCs w:val="24"/>
              </w:rPr>
              <w:t>Покупатель:</w:t>
            </w:r>
          </w:p>
          <w:p>
            <w:pPr>
              <w:pStyle w:val="Normal"/>
              <w:ind w:left="34" w:right="0" w:hanging="0"/>
              <w:rPr>
                <w:b/>
                <w:b/>
                <w:sz w:val="24"/>
                <w:szCs w:val="24"/>
              </w:rPr>
            </w:pPr>
            <w:r>
              <w:rPr>
                <w:b/>
                <w:sz w:val="24"/>
                <w:szCs w:val="24"/>
              </w:rPr>
              <w:t>ЗАО «СПГЭС»</w:t>
            </w:r>
          </w:p>
          <w:p>
            <w:pPr>
              <w:pStyle w:val="Normal"/>
              <w:ind w:left="832" w:right="0" w:hanging="0"/>
              <w:rPr>
                <w:sz w:val="24"/>
                <w:szCs w:val="24"/>
              </w:rPr>
            </w:pPr>
            <w:r>
              <w:rPr>
                <w:sz w:val="24"/>
                <w:szCs w:val="24"/>
              </w:rPr>
              <w:t xml:space="preserve"> </w:t>
            </w:r>
          </w:p>
        </w:tc>
      </w:tr>
      <w:tr>
        <w:trPr>
          <w:trHeight w:val="257" w:hRule="atLeast"/>
          <w:cantSplit w:val="true"/>
        </w:trPr>
        <w:tc>
          <w:tcPr>
            <w:tcW w:w="9922" w:type="dxa"/>
            <w:gridSpan w:val="2"/>
            <w:tcBorders/>
          </w:tcPr>
          <w:p>
            <w:pPr>
              <w:pStyle w:val="Heading9"/>
              <w:tabs>
                <w:tab w:val="clear" w:pos="709"/>
                <w:tab w:val="left" w:pos="0" w:leader="none"/>
                <w:tab w:val="left" w:pos="1320" w:leader="none"/>
                <w:tab w:val="center" w:pos="4711" w:leader="none"/>
              </w:tabs>
              <w:spacing w:before="240" w:after="60"/>
              <w:ind w:left="0" w:right="0" w:hanging="0"/>
              <w:rPr>
                <w:rFonts w:ascii="Times New Roman" w:hAnsi="Times New Roman" w:cs="Times New Roman"/>
                <w:sz w:val="24"/>
                <w:szCs w:val="24"/>
              </w:rPr>
            </w:pPr>
            <w:r>
              <w:rPr>
                <w:rFonts w:cs="Times New Roman" w:ascii="Times New Roman" w:hAnsi="Times New Roman"/>
                <w:sz w:val="24"/>
                <w:szCs w:val="24"/>
              </w:rPr>
              <w:t>Подписи сторон</w:t>
            </w:r>
          </w:p>
          <w:p>
            <w:pPr>
              <w:pStyle w:val="Normal"/>
              <w:rPr>
                <w:sz w:val="24"/>
                <w:szCs w:val="24"/>
              </w:rPr>
            </w:pPr>
            <w:r>
              <w:rPr>
                <w:sz w:val="24"/>
                <w:szCs w:val="24"/>
              </w:rPr>
            </w:r>
          </w:p>
        </w:tc>
      </w:tr>
      <w:tr>
        <w:trPr>
          <w:trHeight w:val="1865" w:hRule="atLeast"/>
        </w:trPr>
        <w:tc>
          <w:tcPr>
            <w:tcW w:w="5385" w:type="dxa"/>
            <w:tcBorders/>
          </w:tcPr>
          <w:p>
            <w:pPr>
              <w:pStyle w:val="Normal"/>
              <w:rPr>
                <w:b/>
                <w:b/>
                <w:bCs/>
                <w:sz w:val="24"/>
                <w:szCs w:val="24"/>
              </w:rPr>
            </w:pPr>
            <w:r>
              <w:rPr>
                <w:b/>
                <w:bCs/>
                <w:sz w:val="24"/>
                <w:szCs w:val="24"/>
              </w:rPr>
              <w:t>От Поставщика:</w:t>
            </w:r>
          </w:p>
          <w:p>
            <w:pPr>
              <w:pStyle w:val="Normal"/>
              <w:rPr>
                <w:b/>
                <w:b/>
                <w:bCs/>
                <w:sz w:val="24"/>
                <w:szCs w:val="24"/>
              </w:rPr>
            </w:pPr>
            <w:r>
              <w:rPr>
                <w:b/>
                <w:bCs/>
                <w:sz w:val="24"/>
                <w:szCs w:val="24"/>
              </w:rPr>
            </w:r>
          </w:p>
          <w:p>
            <w:pPr>
              <w:pStyle w:val="Normal"/>
              <w:rPr>
                <w:b/>
                <w:b/>
                <w:bCs/>
                <w:color w:val="000000"/>
                <w:sz w:val="24"/>
                <w:szCs w:val="24"/>
              </w:rPr>
            </w:pPr>
            <w:r>
              <w:rPr>
                <w:b/>
                <w:bCs/>
                <w:color w:val="000000"/>
                <w:sz w:val="24"/>
                <w:szCs w:val="24"/>
              </w:rPr>
              <w:t>Генеральный директор</w:t>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r>
          </w:p>
          <w:p>
            <w:pPr>
              <w:pStyle w:val="Normal"/>
              <w:rPr>
                <w:b/>
                <w:b/>
                <w:bCs/>
                <w:color w:val="000000"/>
                <w:sz w:val="24"/>
                <w:szCs w:val="24"/>
              </w:rPr>
            </w:pPr>
            <w:r>
              <w:rPr>
                <w:b/>
                <w:bCs/>
                <w:color w:val="000000"/>
                <w:sz w:val="24"/>
                <w:szCs w:val="24"/>
              </w:rPr>
              <w:t>_____________/Алиев А.В./</w:t>
            </w:r>
          </w:p>
          <w:p>
            <w:pPr>
              <w:pStyle w:val="Normal"/>
              <w:ind w:left="0" w:right="0" w:firstLine="540"/>
              <w:jc w:val="center"/>
              <w:rPr>
                <w:b/>
                <w:b/>
                <w:bCs/>
                <w:color w:val="000000"/>
                <w:sz w:val="24"/>
                <w:szCs w:val="24"/>
              </w:rPr>
            </w:pPr>
            <w:r>
              <w:rPr>
                <w:b/>
                <w:bCs/>
                <w:color w:val="000000"/>
                <w:sz w:val="24"/>
                <w:szCs w:val="24"/>
              </w:rPr>
            </w:r>
          </w:p>
        </w:tc>
        <w:tc>
          <w:tcPr>
            <w:tcW w:w="4537" w:type="dxa"/>
            <w:tcBorders/>
          </w:tcPr>
          <w:p>
            <w:pPr>
              <w:pStyle w:val="Normal"/>
              <w:rPr/>
            </w:pPr>
            <w:r>
              <w:rPr>
                <w:rStyle w:val="Style9"/>
                <w:b/>
                <w:bCs/>
                <w:color w:val="000000"/>
                <w:sz w:val="24"/>
                <w:szCs w:val="24"/>
              </w:rPr>
              <w:t>от Покупателя</w:t>
            </w:r>
            <w:r>
              <w:rPr>
                <w:rStyle w:val="Style9"/>
                <w:b/>
                <w:bCs/>
                <w:sz w:val="24"/>
                <w:szCs w:val="24"/>
              </w:rPr>
              <w:t xml:space="preserve"> </w:t>
            </w:r>
            <w:r>
              <w:rPr>
                <w:rStyle w:val="Style9"/>
                <w:b/>
                <w:bCs/>
                <w:color w:val="000000"/>
                <w:sz w:val="24"/>
                <w:szCs w:val="24"/>
              </w:rPr>
              <w:t></w:t>
            </w:r>
          </w:p>
          <w:p>
            <w:pPr>
              <w:pStyle w:val="Style15"/>
              <w:widowControl/>
              <w:spacing w:before="0" w:after="120"/>
              <w:textAlignment w:val="auto"/>
              <w:rPr>
                <w:b/>
                <w:b/>
                <w:i/>
                <w:i/>
                <w:kern w:val="0"/>
                <w:sz w:val="24"/>
                <w:szCs w:val="24"/>
                <w:lang w:eastAsia="ar-SA"/>
              </w:rPr>
            </w:pPr>
            <w:r>
              <w:rPr>
                <w:b/>
                <w:i/>
                <w:kern w:val="0"/>
                <w:sz w:val="24"/>
                <w:szCs w:val="24"/>
                <w:lang w:eastAsia="ar-SA"/>
              </w:rPr>
            </w:r>
          </w:p>
          <w:p>
            <w:pPr>
              <w:pStyle w:val="Style15"/>
              <w:widowControl/>
              <w:spacing w:before="0" w:after="120"/>
              <w:textAlignment w:val="auto"/>
              <w:rPr>
                <w:b/>
                <w:b/>
                <w:kern w:val="0"/>
                <w:sz w:val="24"/>
                <w:szCs w:val="24"/>
                <w:lang w:eastAsia="ar-SA"/>
              </w:rPr>
            </w:pPr>
            <w:r>
              <w:rPr>
                <w:b/>
                <w:kern w:val="0"/>
                <w:sz w:val="24"/>
                <w:szCs w:val="24"/>
                <w:lang w:eastAsia="ar-SA"/>
              </w:rPr>
              <w:t>Первый заместитель</w:t>
            </w:r>
          </w:p>
          <w:p>
            <w:pPr>
              <w:pStyle w:val="Style15"/>
              <w:widowControl/>
              <w:jc w:val="both"/>
              <w:textAlignment w:val="auto"/>
              <w:rPr>
                <w:b/>
                <w:b/>
                <w:kern w:val="0"/>
                <w:sz w:val="24"/>
                <w:szCs w:val="24"/>
                <w:lang w:eastAsia="ar-SA"/>
              </w:rPr>
            </w:pPr>
            <w:r>
              <w:rPr>
                <w:b/>
                <w:kern w:val="0"/>
                <w:sz w:val="24"/>
                <w:szCs w:val="24"/>
                <w:lang w:eastAsia="ar-SA"/>
              </w:rPr>
              <w:t>генерального директора</w:t>
            </w:r>
          </w:p>
          <w:p>
            <w:pPr>
              <w:pStyle w:val="Style15"/>
              <w:widowControl/>
              <w:spacing w:before="0" w:after="120"/>
              <w:textAlignment w:val="auto"/>
              <w:rPr>
                <w:i/>
                <w:i/>
                <w:kern w:val="0"/>
                <w:sz w:val="24"/>
                <w:szCs w:val="24"/>
                <w:lang w:eastAsia="ar-SA"/>
              </w:rPr>
            </w:pPr>
            <w:r>
              <w:rPr>
                <w:i/>
                <w:kern w:val="0"/>
                <w:sz w:val="24"/>
                <w:szCs w:val="24"/>
                <w:lang w:eastAsia="ar-SA"/>
              </w:rPr>
            </w:r>
          </w:p>
          <w:p>
            <w:pPr>
              <w:pStyle w:val="Normal"/>
              <w:rPr/>
            </w:pPr>
            <w:r>
              <w:rPr>
                <w:rStyle w:val="Style9"/>
                <w:kern w:val="0"/>
                <w:sz w:val="24"/>
                <w:szCs w:val="24"/>
              </w:rPr>
              <w:t>_______________/</w:t>
            </w:r>
            <w:r>
              <w:rPr>
                <w:rStyle w:val="Style9"/>
                <w:b/>
                <w:bCs/>
                <w:kern w:val="0"/>
                <w:sz w:val="24"/>
                <w:szCs w:val="24"/>
              </w:rPr>
              <w:t>Стрелин Е.Н.</w:t>
            </w:r>
            <w:r>
              <w:rPr>
                <w:rStyle w:val="Style9"/>
                <w:kern w:val="0"/>
                <w:sz w:val="24"/>
                <w:szCs w:val="24"/>
              </w:rPr>
              <w:t>/</w:t>
            </w:r>
            <w:r>
              <w:rPr>
                <w:rStyle w:val="Style9"/>
                <w:iCs/>
                <w:sz w:val="24"/>
                <w:szCs w:val="24"/>
              </w:rPr>
              <w:t xml:space="preserve"> </w:t>
            </w:r>
          </w:p>
        </w:tc>
      </w:tr>
    </w:tbl>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ind w:left="0" w:right="0" w:firstLine="540"/>
        <w:jc w:val="right"/>
        <w:rPr>
          <w:b/>
          <w:b/>
        </w:rPr>
      </w:pPr>
      <w:r>
        <w:rPr>
          <w:b/>
        </w:rPr>
        <w:t>Приложение № 3 к договору поставки</w:t>
      </w:r>
    </w:p>
    <w:p>
      <w:pPr>
        <w:pStyle w:val="Normal"/>
        <w:ind w:left="0" w:right="0" w:firstLine="540"/>
        <w:jc w:val="right"/>
        <w:rPr/>
      </w:pPr>
      <w:r>
        <w:rPr>
          <w:b/>
        </w:rPr>
        <w:t>№</w:t>
      </w:r>
      <w:r>
        <w:rPr>
          <w:b/>
        </w:rPr>
        <w:t>___ от «___» ____________2021 года</w:t>
      </w:r>
    </w:p>
    <w:p>
      <w:pPr>
        <w:pStyle w:val="Normal"/>
        <w:jc w:val="right"/>
        <w:rPr/>
      </w:pPr>
      <w:r>
        <w:rPr/>
      </w:r>
    </w:p>
    <w:p>
      <w:pPr>
        <w:pStyle w:val="Normal"/>
        <w:jc w:val="center"/>
        <w:rPr>
          <w:b/>
          <w:b/>
          <w:sz w:val="32"/>
          <w:szCs w:val="32"/>
        </w:rPr>
      </w:pPr>
      <w:r>
        <w:rPr>
          <w:b/>
          <w:sz w:val="32"/>
          <w:szCs w:val="32"/>
        </w:rPr>
        <w:t>Перечень автомобильных запасных деталей</w:t>
      </w:r>
    </w:p>
    <w:p>
      <w:pPr>
        <w:pStyle w:val="Normal"/>
        <w:jc w:val="center"/>
        <w:rPr/>
      </w:pPr>
      <w:r>
        <w:rPr>
          <w:b/>
          <w:sz w:val="32"/>
          <w:szCs w:val="32"/>
        </w:rPr>
        <w:t xml:space="preserve"> </w:t>
      </w:r>
      <w:r>
        <w:rPr>
          <w:b/>
          <w:sz w:val="32"/>
          <w:szCs w:val="32"/>
        </w:rPr>
        <w:t>на автомашины марки «КАМАЗ»</w:t>
      </w:r>
    </w:p>
    <w:p>
      <w:pPr>
        <w:pStyle w:val="Normal"/>
        <w:jc w:val="center"/>
        <w:rPr>
          <w:b/>
          <w:b/>
          <w:sz w:val="32"/>
          <w:szCs w:val="32"/>
        </w:rPr>
      </w:pPr>
      <w:r>
        <w:rPr>
          <w:b/>
          <w:sz w:val="32"/>
          <w:szCs w:val="32"/>
        </w:rPr>
      </w:r>
    </w:p>
    <w:tbl>
      <w:tblPr>
        <w:tblW w:w="10173" w:type="dxa"/>
        <w:jc w:val="left"/>
        <w:tblInd w:w="-118" w:type="dxa"/>
        <w:tblLayout w:type="fixed"/>
        <w:tblCellMar>
          <w:top w:w="0" w:type="dxa"/>
          <w:left w:w="108" w:type="dxa"/>
          <w:bottom w:w="0" w:type="dxa"/>
          <w:right w:w="108" w:type="dxa"/>
        </w:tblCellMar>
      </w:tblPr>
      <w:tblGrid>
        <w:gridCol w:w="1101"/>
        <w:gridCol w:w="7654"/>
        <w:gridCol w:w="1418"/>
      </w:tblGrid>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15"/>
              <w:widowControl/>
              <w:suppressAutoHyphens w:val="false"/>
              <w:ind w:left="360" w:right="0" w:hanging="0"/>
              <w:jc w:val="center"/>
              <w:textAlignment w:val="auto"/>
              <w:rPr/>
            </w:pPr>
            <w:r>
              <w:rPr>
                <w:b/>
                <w:kern w:val="0"/>
                <w:sz w:val="16"/>
                <w:szCs w:val="16"/>
              </w:rPr>
              <w:t xml:space="preserve">№ </w:t>
            </w:r>
            <w:r>
              <w:rPr>
                <w:b/>
                <w:kern w:val="0"/>
                <w:sz w:val="16"/>
                <w:szCs w:val="16"/>
              </w:rPr>
              <w:t>п/п</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center"/>
              <w:textAlignment w:val="auto"/>
              <w:rPr>
                <w:b/>
                <w:b/>
                <w:kern w:val="0"/>
                <w:sz w:val="16"/>
                <w:szCs w:val="16"/>
              </w:rPr>
            </w:pPr>
            <w:r>
              <w:rPr>
                <w:b/>
                <w:kern w:val="0"/>
                <w:sz w:val="16"/>
                <w:szCs w:val="16"/>
              </w:rPr>
              <w:t>Наименование запасных част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center"/>
              <w:textAlignment w:val="auto"/>
              <w:rPr>
                <w:b/>
                <w:b/>
                <w:kern w:val="0"/>
                <w:sz w:val="16"/>
                <w:szCs w:val="16"/>
              </w:rPr>
            </w:pPr>
            <w:r>
              <w:rPr>
                <w:b/>
                <w:kern w:val="0"/>
                <w:sz w:val="16"/>
                <w:szCs w:val="16"/>
              </w:rPr>
              <w:t>Цена за единицу с НДС, руб.</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лка поддерживающей опоры 5320-1001171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8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лка поддерживающей опоры 6460-100117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36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чок топливный 5320-1015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8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шмак задней опоры  5320-100106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6460-1772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7482-1005158 0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9,00</w:t>
            </w:r>
          </w:p>
        </w:tc>
      </w:tr>
      <w:tr>
        <w:trPr>
          <w:trHeight w:val="13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EX7406.1003261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H150А2284АZF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4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вып.коллект. С39445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аховика 7406-1005127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стартера С3903834 (М10х1.50х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ведущий шестерни привода топл.насоса 7405.102915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отбора мощности 740.30-100554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0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отбора мощности 740.62- 100553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5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отбора мощности 7406.100553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3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привода агр. 7406-100555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6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распределительный 740-1006015 0439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1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распределительный 740.21-1006015 ЕВРО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 1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вертыш головки блока 7403-1003548 (вып. коллек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вертыш на головку цилиндра 740-1003348 (водяной труб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нт регулировочный коромысла 740-10071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к руководству по экспл. КАМАЗ 6520 В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8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корен. к-т 740.71Д-1000102 подшип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1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корен. к-т 740.71Д-1000102Р01 подшип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8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корен. Р0  740.60Д-1000102   (9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00,00</w:t>
            </w:r>
          </w:p>
        </w:tc>
      </w:tr>
      <w:tr>
        <w:trPr>
          <w:trHeight w:val="216"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корен. Р01 7405-1000102-Р01   (94.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74,00</w:t>
            </w:r>
          </w:p>
        </w:tc>
      </w:tr>
      <w:tr>
        <w:trPr>
          <w:trHeight w:val="13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корен. Р02 7405-1000102-Р02   (94.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корен. Р1 7405-1000102-01   (9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09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корен. Р2 7405-1000102-02   (9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1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корен. Р3 7405-1000102-03   (9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1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корен. Р4 7405-1000102-04   (94.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4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корен. Р5 7405-1000102-05   (9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8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корен. Р6 7405-1000102-06   (9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1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корен. Р7 7405-1000102-07   (9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шатун. к-т 740.71Д-1000104 подшип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7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шатун. к-т 740.71Д-1000104Р01 подшип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9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шатун. Р0 7405-1000104-00   (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8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шатун. Р1 7405-1000104-01   (7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9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шатун. Р2 7405-1000104-02   (79.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86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шатун. Р3 7405-1000104-03   (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91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шатун. Р4 7405-1000104-04   (7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5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шатун. Р6 7405-1000104-06   (7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75,00</w:t>
            </w:r>
          </w:p>
        </w:tc>
      </w:tr>
      <w:tr>
        <w:trPr>
          <w:trHeight w:val="124"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и (кор.+шат.) 3969562(12шт.)+3978822(1шт.)+3978818(6шт.)+3978820(7шт.) 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8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и С39788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и шатунные 0,25 к/т 3901171,3939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740-1005540 колен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башмака опорная 5320-1001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головки цилиндра 740-1003214 (б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головки цилиндра 740-1003214 (бел.)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головки цилиндра 740-1003214 (кр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коромысла 740-1007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маховика 740-1005133 установоч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направляющая 740-1007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направляющая 740-100703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аспорная 6460-1001042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аспред. вала 740-1006026 з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аспред. вала 740-1006037-01 (широ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аспред. вала 740.21-1006037 0094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соединит вып. коллектора 740-100803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шатуна 740-1004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шестерни привода ТНВД 7405.1029032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льза с поршнем 740-1000128-1838 (из6-и) 41гр..б/р,з/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49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льза с поршнем 740.1000128-02К Камаз Эконом (10 гр.порш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2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льза с поршнем 740.1000128-07 (замена 740.1000128-09) (10 гр. порш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6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льза с поршнем 740.1000128-10 (аналог 740.1000128-06,740.1000128-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7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льза с поршнем 740.1000128-Э Камаз Экон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635,00</w:t>
            </w:r>
          </w:p>
        </w:tc>
      </w:tr>
      <w:tr>
        <w:trPr>
          <w:trHeight w:val="23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льза с поршнем 740.1000128КМЗ к двигателю а/м Камаз "Дальнобойщик PREMIUM" (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0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льза с поршнем 740.30-1000128 05 ЕВРО (замена на 07) ( 10гр.пор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624,00</w:t>
            </w:r>
          </w:p>
        </w:tc>
      </w:tr>
      <w:tr>
        <w:trPr>
          <w:trHeight w:val="214"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льза с поршнем 740.30-1000128-01К (кострома) Камаз Экон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6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льза с поршнем 740.60-1000128-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000,00</w:t>
            </w:r>
          </w:p>
        </w:tc>
      </w:tr>
      <w:tr>
        <w:trPr>
          <w:trHeight w:val="16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льза с поршнем 740.602-1000128-01(Евро-4,5 (на дв. 740622,740662, 74073, 74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050,00</w:t>
            </w:r>
          </w:p>
        </w:tc>
      </w:tr>
      <w:tr>
        <w:trPr>
          <w:trHeight w:val="17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льза с поршнем 7403-1000128 0100 КМЗ ТУРБО "Дальнобойщик PREMIU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3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льза с поршнем 7403-1000128 0100 ТУРБО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33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льза цилиндров 740.30-1002021 0038 (К0009182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8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льза цилиндров 740.51-1002021 0038 (К000919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8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оловка блока цилиндров 740-1003010-2039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9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оловка блока цилиндров 740.30-1003010 0039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0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оловка блока цилиндров 740.90-1003010 с кла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 2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глушка водяной полости 740-1002404 0039 (замена 740.100208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глушка коленвала 740-1005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т картриджей газовых фильтров GDS-5490-D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0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т поршневые кольца 740.60-1000106-02 (из 3-х) пр-во Федерал Могул 3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5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т поршневых колец 740-1000106-00 из 3-х Костро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т поршневых колец 740.1000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т поршневых колец 740.1000106-02 с/о 5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7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т поршневых колец 740.13-1000106-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т поршневых колец 820.60-1000106 (г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108,00</w:t>
            </w:r>
          </w:p>
        </w:tc>
      </w:tr>
      <w:tr>
        <w:trPr>
          <w:trHeight w:val="228"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т прокладок головки блока цилиндра (8шт., стальной каркас) 740.30-1003213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7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ртер масл. блока цил.740-1009010 0039 (подд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0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ртер масляный бл.цил. 740-1009010-10 (поддон) 4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2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ртер маховика 740.70-100231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 526,00</w:t>
            </w:r>
          </w:p>
        </w:tc>
      </w:tr>
      <w:tr>
        <w:trPr>
          <w:trHeight w:val="22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тридж фильтра масляного, HU12 110 26600079800 (аналог А0001802909, код 6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740.70-102286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 99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впускной 3802924 (С39407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впускной ГБЦ 7406.1007010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7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впускной/выпускной 740-1007010/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выпускной 3802967 (С39407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выпускной ГБЦ 7406.1007015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КЭМ-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охлаждения поршня 7405.1004066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электромагн.740.1022810 24В (на свечу ЭФУ 1102.3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енвал 740.13-1005008 0039 ЕВРО (740.11,74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5 8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енвал 740.13-1005008-02 (рем. кор.Р0, шат.Р1)+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9 83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енвал 740.13-1005008-1039 ЕВРО (740.30,74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5 8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енвал 740.30-100500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8 6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енвал 740.55-100500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7 1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енвал 740.62-100500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2 9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енвал 740.62-1005008-02 (кор.Р0,шат Р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4 83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енвал 740.63-1005008 0039 (замена 74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3 29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енвал 740.71-1005008 0039 (до 400 л.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5 5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лектор выпускной 740-1008023 0039 (спло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64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лектор выпускной 740.60-1008024-20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1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лектор выпускной 7403-1008024 0039 прав.ТУРБ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3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лектор выпускной 7403-1008025 0039 лев.ТУРБ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6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пак защитный 5320-100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пак масл.фильтра 740.20-1012068 00-39 б. с бол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пак масл.фильтра 740.20-1012070-0039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пак фильтра грубой очистки масла 740.1012076-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406-1003262-10 фтор В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740.50-10145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газ.стыка 740.1003466-1139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2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гильзы фторопластовое 100346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маслосъемное 740-1003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порш.пальца 740.1004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теплообменника 7406-10132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толкателя 740-1007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00</w:t>
            </w:r>
          </w:p>
        </w:tc>
      </w:tr>
      <w:tr>
        <w:trPr>
          <w:trHeight w:val="24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7406-1003261-01 КАМАЗ-ЕВРО 3,4 крышки клапанной(пласт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2101-1012266 (на 1-ц.ком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2108.10032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740-1002024 на гильзу тол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740-1002031 на гильзу тон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740-1002523 блока цилиндр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740-1003439 ВК гидромуф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740-1012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740.10144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7406-10132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орное пружинное 740-1005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ороное 740.1029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ромысло  7406-100714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рпус передн. подшипн. 740-1029170 0039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рпус передн. подшипн. 740.37-1029170  ЕВРО-2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7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рпус фильтра груб. очист. масла 7406-1012010 гол.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5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5320-1015384 завод П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5320-1015384 П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масляной системы 5320-1013095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крепления с/а 54901-1001007-30 передний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64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5320-1001014 0039 (гидромуфты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6520-100101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5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балки подд. опоры 5320-100117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7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задней опоры правый  65115-1001048-17 (4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задний 5320-1001048 0039 оп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9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передней опоры 5320-1001010 (рама)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0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передней опоры 5320-1001011 (рама)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0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передней опоры 53205-1001015 0039 сил.аг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поддерживающей опоры 5320-100113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силового агрегата 5320-1001125-1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силового агрегата 53205-100112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силового агрегата 54115-1001125 0006 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7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силового агрегата 65115-1001125-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блока управления д.1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головки цилиндра 7406.1003264 0039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головки цилиндра ЕХ7406.1003264 (пла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задней опоры 5320-1001109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клапанная 740.100326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маслозаливной горловины С39018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подшипника 740-100514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3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теплообменника 740.11-1013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3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120*155*19/23 (12,16) (55099712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9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5509971447 (76*130) NBA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1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80*105*13/18.5 Турция 410458V/180201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к/в 120*150*12 С8002714 с войлоком Турция (6031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слоотражатель коленвала задний 740.1005042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ховик 740-1005115-9439 замена на (-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 6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ховик 740.60-1005115-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 2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еталлорукав КС135.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1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подушки 5320-1001187 0039 (поддерж.оп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правляющая толкателей 740-1007252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7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сос водяной 750.10-1307010 0039 (8 ру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8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сос масляный 740-1011010-02 (взамен 740-1011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 9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сос масляный 740-1011011 0039 в сб.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 6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сос масляный 740.11-1011010 00-39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5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сос масляный 740.60-101101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 37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сос масляный С4939588,5291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бод маховика 740-1005125-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3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бод маховика 7406-1005125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0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бойма подушки поддерж. опоры 54112-100118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740.1029128 0039 (параз.шестерн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0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ведущей шестерни 7406-102912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27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поршневой 7406-100402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нель передней части крыла 6560-8403014-50 пр. с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9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трубок 7403-100803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трубок 7406-1008031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96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трубок маслоналивной 740-1009135-10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трубок переходной 740-1014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трубок сапуна  740.20-101412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12,00</w:t>
            </w:r>
          </w:p>
        </w:tc>
      </w:tr>
      <w:tr>
        <w:trPr>
          <w:trHeight w:val="176"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трубок системы охлаж. 7405-1013292-01 D-32 L-115, силикон РТИкомпл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трубок угловой 7405-1013292 масл.филь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ластина вед.зад. 740-1029272 0039 (мал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ластина вед.пер. 740-1029274 (больш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ушка задней опоры 5320-1001051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4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ушка задней опоры 5320-100105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ушка пер.опоры 4308-1001020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ушка пер.опоры 5320-1001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ушка пер.опоры 5320-100102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ушка пер.опоры 53205-1001020 н/о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ушка поддер. опоры 5320-1001179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ушка поддер. опоры 5320-1001179 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7516А1 (9138) редуктора "Волжский станд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и 4955853 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6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укольцо к/в Р0 (омедн) 740.1005183-01 нижн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укольцо к/в Р0 (омедн) 740.1005184-01 верхне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укольцо к/в Р1 (омедн.) 740.100518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укольцо к/в Р2 (омедн.) 740.1005184/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умуфта отбора мощности 740.1005534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3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ршень 3802561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7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ршень 740-1004015-1139 (со вст.,б/расс.) 10 гр. (замена 7.12094Е201-10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40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ршень 740-1004015-4139(со вст.,б/расс.) 41 г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ршень 7403-1004015-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ршень 7403-1004015-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ршень в сб. 4955337 (4939181, 43763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6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ивод агрегата 740.70-100550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 24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ивод агрегата 7406.100550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 35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испособление для проворота коленвала 38245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3930906 клап.крыш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740.-101212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740.37-10291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блока 740-1002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блока 740-1002406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выпус.коллектора 6768-1008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выпус.коллектора 740-1008050 (ме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выхл. коллектора 5266422 (м/а 2830444) м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выхлопного коллектора С39374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ГБЦ 4932209 (49466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9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ГБЦ 4932210 (С 4946619, С5289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290,00</w:t>
            </w:r>
          </w:p>
        </w:tc>
      </w:tr>
      <w:tr>
        <w:trPr>
          <w:trHeight w:val="20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головки блока цилиндра ( стальной каркас) 740.30-1003213 зеле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головки цилиндров 740-1003213-2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головки цилиндров 740-1003213-20 КАМРТ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головки цилиндров 740-1003213-24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артера агрегатов 7406-10023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артера маховика  740-10023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артера маховика  740-1002314-10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л. крышки 740.1003270-11 (крас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л. крышки 740.1003270-11 БРТ (че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л. крышки 7406.1003270-01 (фтор)В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л. крышки 7406.1003270-01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л. крышки 7406.1003270-01 ЕВРО Стройма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л. крышки 7406.1003270-02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л. крышки EX7406.1003270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л.крышки С3959798, 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8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орп.центробеж.фильтра 740-10170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орпуса 740.51-1029174 задня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орпуса 740.51-1029174-М задня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орпуса масл.фильтра 740.1012100 парон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орпуса масл.фильтра 7406-101210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орпуса подшипника картера 740-1029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рышки ГБЦ А4570160221 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масляного патрубка 7405-1009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масляного патрубка 7406-1009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масляного фильтра 740.1012083 кольцо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масляного фильтра 7406.1012086 кольцо В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патрубка коллектора 7403.1008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перед.крышки 740-1002265 гид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передней крышки блока 740.70-1002265 ана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передней крышки блока 740.70-1002265 п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7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передней крышки блока 740.70-1002265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поддона 4934344 (4897861) на 6-ти цил.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4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поддона 740-1009040 (пробка) Кин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поддона 740-100904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поддона 740.1009040-10 (Ур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поддона 7406.1009040-01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поддона с металлическим желобом ЕВРО 7405-1009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53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поддона стальной каркас  740-100903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740-1011200 0039 масл.н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740-1011200 0039 масл.нас.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С3919369 турбокомпресс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С39381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С4899226 клапанной крыш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С4899226 клапанной крышки (оригинал)(5309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1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теплообменника 7405-1013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трубки масл.насоса 740.1011091 зад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трубки масл.насоса 740.1011544 пер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фланца 7405-1013298 парон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фланца всасывающей трубки 740-1011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фланца всасывающей трубки 7406-1011296 паронит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ставка 740.30-3701788 генера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клапана внутренняя 740-1007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клапана наружняя 740-1007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колпака масл. фильтра740-10120481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штока фикс. маховика 740-10054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адиатор масляный  5320-1013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4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ТИ гол.бл. из 2-х наим. (синий ) 740.30-1003000У (металлический карк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ТИ гол.бл. из 3-х наим. (белый ) 740-1003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укав 53205-1015295 масляный (d32,L80) Краснояр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укав гофрированный 5320-1015151 (на ПЖ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м-болт 740.1002053 0039 пер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м-болт 740.1002358 0039 зад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140*170*14,5/16 CASET14 (уплотнение) 415219 SK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140*170*14,5/16 Tokez (касетное уплотнение) чё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155х190х15 бортового редуктора Венг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155х190х17,54 в мет.обойме IHHI</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70*92*13/18,5 хвостовика ресвесивный Тур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клапана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клапана (резе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клапана (силик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клапана (ф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клапанов С3957912 (маслосъёмный колпач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коленвала 105х130х12 (Герм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31,00</w:t>
            </w:r>
          </w:p>
        </w:tc>
      </w:tr>
      <w:tr>
        <w:trPr>
          <w:trHeight w:val="20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коленвала 105х130х12 (резерв) КАМРТИ 7406-1005160-01 двуборт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коленвала 105х130х12 (фтор че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коленвала 105х130х13 (Венгрия, дв.7403, 740.1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коленвала 3968562 (3921927, 39219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7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коленвала вездеход 75х102х10 (резер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коленвала ЕВРО 120х150х12 (74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коленвала ЕВРО 120х150х12 (7406)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коленвала ЕВРО 120х150х13 (Венгрия дв.740.50,51,740.3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КПП 154 ЕВРО 90х120х13 (крышки втор. вала) Венг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ТНВД и карт. мах. 20х42х10 (ф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пун 410-4852-380 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пун 740 (вентиляции картера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веча факельная штифтовая 740.1022820 (на ЭФ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едло впускного клапана 7406-100310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етка маслозаливного патрубка 740-1009144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екло фары 36.3775 (гладк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ойка 740-1007091 коромысла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ойка 7406-1007091 0039 коромысла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яжка кронштейнов пер. опоры  5320-1001032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ухарь клапана 740-1007028 0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еплообменник масляный 740.60-101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 1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еплообменник масляный 740.90-1013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 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олкатель клапана 740-1007184-03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опливопровод 740.70-1022826-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а 740.20-10132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0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а всасывающая масл.насоса 7406.1011398 0039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08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а всасывающая масл.насоса740-1011398 0039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0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740.50-1014501 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наливная 5320-1015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переходная 7406.1013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подачи масла к турбине 3282167,3282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подачи масла ТКР С48997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топливная эл. магн.клапана 7406-10228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топливная эл.магн.клапана 740-1022840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указателя уровня масла 740-1009048-40 ЕВРО (с кольц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указателя уровня масла 740-100904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гольник 5320-101561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гольник сапуна 740-101450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гольник сапуна картера двиг.7406-1014504 в сб.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казатель уров.масла (щуп) 740-1009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казатель уров.масла (щуп) 740-1009050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казатель уровня масла 740.11-1009050 01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лотнение водяного насоса С39066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лотнитель 6522-39196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ксатор маховика 740-100544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Pre Line PL270 с подогрев.+датч.в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6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воздушный основной А594 Флидгард (ан.4466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дизельный 6W.55.48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80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масляный 6W.23.288.01,ЕВРО 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3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масляный 6W.23.614.00, ЕВРО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8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масляный 6W.65.173.20 в сб.(6W.23.288.01+6W.23.614.00) ,ЕВРО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7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масляный LF 16015 (4897898) Флидгар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масляный LF 33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масляный LF 3806 (394430) Флидгар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масляный LF 9009 Флидгар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17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очистки масла 740-10120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9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топливный FS1067 Флидгар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топливный FS1242 (0012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22,00</w:t>
            </w:r>
          </w:p>
        </w:tc>
      </w:tr>
      <w:tr>
        <w:trPr>
          <w:trHeight w:val="15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топливный WDK962/12 MHRU  6650559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центробежный  740-101701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8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ланец ведущей полумуфты ТНВД 740-1029270 0039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ланец отбора мощности 740.11-1005534 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50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орсунка охлажд. поршня в сб. 7405-1004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орсунка охлажд. поршня в сб. 7405-1004065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ашка уплотнительная 740.1012045-30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406-1003262-10  виброизоляционная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53205-1001071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маховика 740.100513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стопорная 740-10071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стопорная 7403-1008078 (выпуск. кол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сферическая 7403.100807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уплотнительная 39354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упорная 7406.1029142 0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тун 49439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6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тун 740.1004045 0039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8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тун С4944670 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3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тун С52573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2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740.1005030 0139 коленвала м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56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7406-1005030 0039 коленвала Евро-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1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ведомая масл.насоса 740-1011230-3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3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ведомая привода 740-102912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5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ведомая привода 7405-1029120 ЕВРО(Ф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5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ведущ. прив. масл.насоса 740-1011240 0039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7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ведущ. прив. масл.насоса 740-1011240-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ведущая 7406.1029115 0039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0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коленвала 7406.1005031 0039  ЕВРО-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5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масляного насоса 740-1011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распред.вала 740-1006214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58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распред.вала 740-1029114 0039 ведущ.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7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кив к/в 5255204, 53659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77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кив коленвала 7406-1005061 0039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7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6460-1001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10х92 крепления стойки коромыс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анга толкателя 740-1007176 0050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анга толкателя 740.21-1007176 0050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анга толкателя С39412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экран головки цилиндра 740-1003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1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эл. фильтра PL420х 0000 420 (Прилайн ЕВРО 2) МАН (FS20071MX ,R420P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эл. фильтра PL270х 0000 270 (6W.24.021.00) UFI Итал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эл. фильтра PL270х 0000 270 (Прилайн ЕВРО 2) М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8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эл. фильтра возд.внешний  AF25962 (46922) "WI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8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эл. фильтра возд.внутренний  AF25963 (469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эл. фильтра масл. 740-1012.040 ЭФМ001(сет.) г.Энгель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эл. фильтра масл. 7405-1012.040  ЭФМ003 ЕВРО(сетка) б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эл. фильтра масл. 7405-1012040 Седан (нит)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4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эл. фильтра масл. 7405-1017040-02 ЕВРО (нит.,ме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эл. фильтра масл. 7405-1017040-20 ЭФМ003А ЕВРО(сетка) м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5,00</w:t>
            </w:r>
          </w:p>
        </w:tc>
      </w:tr>
      <w:tr>
        <w:trPr>
          <w:trHeight w:val="204"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глушка D2610 M22x1,5 М01 Камоцц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43,00</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глушка D2612 M10x1-RU01 Камоцц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3,00</w:t>
            </w:r>
          </w:p>
        </w:tc>
      </w:tr>
      <w:tr>
        <w:trPr>
          <w:trHeight w:val="20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глушка D2612 M12x1,5-S01 Камоцц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9,00</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глушка D2612 M16x1,5 Камоцц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0636 015 684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вторичный 1324 304 005 ZF (95534780), 103.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 8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первичный 1355.302.002,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 77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нт 0636 015 685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нт 0636 102 270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нт установочный 1315.312.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1304 304 050 ZF (1324 304 070), Т222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HD900094103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давления масла 0501323627, ZF 42135594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 6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синхронизатора 1316.233.029, ZF (1316233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7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0634.313.338 ,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0634.801.044,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0730.062.781,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0769.151.011,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0769.174.313 ,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предохр. 0630.501.312,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разрезное 1499 298 027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4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резиновое 0634303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0630 501 208 (42х2,1),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0730 303 168,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0730 303 182,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0730 303 183,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0750 008 6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0750 008 6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HD900094103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мплект синхронизатора 1316233022 (95531988),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 5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нус синхронизатора  1304 233 006, ZF 9S1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 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нус синхронизатора  1316 304 159, ZF (95534409),1316304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99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рпус сцепления 1324 204 009, ZF (Т20711),95534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4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рпус сцепления 1324 304 011 ZF (Т20716) 95534784 ,109.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97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0750 112 047, ZF (22*36*1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граничитель 1324 207 005,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ереключатель 0501 210 058 ( 0501 331 660)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5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0735 320 816 ZF (замена 0750 115 9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0735 321 087 ZF (F17038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0750 117 677 ZF (F15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0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0750 117 881  ZF, JF4049/4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игольчатый 0750 115 969 ZF (985304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игольчатый 75х88х35, 0750115972,7220672100, 722040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конический роликовый 0750 117 232  ZF 42.070х81х40.3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0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ршень 0501 324 670,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0501 314 587.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7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1315.307.013,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1315.307.201,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1315.331.001,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1316.301.042,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орп. сцепления 1315.301.233,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уплотнительная 1290.301.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синхронизатора КПП (к-т из 6 сухарей и пружин),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олик 0735.470.115,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укоятка кулисы 18201-1703007 ZF (6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04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0734.300.196,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0734.319.833,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90х120х13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егмент 1312 304 159,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ухарь 1296.334.004,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лотнение 0634.801.062,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5293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8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0630.100.284,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0730 002 658,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0730.100.800,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0730.106.913,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0730.106.916,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07301057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 0730 007 133,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 0730 007 134,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 0730 007 135,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 0730 007 479,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овочная 0730 002 935,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уплотнительная 0634.801.217,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уплотнительная 6060.306.087,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упорная 0750.101.1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рнир 0501. 204. 714, ZF SK-39501001-01(04),3590.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2 передачи 1324 304 015 , ZF Т20717 (z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5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3 пер., Z=34, 1315 304 027 ZF, Т18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8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4 пер., Z=30. 1324 303 003, 95534907,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0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4 передачи 1324 304 003  ZF (z=27) (95534783) ,Т207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7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понижающая 1304 304 543, ZF Т222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29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промвала (35Z) косозубая 1315 302 158,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6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линт разрезной 0631.329.1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ифт разрезной 0631.329.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ифт трубчатый 0631.329.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ифт трубчатый 0631.329.0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ифт трубчатый 0631.329.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ифт трубчатый 0631.329.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чок ГЦС 5320-1602560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вилки 14.1601215 0039 механизма сцепле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7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лка включения сцепления 16.160120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лка механизма сцепления 14-1601108 (на узел 0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лка механизма сцепления 14-1601108 (на узел 086) з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вилки механизма сцепл.14.1601216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пальца толкат.ГЦС 5320-1602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регулировочная 14.1601109  (109 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лавный цилиндр сцепления 15101-1602512 (аналог 830-1602512)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1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лавный цилиндр сцепления 5320-1602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лавный цилиндр сцепления 5320-1602510-1050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афрагма ПГУ 5320-16095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намик 68561315300 au-25 3 в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ведомый 14-1601130 в сб.ферад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03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ведомый 142-1601130 уси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ведомый 17-1601129 (на КПП 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9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ведомый 1878004094 (ан. 1878 004 109) MFZ 395 FLRS.Герм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8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ведомый 39 1878 007 210 SACHS (D 395 мм) 4308,43253,432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 49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ведомый 491878009605 (18780800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 9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ведомый 6206 ST (аналог 491878000206)(замена 20.1601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 1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ведомый 6207 ST Италия КПП ZF под вал D51 (аналог 1878000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6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ведомый С4942719 (395 мм),5399705, 4936134 (1601Z26-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8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ведущий 14-1601094 1039 средний  пр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6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ведущий 14-1601094 средний пром. Тюмен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9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ведущий средний 17-1601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0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нажимной 14-1601090-1039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96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нажимной 142-1601090 0039 усилен.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2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нажимной 142-160109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9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нажимной 18 3482 000 474 СА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 2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нажимной 3482 000 474 (ан. Сакс), FLRS, Германия (MFZ 3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4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нажимной 3482 083 118-00  (Са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 50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нажимной 3482 083 219 (DSP430-024) (5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 4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нажимной 3970505 Китай (3970505.3483.000.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3 79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толкателя поршня 864221,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14.1601242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орное 14-1601120 (пята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орное 14.1601120 0039 (пятак)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1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рпус ПГУ 5320-1609515 0139 перед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9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рпус ПГУ 5320-1609517 0001 зад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7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гл.цил.сцепления 5320-16025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ПГУ 13,4х28  864173-01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выключения сцепления 14-1601180 0039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выключения сцепления 14.1601180Э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выключения сцепления 17-1601180 0039 (подш.вы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6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выключения сцепления 720-1601180-50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9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выключения сцепления 728-1601180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8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вязкостная 020006547 в сб.с вентилятор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4 625,00</w:t>
            </w:r>
          </w:p>
        </w:tc>
      </w:tr>
      <w:tr>
        <w:trPr>
          <w:trHeight w:val="11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сцепления 3151 000 157 (замена 343151001043) SACHS Германия 2 ус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98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сцепления 3151 000 157 KASCH (Тур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8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сцепления 14-1601138 (не свер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сцепления 14-1601138-01 (сверл.) ферад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отжимного рычага 14-1601306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толкателя ГЦС 5320-16025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ГУ 11.1602410-40 Волчанский автоагр.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93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ГУ 11.1609010 привода сцепления гидропневманичес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93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ГУ 17100-1609000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36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ГУ 5320-1609510 0039 со штоком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4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ГУ 970 051 2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 7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ГУ 970 051 4230  (0 501 006 570) WAB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5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ГУ 970 051 4240 970000 5142400 Герм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 7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едаль сцепления 5320-160201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ластина запорная 14-160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ластина опорная 14-160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ршень ГЦС 5320-16025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ршень ПГУ 5320-1609592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муфты выжимного подшипника 14.16011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нажимная 14.160111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оттяжная ПГУ 5320-1602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педали сцепления 5320-1602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сцепления - петля 14.16012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сцепления 14-1601273 (на кольцо 1601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сцепления 142-16011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ыльник ПГУ 5320-1609569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ГЦС 830-1602512РК (6 наим.)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комплект ПГУ 970.051.9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95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олик игольчатый 14.1601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олик игольчатый 3025И001(CSN 02 3582) 3*13,8-1,5-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вала вилки 14-1601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вала вилки 19-1601217-1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оттяжной 14-1601086 0039 в сб.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3025С013 B1FUD 60*75*8 3021C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3025С015 AS 70*80*7/10 3021C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коба оттяжной пружины 5320-1602157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упица 14-1601142-0039 на корз.сцепл.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ухарь муфты сцепления 14-16011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олкатель поршня 5320-1602568 (шток ГЦ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олкатель поршня 5320-1609567 (шток ПГ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ГЦС 5320-1602588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обратки осн. С4943771(4994934,4930560,4943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5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ПГУ 5320-1609616 (м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ПГУ вторая 5320-16026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ПГУ первая 5320-1602592 в сб. (жидкостная) корот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С4930060 соед. пласт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ехол ГЦС 5320-16025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выж.подш.14.1601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ГЦС 5320-1602575 60мм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ПГУ 4310-1602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ПГУ 5320-1602590 Зеленодоль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ПГУ 53215-1602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вторичный 142-1701105 0039 К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97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вторичный 154-170110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 3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первичный  14-1701025 0039 К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 7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первичный  14.1701030 0039 КПП без делит.(0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7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первичный  15.1701025 0039 КПП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0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первичный 15.1701027 0039 К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1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первичный 152.1701027 0039 К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7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первичный 152.1770044 0039 (замена 15-1770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3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первичный 154-1701027 0039 К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4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первичный 154.1770044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3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промежуточный 142.170104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7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промежуточный 15.1770210-0139 в сб.(уз.210)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2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промежуточный 154-1770210 0039 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0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промежуточный 154.1701048 0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 9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рычага 142-1702221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ик 15.1771114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лка делителя 15.17710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лка перекл. 1-й перед.и зад.хода 14.1702024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лка перекл. 2-й и 3-й передачи 14.1702027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лка перекл. 4-й и 5-й передачи 14.170203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7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оздухопровод 15.1772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оздухораспределитель 15-1772010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15-1770086 0039 (на 44 в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15.1770086 (на 044 в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41-200-5031 МАД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412-1703015 (флажок)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маслоперепускная 14.170104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наконечника рычага 161.1703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промежуточная 14.1701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аспорная 14.1701062 шестер.4-й перед.и п/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аспорная 15.1701072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3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шатуна С48911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шестерни 154.1701139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8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шестерни 4-й передачи 14.1701139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9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нездо подшипника 14.170107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9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оловка передней тяги 14.1703264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7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оловка штока вилки 2/3 перед. 14.1702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оловка штока вилки задн.хода 14.1702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фрикционный 14.1703216 ( ф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росель 154.17014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т трубок делителя 15.1772270/290/300/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т трубок КПП 15-1772350/356/360 (3 на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ртер КПП 14.1701015 0039 (корпу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3 1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вкл.делителя (№501 215 157) (замена 501 207 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8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включения делителя 15.1772040-01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1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редукционный 15-1772100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редукционный 15-1772100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56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жух защитный 530-17036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14-1701067 стопорное втор.вала (105 в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14.1701063 стопорное пром. 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154.1701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делителя 15.1772034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маслонагнетающее 14.1701096 (на 030 в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маслонагнетающее 15.1770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переключ. КПП 14.1702234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переключ. КПП 864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 6540-170354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15.1770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становочное 14.1701034 (на подш.170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становочное 1770236 п/ш 50409 (м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управления в сб. 15-1772132(делит) Заи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стовина 6540-170355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2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стовина IJ.57152.01.02  (57х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5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6520-170324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0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подшипника 14-1701040-40 ( 154 кор.) задн.под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9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подшипника 14-1701040-50 пер.под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7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подшипника 14.1701040 0039 перв.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подшипника 15.1701040 0039 кольцо перв.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подшипника 154-1701040 ЕВРО-2 (кольц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10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подшипника 154.1701201 0039 втор.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87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к/в 120*150*12 С8002714 с войлоком (603147)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еханизм перекл.дел. 15.1771010-10 в сб. (замена на МПДП-1771010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7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412-1703063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вкл.1-й перед. и задн.хода 14.1701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зубчатая 154.1701033 первичного 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синхронизатора 152-177019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онечник 362-1703521-0090 правый длинный внутр. резьба(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онечник 362-1703521-20 прав.корот. внутр. резьба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онечник 362-1703522-0090 левый длинный внутр. резьба(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онечник 362-1703522-20 лев.корот. внутр. резьба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онечник рычага 14.1703212 0039 (опоры рыча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7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правляющая 15-1772072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пора рычага 14.1702200-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3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пора рычага 14.1703204 0039 в сб. (кули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6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пора рычага 142.170220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2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пора рычага 15-1703204 0039 (кули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 3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пора рычага 530-170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1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пора штока 14.170221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3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161.17032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5320-1703618-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блока шестерён з/х 14-1701092 0039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5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топитель салона АО4675.810201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3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едаль газа Agis 338 100 101 (автобус) аналог211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6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ереключатель крана делителя 15-17722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ивод упр. 14.1703006 0039 тяга пер.в сб.(ку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96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бка сливная с магнитом в сборе 14.17013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9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14-1701021 крышки люка К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14.1701069 крышки подшипника К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14.1701075 гнезда задн.подш. (к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15-1772026 (воздухораспредел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15.1770038 крышки люка дел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артера делителя 15.1770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орп.мех.перек.пер.15.1771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рышки 14.1701203 (на 105 в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рышки 15.1770248 пер.подш.дел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рышки 154.177024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рышки крана управл. делит. 15.17721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рышки механизма перекл.14.1702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отв.штока рычага 14.1702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под кулису КПП 14.1702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54.17017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54.170177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54.170177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54.170177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54.1701771-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54.170177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54.170177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54.170177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54.170177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54.170177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54.17017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54.170177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54.170177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54.170177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54.170177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54.1701772-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54.170177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54.170177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54.170177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54.1701772-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4.1701035 (ме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14.1701036 0039 (ме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уплотнительная 14.1701042 (на 040 кры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14-1701146 на 105 в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15.1771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возвр. А38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кулисы (сухари,пружины,) ме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олик 14.1701285 (105 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укоятка КПП 15.1703248 (с д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укоятка перекл.делителя 412-1703007-40 на 2 трубочки(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9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укоятка перекл.делителя 412.1703007 на 2 трубочки(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укоятка перекл.делителя Р412-1703007-10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укоятка перекл.делителя Р412-1703007-11 на 3 трубочки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8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укоятка перекл.делителя Р413-1703007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6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КПП 14.17032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наконечника 6520-1703223-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1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передней тяги 14.1703274 0039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9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переключения передач 14-1702222-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9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КПП 142 ЕВРО 25х38х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КПП 25х42х10 (ф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КПП 45х60х7 (силик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КПП 45х60х7 (ф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КПП 45х64х8 (ф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пун 14.1702170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пун 740-101410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пун ПГУ 15-1772370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ерьга со втулкой 142.17033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48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инхрон делителя 154.1770160 00-39 зак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 7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инхронизатор 2-3 передачи 14.170115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5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инхронизатор 2-3 передачи 154-170115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9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инхронизатор 4-5 передачи 14.1701151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30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инхронизатор 4-5 передачи 142.1701151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3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инхронизатор 4-5 передачи 154.1701151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9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инхронизатор делителя 152.177016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4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акан 14.1702088 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ухарь вилки 2/3 передачи, ,делителя 14.1702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ухарь вилки 2/3 передачи, ,делителя 14.1702029 0039 з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ухарь вилки 4/5 передачи 14-1702035 0039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ухарь клапана С39401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с 15-1772183 (делителя в оплётке с золотни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с 15-1772183 0050 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с КПП М6433.09200/9,2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6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15.1772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15.1772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412-1703067 синяя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412-1703068 белая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412-1703069 черная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рукоятки перекл.делителя 412-1703060-01 (бел. 1980 мм)(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яга 154-1703349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яга 65115-1703325-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10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яга 6540-1703325-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9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яга переключения КПП 360-1703280-60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4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яга переключения КПП 362-1703620-20(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яга промеж 152-1703280 клюшка гол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яга промежуточная 14.1703280 0039 (корот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3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яга промежуточная 15.1703280 0039 (дл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яга реактивная 535-1703800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яга реактивная 6460-1703520 0039 (14101-1703520)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8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яга реактивная 6460-1703524 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лотнитель 412-1703016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ор ПГУ в сб.15-1772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ор ПГУ в сб.15.1772080-0039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ксатор 15.177106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ланец 14.1701240 0039 КПП  (квадр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ланец 142.170124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1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ланец 152.1701240 0039 КПП (круг., 8 отв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8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ланец 154.1701240 крепления кард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58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востовик 362-1703420 0092 длинный наружняя резьба(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востовик 362-1703420 2092 короткий наружняя резьба(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ехол рычага КПП 14-1703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ехол рычага передач 14.17032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027 вала 15.1701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81.44215.0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тарельч. 14-170124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упорная 14-170106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упорная 14.1701122 0039 (на 105 в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упорная 14.1701144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упорная 15.1770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1 передачи 14.1701112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1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2 передачи  14.1701127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1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2 передачи  154.1701127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4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3 передачи  14.1701051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3 передачи  14.1701130 0039  в сб.втор.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40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3 передачи  142.1701051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4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3 передачи 154-1701051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1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4 передачи 14.1701055 0039 завод пр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59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4 передачи 14.1701115 0039 втор.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4 передачи 142-170111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3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4 передачи 154-170105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0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4 передачи 154.170111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9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в сборе 152-1770050 0039 первичного 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1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в сборе 154.1770050 0039 первичного 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79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заднего хода 14.170114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1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привода 154.1701056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2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привода пром.вала 14-1701056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1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пром.вала 15.1770216-10 ( на узел 210) замена 15.177021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ок вилки перекл. 1 пер. задн.хода 14.170206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ок вилки перекл. 4 и 5 передачи 14.1702074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ок рычага 14.1702221-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4310-2203011-02 передн.моста кв/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79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43114-220201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 5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43114-2203011-0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 2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43114-2205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 20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43118-2203011-30  дл.1305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 4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43118-22030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 3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5320-2201011-03 м/о (квадр.фл.) Грод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4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5320-2205011-04-03 осн. (кпп с дел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 3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5320-2205011-40-41 (КамАЗ-55102) квад.ф. (б/дел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5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53205-2201011м/о (кругл.флане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 88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53212-2205011-02 -0310т (квад.ф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 3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53212-2205011-11 (круг.флане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 7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53215-2205011-10 (круг.флане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 28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5410-2205011-04 ос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 2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54105-2205011-1050 зак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 5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54112-2205011-02 осн.(круг.флан.)тан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 4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5511-2205011-13 (5 ступ. КПП без дел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 0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55111-2205011-10 осн.(8 отв.круг.фл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 4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65111-2202011-20 ( L=140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 0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6520Г-220101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 9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RS.93640.41.02 (L=7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4 2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лка скользящая 4310-220504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лка-фланец м/о кардана 5320-2201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лка-фланец основ. кардана 53205-2205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98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5320-2201217 м/о кард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5320-2205217 осн. кард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стовина IJ 48135.01.02 (48х13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0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стовина кард.вала 4310-2205025 ЧЗ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стовина кард.вала 5320-2201025 мал.в сб.Грод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стовина кард.вала 5320-2201025 мал.в сб.ЧЗ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стовина кард.вала 5320-2205025 бол.в сб.ЧЗ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5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стовина кард.вала 5320-2205025-01бол.в сб. Грод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4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стовина кард.вала 53205-2201025-10 ЕВРО мал.в 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90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стовина кард.вала 53205-2201025-10 ЕВРО мал.в сб. ЧЗ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стовина кард.вала 53205-2205025-10 ЕВРО боль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8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стовина кард.вала 53205-2205025-10 ЕВРО больш. ЧЗ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стовина кард.вала 53205-2205025-10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8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5325-220209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бойма подшипника 4325-22020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1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ластина 4325-2202062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ластина опорная 5320-2201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ластина опорная 5320-2205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ушка 4325-220208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4325-220209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8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ведущий 4310-2302024 0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20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кул.шарн. 4310-2304066 0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6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поворотного кулака 43114-230408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шаровая 4310-2304035 0039 (43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шарнира  4310-2304067 0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8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глушка корп.повор.кулака 4310-2304049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69,1х5,8-3 3021О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распорное 4310-230409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4310-2304089 наруж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4310-2304096 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7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4310-2304099 0090 вну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орное 4310-2304128 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орное 4310-2304129 0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орное 6522-2304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рпус повор.кул. 4310-2304028 0039 в сб.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 98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рпус повор.кул. 4310-2304029 0039 в сб.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 2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подшипника  4310-2302076  00-50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сальника 4310-2304097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шарнира 4310-2304062 0020 наруж. (корот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7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шарнира 4310-2304064 0021 внутр.прав. (дли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6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шарнира 4310-2304065 0020 внутр.лев. (сред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 0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шарнира 53228-2304064 0020 внутр.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 3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шарнира 53228-2304065 0020 внутр.лев. (сред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7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верхняя  4310-2304037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бойма сальника 4310-2304092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7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пора шаровая 4310-2304012 00-39 со ш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 99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0501.316.146,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4310-23040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диф.передн.моста 4310-2302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арт.фл.вед.ступ.колеса 4310-2304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4310-2304074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4310-230407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4310-2304076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4310-2304077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6522 -2304074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6522-230407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6522-2304077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поворотного кулака 4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кребок 6522-2304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ланец вед.ступ.  4310-2304090 0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4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ашка дифференциала 4310-2303016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3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4310-2304068 0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6522-230410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колеса 45104-2400076 зад.  (340-006-5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коромысла С3990127 (М8*1,25*55) (С3909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крепления пальца 65115-291903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ведущий 5320-2402024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лка блокировки 55102-2409018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9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53205-24022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6520-2402202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азжим. 4310-24030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азжим. 5320-2403072 шпильки п/оси (кону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аспорная  5320-2402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егулир. 53205-2402188-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егулир. 53205-2402189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егулир. 53205-240219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егулир. 53205-2402191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егулир. 53205-2402192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егулир. 53205-240219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сателлита МКД 5320-2403063 0039 ОАО "Кам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6520-2405086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бугельная 5320-2403040 0039 (ст/обр.) мел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бугельная 53205-2403040 0004 н/о. кр.резьба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42 6520-24022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ПЗМ 5320-2402010-1039 (6,53) 49зуб.(49/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9 9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ПЗМ в сборе  53205-2402011-4039 (47 зуб.) с блок.(5,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9 9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ртер гл.передачи в сб. 53205-2402015 0050 к/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4 90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ртер заднего моста 5320-240100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9 1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ртер заднего моста 53205-2401008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 5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ртер заднего моста 6520-2401009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0 1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6520-2401039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6520-240505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распорное 41-131-5076 (Мад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55102-2403077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стовина дифф. 5320-2403060 МКД зад. мост.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5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стовина малая 7 687 40 06 (47,6х135,2) GBB (IJ.47135.0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0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стакана  5320-2402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стакана  подшипника  5320-2402126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22*34,5*06/7 ТС4 NB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с пружиной 6520-2402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слоотражатель  5320-2402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блокировки 53229-2409053 0039 Неф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блокировки 55102-2409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левой чашки 55102-2403026 0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8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правляющая полуоси 4310-2401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сателита 6520-2405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1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сателлитов 41-065-5011 (Мад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еремычка  клапана С3943626 (крейцкопф)</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ушка рессоры 8350-2410024-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уось длинная левая 4310-2403071-0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0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уось длинная левая 43118-2403069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 7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уось длинная левая 5320-2403071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3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уось длинная левая 53205-2403071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6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уось длинная левая 53229-2403069 0039 (с бл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 6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уось длинная левая 6520-2403069 0021 Неф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44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уось короткая левая 6520-240307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4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уось короткая правая  43118-2403070 0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 9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уось короткая правая 4310-2403070 0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9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уось короткая правая 5320-240307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2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уось короткая правая 53205-2403070 0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6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уось короткая правая 53229-2403070 зак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4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0,5 (Е-3) 41-102-5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0,5(Е-3) 41-160-5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артера редуктора 5320-2402034 (круг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рышки водила 6520-2405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рышки подш.гл.пер.моста 5320-24022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рышки подш.мостов 5320-24020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полуоси 5320-2403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полуоси 5320-2403048 бу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5320-2402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5320-24020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5320-24020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5320-240210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регулировочная 6520-24020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комплект шарнира 53205-3422011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63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2410283010 БОШ 30*42*6/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зад. моста 6520 80х105х10 (ф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зад. моста 6520 80х105х10х14 (ф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8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хвостовика лев. вращ. 70х92х12х16 ф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хвостовика лев./прав. вращ. 864176/180 (универ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хвостовика прав. вращ. 70х92х12х16 (силик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хвостовика прав. вращ. 70х92х12х16 (ф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пун 43081-2401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коба 55102-2409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акан подшипника 5320-2402046 0050(24020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95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акан подшипника 5320-2402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акан подшипника 6520-2402046 0050 (24020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90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опор гайки 5320-2403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опор гайки 6520-240304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ухарь вилки блокировки 55102-2409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0,00</w:t>
            </w:r>
          </w:p>
        </w:tc>
      </w:tr>
      <w:tr>
        <w:trPr>
          <w:trHeight w:val="14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опливозаборник с под. ДУКЭП 90/24/0,2-405 7508.453848.001-01 (250 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141,00</w:t>
            </w:r>
          </w:p>
        </w:tc>
      </w:tr>
      <w:tr>
        <w:trPr>
          <w:trHeight w:val="88"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опливозаборник с под. ДУКЭП 90/24/0,2-525  7508.453848.001-02 (500 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1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Pre Line PL420+подогреватель+датчик воды "Preli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5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ланец 5320-2402036 0039 редукт.зад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9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ланец 6520-24020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ланец ведущего вала 53205-2402036 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6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онарь габарита  (бел) 26.37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цапфа 43114-2401080 прав.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5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цапфа 43114-2401081 лев.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5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ашка дифференциала 43081-2403016 0039 МК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 76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ашка дифференциала 5320-2403016 0039 МК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3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ашка дифференциала 53205-2403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8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ашка дифференциала 53229-2403016 0050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7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ашка дифференциала 6520-2403016 Неф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 4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быстросъёмная 332-000011 0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быстросъёмная 332-000012 0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замковая 6520-2405088 0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замковая 6520-2405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9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опорная  5320-2402175 0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опорная  5320-24022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опорная  5320-2403051 0039 реду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опорная 6520-240217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 5320-2402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 5320-2402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 5320-24020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сателлита МКД 5320-240305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стопорная 5320-240207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5320-2402017 ведущая (гриб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6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ведомая 4308-240212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7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ведомая 46зуб. 65115-240212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 7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ведомая 47зуб.  5320-2402120-4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2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ведомая 48зуб.  5320-2402120-3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2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ведомая 49зуб.  5320-2402120-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4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ведомая 50зуб.  5320-2402120-2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67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ведущая 12зуб.  5320-2402110-2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5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ведущая 13зуб.  5320-2402110-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5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ведущая 14зуб.  5320-2402110-3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6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ведущая 15зуб.  5320-2402110-4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6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ведущая 16 зуб. 65115-240211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 8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ведущая 41-007-2071  45104-2400027-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6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коническая 5320-2402020 0039 зад.(п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3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коническая 6520-2402020-10 зад.(пара) 5,11,35/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 9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полуоси  53205-240305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8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полуоси  53212-2403050 0039 (5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полуоси 410-00042071 0038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уфер задний 53215-2804010 0039 (брус безопас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7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уфер передний 4310-280301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99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уфер передний 53205-280301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8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уфер передний 5511-2803010-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1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уфер передний 65115-280301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96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лка буксирная 53205-2806114 0050(кроншт.буфера)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49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лка буксирная 53205-2806115 0050(кроншт.буфер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жгут проводов R3287699 (С53015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жгут проводов СУД 65115-407130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2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ык буфера 53205-2803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65115-280120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19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65115-280120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5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буфера 4310-2803026-20 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77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крепления бампера  65115-2801500 Евро-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5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крепления бампера  65115-2801501 Евро-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буксирной вилки 4310-2806117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буксирной вилки 53205-2806117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етля букс. крюка 5320-280604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ножка 5320-280308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рамник 6520-280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 4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перечина №1 5320-2801082 0039 ра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5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перечина №1 53205-2801082 0039 (уси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0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перечина №2 65116-2801102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3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перечина №2 6520-280109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89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перечина опоры 65222-280122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9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ушина буксирная+палец+кронштейн 5410-2806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53205-280612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6520-2804027 0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амортизатор передн.подвески  4310-2905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амортизатор передн.подвески  53212-2905006 (40.УЛИГ.452995.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2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шмак рессоры  6520-2918070 0039 б/манже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 5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шмак рессоры в сб. 55111-2918070 00-39 (брон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1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шмак рессоры в сб. 55111-2918070 00-39 (пласт)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9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лок управления корректора фар БУК29-24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крепления пальца 6460-2919035 0039 М20х1,5х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крепления пальца 6520-2919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рессоры 6520-2912132 м 16х3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уфер дополнительной  рессоры 4308-2913410(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уфер дополнительный 4310-2902684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уфер задней подвески 5320-2912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уфер передней рессоры 5320-29026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крон.зад.передней рессоры  5320-29025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крон.зад.передней рессоры 5320-2902545 1039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реактивной штанги 5320-2919040 (нару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реактивной штанги 5511-2919034 (внутр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реактивной штанги 5511-2919034 (внутрен.) пласт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стабилизатора 941-2916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на прицеп) BPW 03.113.01.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4925-2912028 0039 пла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4925-2912028-00 (замена 4925-291202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5490-2905422-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65201-2905421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65201-29054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амортизатора 53212-29054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амортизатора 53212-2905486 полиурета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балансира 9693-2918047 Неф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балансира 9908-2918012  Ставр.(9328-2918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башмака 5320-2918074 (алю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башмака 5320-2918074 (бр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башмака 5320-2918074 (брон.) Р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башмака 5320-2918074 (цин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башмака 6520-2918074-01К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кронштейна  5320-2919105 (кону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нижняя 5297-2904463 0044 Неф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ш п/прицепа 9693- 29192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ш п/прицепа 9693- 291923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ш п/прицепа 9693- 291923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3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аспорная 9693-29180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стабилизатора 65115-2906079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стабилизатора 65115-2906079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стабилизатора передн. подв. 53215-2906079 0169(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9693-2919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9693-29191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башмака балансира 5320-2918169 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башмака балансира 6520-29181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17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24х1,5 стрем. задн. 4310-2912416 (8 т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24х1,5 стрем. задн. 5511-2912416 (10 т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пальца полур. BPW М30/SW46 0326015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стремянки 6520-2912416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пак ступицы А38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защитное 9693-2919042(99858-291803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6520-291983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орное 5320-2918255 ось бала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орное 5511-2919833 0039 (стопор)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9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орное 6520-2918075-10 ось баланс. пла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орное 6520-2918255 ось баланс. ме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4308-2905535 0050 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4308-2906094-01 ниж.пра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8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4308-2906095-01 ниж.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8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4925-2906092 20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5320-2902447 (замена 5320-2902447-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8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5320-2918238 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амортизатора  5320-2905534 0039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амортизатора  5320-2905535 0039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амортизатора 65206-291554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амортизатора верхний 5425(5360)-2915540 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балансира с/о 5511-2918155 (восстановл.Р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2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верх.реакт.штанги 5320-2919088-30 со шпильк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8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задний 5320-2919094 р/ш с/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крепления балансира 53205-2918154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6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передней рессоры 5490-2902447-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6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передний  4310-2902444-0039 замена 431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передний 5320-2902445 0039 ле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17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передний 5320-2919090 р/ш с/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передний 5320-2919090-2039 р/ш  нов.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5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передний 65115-2902444 0039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8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передний 65115-2902445 0039 ле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4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реактивн. штанги нижн. 9370-2919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реактивный (приварной) 5320-2919080 0107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2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реактивный (приварной) 5320-2919081 0107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27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реактивный+опора 5511-2919074 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7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реактивный+опора 5511-2919075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7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стабилизатора 65115-2906070 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0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1630-2919060 реактивной штанги 1630 штампованнная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4310-2919060 ( штанги Р630 ). с/о 3 отв.(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башмака баланс. 5320-2918120 алю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башмака балансира 5320-2918120-20 (Ростар) пла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1 130Д-2912100-11 зад.рес. (прицеп) L=1601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1 5322-2912101-01 зад.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1 55111-2902101-01 пер.рес. (кор.) L=1675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7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1 55111-2912101-02 зад.рес. нов.об. L=1450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1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1 65115-2902101-15 перед.рес. под сайлен блок ( 3-х лист ресс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9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1 65115-2902101-20 перед.рес. под сайлен блок ( 11лист ресс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8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1 8378-2912101/1 прицеп L=1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1-3 6520-2912101 зад. рес. L=1600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23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1, 2 55111-2912101-01 зад.рес. (кор.) L=1450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12 4310-2912112 зад.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2 130Д-2912102-02 зад.рес. (прицеп) L=1515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2 5511-2902102 пер.рес. (подкор.) L=1575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9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2 55111-2912102-02 зад.рес. нов.об. L=1440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2 65115-2902102 перед.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2 65115-2902102-15 перед.рес. под сайлен блок (малолис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90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3 130Д-2912103-02 зад.рес. (прицеп) L=1345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3 5511-2902103-01 пер.рес. L=1445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3 55111-2912103 зад.рес. L=1464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3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3 65115-2902103 перед.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3 65115-2902103 перед.рес. (малолистов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7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3 65115-2902103-15 перед.рес. под сайлен блок( малолист.ресс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08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4 55111-2902104-01 пер.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4 6520-2912104 зад.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5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5 55111-2912105-01 зад.рес. L=1050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6 55111-2902106-01 пер.рес. L=110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1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6 55111-2912106-01 зад.рес. L=960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0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7 55111-2912107-01 зад.рес. L=865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ст № 8 55111-2912108-01 зад.рес. с хомутами L=780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0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1115-2918180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1115-2918180Э Элем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1418-2918180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ушка рессоры 65115-2902029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стремянки 4310-2912412-10 зад.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стремянки 5320-2902412 перед.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стремянки 5425-2902412 перед.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стремянки 5511-2912412-1039 зад.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ушка 65115-2902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ушка пер. рес.5320-29021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ушка пер. рес.5320-2902128-1008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6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граничитель качания 6520-2912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пора рессоры 5320-2912426-0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6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пора рессоры 6520-2902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пора рессоры 6520-291243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2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пора рессоры 8350-29124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балансира 5511-2918050 0039 в сб.10 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 3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балансира 65115-2918050 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2 49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балансира 9908-2918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7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стабилизатора 4925-2916075 0040 зак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5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стабилизатора 53215-290607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9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стабилизатора 6460-291607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4308-2915418 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5425-291247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6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9693-2919250 НЕФАЗ 225мм (втулка+гай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9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9693-2919250-01 НЕФАЗ 185мм (втулка+гай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9693-2919250-02 НЕФАЗ 195мм. (втулка+гай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зад.рес.(опоры) 5320-2912485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зад.рес.(опоры) 5320-2912485 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крепления аморт.  53212-2905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крепления амортизатора 6560-290541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7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реактивной штанги 5460-2919026-40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реактивной штанги 5511-2919026 н/о (рез.)(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реактивной штанги 5511-2919026-01Э н/о (рез.)(Элем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реактивной штанги 5511-2919026-15 ст.об. рез (Ростар) под гайку 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реактивной штанги 6520-2919026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сухаря 5320-29025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сухаря 9908-29125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ушка передней рессоры 5320-29024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ушка передней рессоры Р5320-2902478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ушка рессоры 4308-290247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ушка рессоры 43114-290247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4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ушка рессоры 65115-2902478 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невмоподушка 435/216/131,2 без стакана и крыш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1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невмоподушка РП 260 2934002-00 (265*340) Нефаз Н-5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невмоэлемент 731700006059 45104-5001008-90 (замена F308615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5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невмоэлемент 731700006060 45104-5001009-90 (F 3086155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0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невмоэлемент 731700006061 45104-500101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3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невмоэлемент 731700009031 (замена F308615501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0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кладка 93272-2912418 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9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кладка 93272-2912419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9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ушка стабилизатора 4925-291604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8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ушка стабилизатора 4925-2916040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ушка стабилизатора 4925-2916040Э Элем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ушка стабилизатора 53215-2906040 0086 (замена на -10)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ушка стабилизатора 6520-2916040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ршень в сб. С4955337 ана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6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буфера 4925-291263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рышки башмака 5320-29181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рышки реактивной штанги 5320-2919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стремянки 4310-29024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ставка 6460-291903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реактивной штанги 5320-2919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ыльник баланс. 5320-2918180 (кольцо упл.баш.в сб) 148х115х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ыльник баланс. 6520-2918180 ЕВРО крас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ыльник баланс. 6520-2918180 ЕВРО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ыльник реактивной штанги 5320-2919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гулятор уровня пола 8605.2935100 Бело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9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задняя 4308-2913012-15 до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5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задняя 4310-2912012 в сб. 8-10 т (5320) (12 лис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задняя 5322-2912012  15 т Чусовой (16 ли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 4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задняя 5322-2912012-02 н/о  15 т Чусовой (11 ли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2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задняя 5425-2912012-01 (10 лис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 94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задняя 55111-2912012-01 с/о 13т (14 лис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 90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задняя 55111-2912012-02 н/о 13т.Чусовой (9 ли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5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задняя 8378-2912012-01 (12 лист.) L16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8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задняя ЗИЛ 130-2912007-23 (прицеп) (16 лис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69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задняя ЗИЛ допол.130-2913007-02 (прицеп) 9лис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6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передняя 4925-2902012-10  (18 лис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0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передняя 55111-2902012-01 в сб. (15 лис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0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передняя 65115-2902012-10 (3 листа) 4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0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передняя 65115-2902012-15 (3 листа) под сайлен бл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23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передняя 65115-2902012-20 (11 листов) под сайленбл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 9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передняя 6520-2902012-20 под сайлен блок (12 лис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 0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пневматическая 651-2934002-40 (РОСТАР) замена -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 6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пневматической подвески 650-2934001-01 (замена на -02)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8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пневматической подвески 650-293400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1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пневматической подвески 651-2934002-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 9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пневматической подвески 655-2934002-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 3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пневматической подвески 655-2934002-45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3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верхний 5320-2919072 (бабоч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йлентблок 180.070-026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балансира 114х145х15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ойка стабилизатора 4308-290606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ойка стабилизатора 65115-290606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6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ойка стабилизатора 6522-291606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ойка стабилизатора 6540-290606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4925-2902408-10 (аналог 6540-2902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65115-290240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5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задняя 4308-291240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задняя 4310-291240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задняя 5320-2912408  8т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задняя 5320-2912408Э  8т 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задняя 5511-2912408 10т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9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задняя 5511-2912408 13т в сб. длин. (L=460-48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задняя 5511-2912408-1039 10т 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6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задняя 5511-2912408-10Э Элемент 10 т (L=42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задняя 6460-291240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70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задняя 6520-2912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8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задняя 8332-2912408 (24*1,5 L 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задняя 8350-2912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задняя 8543-29124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задняя 93282-2912408-10 с/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задняя ТЦ 16-2912408 с/г L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передней рессоры 53228-2902409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передняя 4310-2902408-1039 прав. корот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3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передняя 4310-2902409-1039 левая дл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4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передняя 5320-2902408 0039 б/г (з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передняя 5320-2902408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яжка балансира 5320-2918189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3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ухарь задн.крон.  5320-2902520 0039(8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ухарь+вкладыш+палец рес 5320-2902520/547/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олкатель клапана С39316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шко рессоры 4925-2912020 0039 со в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0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шко рессоры 5320-2902020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шко рессоры 5320-2902020 в сб. (бронз.вту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шко рессоры 5320-2902020Э в сб. (пласт.втул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шко рессоры 5320-2902126 0039 ( без втул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шко рессоры 65115-2902020 0050 (4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6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шко рессоры 9908-2912015 (5336-2912016/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шко рессоры на прицеп 8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ксатор 5320-291842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ашка балансира защитная  5320-2918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ашка балансира защитная  5320-2918184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ашка защитная 6520-29181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6520-291807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балансира 65115-291807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рнир резинометаллический 251-2919026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рнир центральный 5297-2904450 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4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анга реактивная 1630-2919010-20  гайка d-33 c/o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53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анга реактивная 1630-2919012-20 ЕВРО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6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анга реактивная 1631-2919012 Ростар (на 6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7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анга реактивная 511-2919012-15Э Элем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8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анга реактивная 5460-2919012-10 в сб.(черная RAL9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 64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анга реактивная 630-2919012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3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анга реактивная 642- 2919010 регул. (аналог 9693-291921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07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анга реактивная 642-2919010-02 (аналог 9693-2919215-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9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лка передней оси 5320-3001010-0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3 8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лка передней оси 53205-3001010-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 20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лка передней оси 6520-300101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 5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аспорная пластм.53205-3001017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шкворня 6520-3001016-01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шкворня 6520-3001026 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0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шкворня пов. кулака 5320-3001016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ин шкворня 5320-3001025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ин шкворня 5320-3001025 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опор.подш.  5320-3001027 0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стовина UJ.68745.07.02 (52х14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28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верхнего  поворотного кулака 5320-3001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шкворня 6460-3001054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шкворня 6460-3001055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поворот. 5320-3001009 00-39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0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поворот. 5320-3001011 00-39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0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поворот. 53205-3001009-0239 ЕВРО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7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поворот. 53205-3001011-0239 ЕВРО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 2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поворот. 6520-3001009 0039 прав/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 9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опорного подшипника 53205-3001020-01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поворотного кулака 53205-3001050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поворотного кулака 53205-3001050Э (Элем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поворотного кулака 6520-3001050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поворотного кулака 6520-3001050Э (Элем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шкворня опорный 4308-3001024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50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рышки пов. кулака 5320-3001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повор.кулака  5262-3001030 0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0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повор.кулака  5320-3001030 0020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49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повор.кулака  5320-3001031 0020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5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тяги сошки  5320-3001035 0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6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тяги сошки  6520-3001035 0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ор поворотного кулака 5320-3001026 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6520-300102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опорная 5320-3001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шкворня 6520-300102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шкворня 6520-3001024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кворень 4308-3001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9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кворень 5320-3001019 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кворень 53205-3001019-1042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кворень 6520-3001019 0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5460-3104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8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колеса 4308-3103071 пер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колеса 4308-3103071 перед.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колеса 4308-3104071 зад.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колеса 43114-3103071 (43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колеса 53205-3103071 пер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колеса 53205-3104070 з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колеса 6520-31040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колеса НЕФАЗ зад. М22х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аховика С4894641 (М12*1,25*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откидной 43118-31050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0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4310-3103076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задней ступицы 5320-3104076/77/79/82 (из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задней ступицы 5320-3104076/77/79/82 (из 4) з-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18 зад.ступицы 6520-3104077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передней ступицы 5320-3103076/82/79/5 из 4-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передней ступицы 5320-3103076/82/79/5 из 4-х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подшипника 5320-3103076-1039 передней ступ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подшипника 6520-3103077 ЕВРО2 передней ос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8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с шайбой 4308-3101040 коле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3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ступицы G21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шайба  4310-3124181/1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оловка подвода воздуха 4310-312401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6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ержатель запасного колеса 5425-3105010 0050 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6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колеса 195-3101012-00 6,75*19,5 (43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3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колеса 4310-3101012 0050 (310-5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2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колеса 43118-3101012-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5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колеса 5320-3101012 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0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колеса 7,5*22,5  750-3101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35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колеса 8,25J-22,5 ASTERRO/120 (0825) под клин ди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4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мера  9.00-20 / 260-508/(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мера 10.00-20 /280-5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накачки шин 8114.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6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накачки шин Вабко 463 711 100 (аналог 8114 Белом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 4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пак задн. коле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7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пак ступицы А08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пачок защитный для колесных гаек 5425-3101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4308-310308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4310-310308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бортовое 265х275х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бортовое 4310-3101027 0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бортовое 5320-3101027 0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замочное 4310-3101026 0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замочное 6520-3101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манжеты 4308-3103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манжеты 5320-3103050 пер.ступ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манжеты 5320-3103050 пер.ступицы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8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манжеты 6520-3103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манжеты пер.ступицы 6520-3103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проставочное 5320-310109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проставочное 53205-3104044 (пластик)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истемы подкачки 620-3124036-01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 ТНВД 5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4310-3124079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6560-3124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орн. картера 6520-31040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орн. картера ср.моста  55111-3104053 0039 (d142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орн. картера ср.моста  55111-3104053-20  (d140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орн. картера ср.моста 5511-3104053  уз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орн. картера ср.моста 5511-3104053  широ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орное 5320-3103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нтргайка подшипника 4310-3103081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запора воздуха 4310-3124110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управления 4630360080 Ваб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управления накачки шин в сб.4310-3122010 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50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5320-3103065-0139 (перед. ступ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6520-3103065-39 (перед. ступиц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25*35*7-2,2 Венгрия (Ра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задн.ступицы 65115-3104018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задн.ступицы 65115-3104018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подкачки 4310-3124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подкачки 43114-3124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с пружиной и крышкой 65115-3104017 СБ(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с пружиной и крышкой 65115-3104017Э СБ(Элем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эл.магн.крыл.вен. 740.30-1317500-02+крыльчат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 3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бодная лента (флипер) 6,7-20 /240,260,2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бодная лента (флипер) 7,7-20  /280,300,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ижим зад.колеса 5320-3101045 0039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ижим пер. колеса 5320-3101041-03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бка 53205-3104045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рана подк.шин 4310-312411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рышки пер. ступ. 5320-31030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рышки пер. ступ. 6520-31030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на 025) 4310-31240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140*170*15 (задняя ступица) 14000 17015 Венг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гидромуфты 100х125х12 (603590) ф.HLW Кита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5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гидромуфты 100х125х12 (войл.) 4104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задней ступицы 53205-3104040-10 (наружный)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наружный ступицы 4310-3103058 00-50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перед. ступицы 6520-3103018 (105х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перед. ступицы 6520-3103018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перед.ступицы 4308-3103018 (19) (120х90х12)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системы подкачки ЕВРО 620-3124025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системы подкачки ЕВРО 620-3124025Э Элем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ступицы 3104055А3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8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упица А0803 (ось L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5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упица А3202 (для оси L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6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упица задняя 5320-3104015-02 (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3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упица задняя 5511-3104007 00-39 с торм.б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 1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упица задняя 65115-3104007 0050 с торм.бара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 0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упица задняя 65115-3104015   без торм. барабана гол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34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упица задняя 6520-3104007 0039 с подшипником без бараб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 83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упица задняя 9693-3104007 прицеп (А77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 7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упица перед. 43114-3103015-20 (гол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86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упица перед. 5320-3103015-0291 (гол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78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упица перед. 5511-3103007 00-39 с торм.барабан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 7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упица перед. 65115-3103007 0050 с торм.бара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 7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упица перед. 65115-3103015 0005 (гол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0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упица перед. 6520-3103007 0050 с торм.бара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5 3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гольник 6560-312406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лотнитель 4310-3106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4310-3103082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замковая 5320-3103079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замковая 5320-3103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замковая 5320-3104079 ступицы заднего коле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замковая 5320-31040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крепления подш.пер.оси 6520-3103079 ЕВРО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гибкий в сб. 4310-3124186(43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гибкий передних колес в сб. 4310-3125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подк.внутр.кол. 11-3116010-02 (5336-3116010 33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сист.накач.шин в сб. 4310-31250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сист.накач.шин в сб. 4310-3125064-20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колеса + гайка А32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колеса А0811 в сб.(2 гай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0,00</w:t>
            </w:r>
          </w:p>
        </w:tc>
      </w:tr>
      <w:tr>
        <w:trPr>
          <w:trHeight w:val="184"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53205-3422010 (рулев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447,00</w:t>
            </w:r>
          </w:p>
        </w:tc>
      </w:tr>
      <w:tr>
        <w:trPr>
          <w:trHeight w:val="13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65115-3422010 -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 650,00</w:t>
            </w:r>
          </w:p>
        </w:tc>
      </w:tr>
      <w:tr>
        <w:trPr>
          <w:trHeight w:val="21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6520-3422010 0050 (рулевой)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980,00</w:t>
            </w:r>
          </w:p>
        </w:tc>
      </w:tr>
      <w:tr>
        <w:trPr>
          <w:trHeight w:val="136"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карданный 7330-342201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878,00</w:t>
            </w:r>
          </w:p>
        </w:tc>
      </w:tr>
      <w:tr>
        <w:trPr>
          <w:trHeight w:val="8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насоса ГУР 5320-34072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1,00</w:t>
            </w:r>
          </w:p>
        </w:tc>
      </w:tr>
      <w:tr>
        <w:trPr>
          <w:trHeight w:val="16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сошки 4310-3401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272,00</w:t>
            </w:r>
          </w:p>
        </w:tc>
      </w:tr>
      <w:tr>
        <w:trPr>
          <w:trHeight w:val="13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сошки 5320-3401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53,00</w:t>
            </w:r>
          </w:p>
        </w:tc>
      </w:tr>
      <w:tr>
        <w:trPr>
          <w:trHeight w:val="20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лка-фланец 4310-3422027 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52,00</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нт регулировочный 5320-34011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6,00</w:t>
            </w:r>
          </w:p>
        </w:tc>
      </w:tr>
      <w:tr>
        <w:trPr>
          <w:trHeight w:val="96"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нт установочный 5320-34014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ллон воздушный 53205-351301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7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рабан тормозной 4310-350107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6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рабан тормозной 53205-3501070 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2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рабан тормозной 5511-350107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2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рабан тормозной 6520-350107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8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рабан тормозной 9693-3501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8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рабан тормозной Раба Нефаз 5299 (аналог 007.30-3341-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7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лок цилиндр. компрессора 5320-3509030 (2-х ци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лок цилиндр. компрессора 53205-3509030 (1 ци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740.3509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шатуна 48911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нт энергоаккумулятора 100-35192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Р0 на 2-х ц.компр.(5320-3509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Р1 на 2-х ц.компр.(5320-3509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лагоотделитель  11.3511010-01 без РДВ Полт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35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лагоотделитель  14.3512010-11 с РДВ со змеев.Полт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4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оздухораспределитель 100-3531008 г.Рослав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1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оздухораспределитель 16.3531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4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оздухораспределитель 35270030090, 35270400900 (9710023000) SOR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6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2233-3501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вкладыш картера компрес. 53205-3509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Д12 (на полиамидную трубку) 53215-35060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кулачкового вала А38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азжим.кулака 5320-3501126 с молибден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азжим.кулака 5320-3501126 с фтор. 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суппорта А38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крепления шестерни возд.компрессора С32878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оловка "ПАЛМ" 100-3521110 г.Полт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оловка автомат."А" 11-3521410 Полт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оловка компрессора (1-цил.) 53205-3509039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8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оловка компрессора (2-х цил) 5320-3509039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оловка соединит."А" 100-3521010-10 приц.,п/приц.Рослав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оловки ПАЛМ + АВТОМАТ 100-352111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тормозной  490.665.200 (407.9004.00) Халдек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6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иск тормозной  ii379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 3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глушка 53212-350103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глушка ГБЦ С3914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т колец компрессора 1-цил. Р0 53205-3509164/1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т колец компрессора 2-х цил. Р0 5320-3509164/166 Гет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т колец компрессора 2-х цил. Р1 5320-350916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мера тормозная 661-3519210 пер. тип 24 КЗТА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мера тормозная 661-3519310 тип 30 КЗТА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мера тормозная 960-3519210 тип 2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мера тормозная 960-3519310 тип 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7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мера тормозная с энерг. 100-3519100  Рославль ст.з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0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мера тормозная с энерг. 100-3519100Э Элем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6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мера тормозная с энерг. 100-3519200  Рославль 4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2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мера тормозная с энерг. 100-3519210Э Элем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мера тормозная с энерг. 100-3519500-30Э</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7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мера тормозная с энерг. 661-3519100 КЗТАА тип 2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8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мера тормозная с энерг. 661-3519200 КЗТАА тип 24/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мера тормозная с энерг. 960-3519100 КЗТА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мера тормозная с энерг. 960-3519200 КЗТАА тип 24/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1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мера тормозная тип 20/24  925 480 051 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 4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100-3518110 быстрого оттор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2-х магистральный 100-3562010 Полт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4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2-х магистральный 100-3562010 Рослав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4-х контурный 100-3515510-20  Рослав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4-х контурный 53205-3515400 Полт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4-х контурный 8040-3515310-10(64221-3518010) Ми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7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4-х контурный 9527-351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7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двухмагистральный 6025-356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защит. 1-ный  100-3515010 Полт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защит. 1-ный 100-3515010 Рослав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защит. 2-ной  100-3515110 Полт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защит. 2-ной  100-3515110 Рослав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1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защит. 3-ной  (аналог 100-3515210) SORL 35150220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защит. 3-ной  100-3515210 Рослав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8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защитный 53215-351540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конт.вывода  100-3515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магистральный 17050030170 (АЕ1111) SOR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нагнетательный 5320-3509050 (2-х цил.ком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ограничения давления 100-3534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9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ограничения давления 100-3534110 Рослав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1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упр.1 пр. (аналог КУТП-1)352200090030 SOR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2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упр.1 пр.прив. 100-3522110(КУТП-1) Полт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39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упр.2 пр. 6024-3522010 (КУТП-2 ) с прер.н/о  под шумоглуши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9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ускорительный 100-3518010  с/о Рослав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ускорительный 100-3518010 Рославль под  шумоглу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ускорительный 100-3518010-10  Рославль с шумоглу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09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юч гаечный комбинированный  36 мм Росс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нопка возд.сигн. ВК 40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нопка выкл.вспомогательного тормоза КГТ1.000 (ВКП-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енвал 5320-3509110 компрессора 2-х ци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2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одка с накл. 53205-3501090-40 в сб. ЕВРО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0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одка с накл. 53212-3501090 в сб. (3х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одка с накл. 53212-3501090-10 в сб. ЕВРО (53205) (3х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одка тормозная 32792905900 комплект 4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5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одка тормозная 53229-3501090 40 (замена 53229-350109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9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одка тормозная 6520-350109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8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одка тормозная 9693-3501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одка тормозная YF3501AD02-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6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одка тормозная А 38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1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одки тормозные VT 129997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 2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100-3522063 (уск. клап. и 1-ц.ко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100-3533057 (на рег.тор.сил и 1-ц. комп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864204 на 1 цилинр. компрес.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БРТ 100-351107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БРТ 100-352213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предохр. 0630.501.020,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разжимного кулака 5320-3501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резиновое ф 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резиновое ф 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100-3519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орное энергоаккум. 100-35192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цил.вспомог.торм.100-3570228 (на КОМ)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мпенсатор 5320-3533160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мпрессор 1 цилиндр. 53205-3509015 SORL 35090720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7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мпрессор 1 цилиндр. 53205-3509015 Аури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 6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мпрессор 1 цилиндр. 53205-3509015-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мпрессор 1 цилиндр. 53205-3509015-21 Ижев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3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мпрессор 2 цилиндр. 5320-3509015 SORL 35090730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6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мпрессор 2 цилиндр. 5320-3509015 Ли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 36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мпрессор 2 цилиндр. 5320-3509015-10 н/о Ли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 89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мпрессор воздушный 3357106 Герм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 3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мпрессор С3974549 Каммин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89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рпус вспомогательного тормоза с пневмоцил. 5308-357001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 9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рпус вспомогательного тормоза с пневмоцил.65115-357001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5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рпус с заслонкой 5308-3570014 (вспом.тормо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4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рпус с заслонкой в сб. 5308-35700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4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рпус с заслонкой в сб. 5320-3570014 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9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рпус с заслонкой в сб. 6460-357001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2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пневматический  100-3537110 ав. раст.Рослав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пневматический (аналог 100-3537110) ав. раст. SORL 354800102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разобщит. 100-3520010 Рослав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ручного тормоза (аналог 100-3537010 г.Рославль) 35260080010 SOR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ручного тормоза 100-3537010 г.Полт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6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ручного тормоза 100-3537010 г.Рослав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9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ручного тормоза 100-3537310 (4 отв.) ЕВРО с/п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9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слива конденсата (аналог 100-3513110 Рославль) 35360010180 SORL</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слива конденсата 100-3513110 00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торм. 2-секц. 100-3514008 (ГТК с/об) Полт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08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торм. 2-секц. 100-3514008 (ГТК с/об) Рослав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0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торм. 2-секц. 100-3514108 ( ГТК н/о) Полт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6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торм. 2-секц. 100-3514108-10 ( ГТК н/о) Рослав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6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торм. 8099.35.14.208-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5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торм. 8099.3514108-10  ГТК  ЕВРО-2 (10 выходов) на 6520 Беларус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0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тормозной (ножной) на 5490 / 4800030330 WAB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 9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тормозной 961 723 015. 0 (6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7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уровня пола ( аналог 4410500110) SORL 2908013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0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уровня пола 4640060020 (0,7) Ваб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экстренного тормож.16-351551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3-х защитный 54112-35152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4310-35020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4310-3506097-1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5320-3502120-1050 прав.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8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5320-3506089-1024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5320-357010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5511-3511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маятникого рычага 5320-350407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передний 5320-3501120 0039 пра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1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передний 5320-3501121 0039 ле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5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правой трубы 6520-1203031-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РДВ 5320-35120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ресивера 54112-3513081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4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энерг. 5320-3502120 00-39 зад.,правый 8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энерг. 5320-3502121 0039 зад.,левый 8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энерг. 5511-3502120 0039 пра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0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энерг. 5511-3502120-1050 прав.ЕВРО10т.(12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8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энерг. 5511-3502121 00-39 ле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2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энерг. 5511-3502121-1050 лев.ЕВРО 10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энерг. 5511-3502124 прав.пр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энерг. 5511-3502125 лев.пр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картера 5320-3509090 задня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ЭАК 100-3519120 (тип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ЭАК 100-3519124 (4310) (тип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разжимной 6520-3501110 0039 Нефаз  прав к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разжимной зад. 43114-3501110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разжимной зад. 43114-3501111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разжимной лев  5320-3502111-10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6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разжимной лев  9334-081-3502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0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разжимной лев. 9693-3502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разжимной пер. 5320-3501110 0039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разжимной пер. 5320-3501111 0039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разжимной прав. 5320-3502110-1021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8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разжимной прав.9334-081-350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 4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ента спиральная ЛС 12х9х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ента спиральная ЛС 22х18х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вала кулака 6520-3501117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жета вала кулака 6520-3501117Э Элем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слоуловитель задней ступицы 5320-35021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ембрана (тип20) 100-3519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ембрана (тип20) 100-351915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ембрана (тип24) 100-3519250 п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ембрана (тип24) 100-3519250 пер.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ембрана (тип30) 100-35193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ембрана задн.торм/кам. тип 20 ЕВРО 20-35191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ембрана пер. торм/кам. тип  24 ЕВРО 24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ембрана пер. торм/кам. тип  24 ЕВРО 24 (с о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ембрана пер. торм/кам. тип  24 ЕВРО 24-(без о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соединит. 100-3533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осей колодок 9693-35011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тормозная (анкер) А0814 (тол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тормозная (вал) А0815 (тон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тормозная 340-002-2441 (Нефаз Мад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тормозная 5320-3501133 (оч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тормозная 53205-3501105-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тормозная 53212-3501105 со струж. свер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тормозная 53212-3501105 со струж.не свер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тормозная 6520-3501105-4150 свер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тормозная 81.50221.0849 (ш.180мм) (10418010/170920/02619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тормозная L1 (анкер) А3834 тол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тормозная L1 (вал) А3835 тон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правляющая вт. клапана 5320-35093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пора разжимного кулака 8350-3502128-20 со втулк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колодки 53212-3501132 (эксцентр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колодки 53212-3501132 0090 (эксцентрик)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колодки 53212-3501132-10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колодки тормоза 6520-3501132 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ролика 340-007-5001 45104-2400243-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ролика 6520-3501107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ролика колодки 5320-3501107 0040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с фиксатором 53229-35011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с фиксатором 6520-350115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ролик колодки 5320-350110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ролик колодки 9693-350110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хладитель 53205-3506180 (трубка охлаж.комп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крепления трещетки 260088/1/07969/0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поршневой компрессора 5320-35091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едаль тормоза 5320-3504010 0039 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7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едаль тормоза 5320-3514012 0039 нов.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едаль тормоза 53205-3504010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ршень в сб. 100-3519170 тип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ршень компр. 1-ц.53205-350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ршень компр. 2-ц. Р0 5320-35091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ршень со штоком 100-3519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едохранитель прот замер. 100-3536010 г.Полт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едохранитель прот.замер. (аналог 100-3536010) SORL 35110100030/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5320-3501149 (под маслоулови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53205-3509057 клапана всасыв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740-3509301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740-350930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гол. 2-х цил. компр. 5320-3509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гол.1-ц комп. (паронит) 53205-3509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гол.1-ц комп. (паронит.) 53205-35090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орп. маслоохл.D28310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орпуса компрессора 740.350940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маслозаборника С48983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маслоохл. 2830559, 48957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нижн. крышки картера 5320-3509103 компр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педали тормоза 5320-350409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тормозных колодок 5320-3501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тормозных колодок 53205-3501035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тормозных колодок 53229-3501035 (литая колодк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тормозных колодок 6520-35010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энергоак. 100-35192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энергоак.100-3519168 боль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гулятор дав.пнев. (аналог 100-3512010) SORL 3512 017 002 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9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гулятор дав.пнев.100-3512010 РДВ ст/о г.Рослав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5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гулятор дав.пнев.11-3512010 РДВ н/о г.Полт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6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гулятор торм. сил 475 714 509 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 0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гулятор торм.сил 475 711 003 WAP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 7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гулятор торм.сил 475 721 0010  WAP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6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гулятор тормозных сил  100-3533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9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1 цилиндр. компр. 53205-3509015-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бачка омывателя 21-297-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к регулятору дав.пнев.8043-3512010 с адсорбером Ми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орм.трубок п/а d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орм.трубок п/а d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орм.трубок п/а d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орм.трубок п/а d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ормозных колодок  6520-3501105-51/51А (мал.+м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энергоак. РТИ+пл.тип 24  зад.тор (431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комплект тормозной колодки (ось L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ивер 5490-3513004-50 в сборе с фитинг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4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ивер 65115-3513002-04 с фитинг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4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ивер 65115-3513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6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олик колодки 340-001-5030 45104-240024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олик колодки 5320-3501109 0029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олик колодки 6520-3501109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олик кулачкового вала А38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отор датчика скорости 53205-354112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5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отор датчика скорости 6520-35411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отор датчика скорости 6520-354112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регул.зад.лев. 5320-3502237 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7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регул.зад.лев. 5511-3502237 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регул.зад.лев. 5511-3502237 0050 Тур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регул.зад.пр. 5320-3502136 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регул.зад.пр. 5511-3502136 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регул.передн.в сб. 5320-3501136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регулировочный 9201-3502020 Ростар (аналог 4W41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9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регулировочный 9201-3502021 Ростар (аналог 4W41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3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регулировочный 9201-3502030-10 (аналог 1910)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4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регулировочный ZL485D5-3552100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 8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торм. 800125 пер.лев. (ан.80039)  045104-8001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6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торм. 800130 пер.пр. (ан.80040)  045104-800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6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тормозной 45104-3502365-90 (79364) Турция 78114, НТВ-А36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9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тормозной 45104-3502365-90 (79365) Турция 78115, НТВ-А3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9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тормозной 45104-3502365-90 (79365)(SWEDEN\HALDE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тормозной 4W4157 пр. (ан.79365), Индия (+ кронштей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3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тормозной 79260 9201-3503010-10 (прав.зад.)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4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тормозной 79261 9201-3503011-10 (лев.зад.)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4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тормозной 79261(лев.зад.) аналог Турция (78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0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тормозной 79620 (прав.зад) Турция (78370,5638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9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тормозной задн.лев. 45104-3500060-90 (2393-970) М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8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тормозной задн.пр. 45104-3500060-90 (2393-971) М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8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едло клапана 5320-3509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едло клапана впуск.  5320-3509069 мал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енение 4929864 (4903290) ана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ение C5298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3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уппорт задний 5320-3502012-1150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5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уппорт задний 5511-3502012 00-39 (17отв.)в сб.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1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уппорт задний 9908-350201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7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уппорт перед. 5320-3501012-1050  ЕВРО прав. (замена (-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5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уппорт перед.прав.5320-3501012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6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ормоз дисковый 45104-3501041 9088 (92559 А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 9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5297-3506016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5320-3570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вертикальный  D2072 R12- М16х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111575-900 45104-5004009-90  (1250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9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6520-3506190 прямая ст.об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6520-3506190/22 медная , изогн. нов.об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компр. к РДВ 5320-3506200 Д=12 мед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медная Д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медная Д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медная Д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медная Д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медная Д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медная Д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ПВХ диам.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ПВХ диам.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ПВХ диам.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подвода  воды к компр.740-35092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подвода  охл.жидк.к компресс.740-350929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полиамидная Д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полиамидная Д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полиамидная Д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полиамидная Д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полиамидная Д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полиамидная Д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соед.прямая  Д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соед.прямая  Д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соед.прямая  Д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соед.прямая Д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соед.прямая Д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соед.прямая Д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соед.прямая Д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и торм. пластм. 4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и торм. пластм. 5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и торм. пластм. 53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9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и торм. пластм. 5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и торм. пластм. 65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опровод водяной входной 39791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опровод спиральный 542302-3506272 Д22х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опровод спиральный 5490-3506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6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опровод спиральный 657-3506342 Д16х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урбокомпрессор 12749700004 пр. (Швитцер) Евро-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 1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ксатор 3943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ксатор 5320-3501133-1039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магистр. на прицеп 12. 3511310 Полт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патрон осушителя 40100F Кнор 45104-35110079 (ТВ1374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патрон осушителя 4324100202  WAB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патрон осушителя K194081 (картрид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тинг 65124-М5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ланец 100-3519290 тип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ланец КО-318А 05.00.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ланец КО-318А 05.00.02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ланец НШ-50 (без резьб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ланец НШ-50 (с резьб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ланец э/аккумулятора 100-3519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рессивера  5320-3513084 ленто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рессивера 5320-3513085 (лампоч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рессивера 54112-3513185 ленточ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энергоаккум.100.351914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энергоаккум.тип 30 100-3519346 для а/м 6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цепочка 5320-3513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цилиндр (личинка замка зажигания) 5320-37085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цилиндр вспомог.торм.100-3570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цилиндр вспомогательного тормоза  53205-3570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цилиндр вык.подачи топл. 100-3570110 Полта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цилиндр вык.подачи топл. 100-3570110 Рослав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цилиндр выкл.подачи топлива 53215-3570105-54 ТНВД БО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цилиндр с након.в сб. 5320-3570074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цилиндр энерг.в сб.100.3519162 тип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цилиндр энерг.в сб.100.3519262 тип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7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ашка ГТК каб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ека колодки 5320-3501134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ехол энергоаккум. 100-3519239-01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5320-3501134-10 с резинк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6520-350110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А3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замковая 5320-35096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на поршень 100-351927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тун 4931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0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тун компрессора  53205-3509180 1-ци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компрессора 53205-3509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ГТК 54112-3506060 нов.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кислородный (арми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манометра 5320-3506400 кор. L=0,46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соед. 1-й 5320-3506368 под кабин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соед. 1-й 5320-3506368 под кабину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соед. 2-й 5320-3570164   М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соед. системы компр. 6520-3506060 кор. г+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тормозной  43101-3506060-20  г+г в метал.оплетке передний (64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тормозной  43114-3506060-20 зад.г+г в мет.оплет ГТК L=560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тормозной  43118-3506060-10 Зеленодоль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тормозной  43118-3506060-20 г+ш в мет.оплетк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тормозной  5320-3506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тормозной  5320-3506060-10 Зеленодоль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тормозной  6520-3506060-50 бронирова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кл. крышки С48969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ок (трубка) 100-351917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ок энергоаккум. 100-3519234 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ок энергоаккум. в сб. тип 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умоглушитель 8089.00.00.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щиток заднего тормоза 53212-350203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щиток тормоза 43114-350103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щиток тормоза 53212-3501030-10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щиток тормоза 6520-350103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элемент адсорбирующий 100-3511040 Рослав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элемент упругий R6520-2902430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50,00</w:t>
            </w:r>
          </w:p>
        </w:tc>
      </w:tr>
      <w:tr>
        <w:trPr>
          <w:trHeight w:val="15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лок предохранителей ЕВРО БПР-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2,00</w:t>
            </w:r>
          </w:p>
        </w:tc>
      </w:tr>
      <w:tr>
        <w:trPr>
          <w:trHeight w:val="23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лок предохранительный н/о ПР-1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45,00</w:t>
            </w:r>
          </w:p>
        </w:tc>
      </w:tr>
      <w:tr>
        <w:trPr>
          <w:trHeight w:val="13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лок управления ПЖД-12Б-01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742,00</w:t>
            </w:r>
          </w:p>
        </w:tc>
      </w:tr>
      <w:tr>
        <w:trPr>
          <w:trHeight w:val="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лок электронный  ABS 0486 107 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165,00</w:t>
            </w:r>
          </w:p>
        </w:tc>
      </w:tr>
      <w:tr>
        <w:trPr>
          <w:trHeight w:val="184"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лок-фара 31.3775 (Камаз нов.кабина) прав.(замена РУФС.11- блок-фара правая с/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4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ыключатель ВК-2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ыключатель ВК-403 (датчик зад. хода под болт) 5320-382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ыключатель плафонов ВК343 86.3710-02.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АБС (0265050131) Кнор Брем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8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АБС (комплект 4410328090) 4410329222 Wab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АБС 500 541 06 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аварийного давления воздуха 6032.3829-01 с байонетным разъём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ВК-4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включения КОМ 007208 (311-001-0019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2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зад.хода ВК-418 5320-382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импульсный 0501210856 (тахограф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3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импульсный 2159.50004201 90мм. 45104-3840015-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15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импульсный 2171.20002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5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импульсный 2171.20002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0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ММ-111 5320-3829030 авар.давл.масла (6012.38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ММ-124 5320-3830300 авар.давл.воз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ММ-370 5320-3829010 указ.давл.мас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оксидов азота 43268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2 0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позиции D4921684 (С2872279) Вращ.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3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положения педали ДПП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спид. МЭ307 5320-3802150 ст/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спид. МЭ308 5320-3802150 (универса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температуры 422.3828.000-02у желт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температуры C49549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температуры D4921322  РВТ-6F30 (С28973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температуры С3967250 вод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ТМ-100А  5320-3828010 указ.темп.жидк.(на приб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ТМ-111  5320-3828030 аварий.темп.охл.жид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указателя уровня топлива 250л  5320-3827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указателя уровня топлива 500л  5320-3827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3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измеритель натяжения 3822524  рем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8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бель соед.для датчика 6м. 2159.8001.0600 Симен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мбинация приборов 28.3801010 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нометр  1901.3830 2ст.  5320-3830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нель щитка приборов 5320-3805110-8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датчика ур. топлива 5320-3827013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арт.привода датч. спидом.14-38020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ле РС-493  5320-3803135 тор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пидометр 1211,3802  5320-380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6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пидометр 45104-3802003 9083 (ПА809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4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пидометр 45104-3802003 9083 (ПА8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2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пидометр 457-3813653 0083 (87.38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ахометр электр.  121-3813010 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ахометр электр.  251(363)-3813010 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казатель дав. масла 10кг 5320-3810010 ме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казатель давл. масла 22-3810010 ЕВРО (эл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казатель давл. масла УК-170 5320-3810010 (эле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казатель напряжения тока 22.3812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казатель темп. воды 281.3807 РЕЛ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8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казатель темп. воды 36.3807 УК-171  5320-3807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казатель уров. топл. УБ-170  34,3806 5320-3806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казатель уров. топл. УБ-170 23.3806-10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ланец 14-380204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ервяк привода спид.  14-3802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14.3802056-10 (спидом.) 24 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14.3802056-20 (спидом.) 25 z</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14.38020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привода спидометра 14-380203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привода спидометра 43114-3802034 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манометра 5320-3830400 длинн. L=2.6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манометра 5320-3830400 усилен. L=2.7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манометра 5320-3830400 усилен. L=3,5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соединительный 6460-1109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4310-380208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амортизатор кабины 26130126205 (замена А9408903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5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амортизатор под кабину 5320-5001076 ( 11.2905005-53) Грод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уфер рессоры кабины 5320-5001106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ессоры под кабину 5320-5001099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рычага 65201-5001012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торсиона  5320-5002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дроцилиндр 4310-5003014-10 (Серб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7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глушка 7405.11095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пор кабины левый 53205-5018011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4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пор кабины правый 53205-501801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6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К3025С014 В1 FUD 60*72*8 (3021С3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верхний в сб. 5320-5001010 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1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запора каб лев.5320-50180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3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запора каб.пр. 5320-5018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крепления каб.лев. 5320-5001061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5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крепления каб.прав. 5320-500106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5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нижний 5320-5001034 0039 пра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4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нижний 5320-5001035 0039  ле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28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рычага зад. 65201-5001085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юк  5320-5018021-10-39 зап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сос в сборе 4310-5004010-01 2-х контурный (4 масл.магистрал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 1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сос КТС40-506.900-К1(4310-5004010-01) один контур Серб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49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сос КТС40-506.900-К3 (4310-5004010) два контура Серб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7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сос МОК (182.5004010-11) 458662.250 ШНКФ 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 9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сос опрокидывания кабины 4310-5004010 (64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7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бойма рессоры 5320-5001101 0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бшивка дверей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5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бшивка кабины  53205-5000000 без спаль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0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бшивка кабины  5410-5000000 н.кр.,с/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51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бшивка кабины  54105-5000000 в.кр.,с/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7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граничитель подъема кабины 4310-50020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8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пора кабины 5320-500103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4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рычага 65201-5001017пер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толкателя ГЦС 5320-1602571 гол.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ушка 5320-5001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ушка 5320-5001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ушка под кабину 5320- 50180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5320-5018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53205-5001097 0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зинка с/очист. СЛ 5003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кабины 5320-500108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кабины 5460-5001080 0039 уси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уль Евро (Неф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уль ЕВРО-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ступицы 155*190*14,5/16 HHI кассета Тур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абилизатор 65201-5001008 с рычаг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 78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рессоры 5320-500105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рессоры 5320-5001058 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а шланга в сб. 4310-5009070 0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6460-50090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5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6460-5009055 2,2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6460-50090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длинитель огранич. кабины 43114-500207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4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воздушный 45700929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 4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в сборе 4310-5009052 (подъёма кабины) дл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в сборе 4310-5009052 (подъёма кабины) кор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умоизоляция кабины 5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эл. фильтра возд. CF710 вну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5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эл. фильтра возд. ЭФВ 729-1109560-02 Ливны основ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4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эл. фильтра возд. ЭФВ 729-1109560-10 Ливны малый вну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чок омывателя 1112-5208-01 ЕВРО квадратный в сб.(5,4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крышки кор.подш. 3970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7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оловка (6 граней) 8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жиклер опрыск.лоб.стекла СО204-5208110-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оторедуктор стеклоочист. 351.5205.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1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сос с э/двиг.1112-5208100 (на бачок омыв.) 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сос с э/двиг.1122.5208100-02 ЕВРО 24В н/о ЭН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ижняя часть рамки лобового стек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кантовка лоб. стекл.5320-580605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щёткодерж. стеклоочист.) 27-520570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щёткодерж. стеклоочист.) 271-5205700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щёткодерж. стеклоочист.) 271-5205700 ЕВРО с крюч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круиз-контр.лев. Р0611-054-00 (аналог А6011-06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3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екло (рассеиватель) ТН 188-0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екло ветровое 5320-5206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екло ветровое 5320-5206010 с полосой (Б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екло ветровое 53205-5206010 (панорамное) б/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4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екло ветровое 53205-5206010 (панорамное) с/п толст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5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екло зад.фон. (рассеиватель) ФП 130 Г/Б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екло зад.фон. (рассеиватель) ФП 130 Г/Б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екло зад.фон. 8502.3716-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опровод омыв. 1112-520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00</w:t>
            </w:r>
          </w:p>
        </w:tc>
      </w:tr>
      <w:tr>
        <w:trPr>
          <w:trHeight w:val="10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яга стеклоочистителя в сб. 27.520550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яга стеклоочистителя в сб. 272.5205500 ЕВРО (3 двор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лотнитель ветр. стекла 5320-520605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лотнитель ветр. стекла 53205-5206054-10 на 6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привода 5299073  плунже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2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щетка стеклооч. сб.нов/обр. 341-520590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щетка стеклооч. сб.ст/обр. 27-5205800 (дворни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граничитель 5320-5303038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граничитель 5320-5303039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нель боковая в сборе 5320-5399004 00-50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87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нель боковая в сборе 5320-5399005 00-50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8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нель пер.бок. 5320-5301046 0039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нель пер.бок. 5320-5301047 00-39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9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нель передка 5320-5301014 0039 ветр.окна 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3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ящик  вещевой 4308 пластмассо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бивка высокой крыши 54105-5702010-11 с/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0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бшивка потолка кабины 53205-5702010-10., в/к, б/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2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кантовка люка крыши 5320-5713025 пласт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кантовка люка крыши 53205-5713025 пласт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нель 5299-570202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3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люка 5320-5713067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люка 5320-5713067 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амка на люк н/о 53205-5702093 (Дл-450хШир-300хВыс-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силитель рамки лобового стек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становка вент.люка 5320-5713008 0039 с/о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становка вент.люка 53205-571300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57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становка вент.люка 5350-571300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 96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TORRO NORMA 210/230/12-С7W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TORRO NORMA 90/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нур полога 18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выхл.коллектора С39636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анга толкателя L ,ISLе 10130040/171214/0009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верь 5320-6100136 0039 прав. (замена 53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 10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мок двери 2109-6105014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мок двери 5320-6105020 пр.сб. 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мок двери 5320-6105020-10 н/о пр.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мок двери 5320-6105021 лев.сб. 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мок двери 5320-6105021-10 н/о лев.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мок двери Д5320-6105012 внутр.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крепления подлокотника 54105-6101050-01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ограничения двери 5320-6106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чинка замка двери 5320-6105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личинка замка с кнопк. в сб. 5320-61052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граничит. двери сб. 5320-61060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ь форточки 5320-6103083 верх.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локотник 53205-6101048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ивод замка  4301-6105082-10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ивод замка  4301-6105083-10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ивод замка  5320-6105080 прав.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ивод замка  5320-6105081 лев.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озетка внутр.ручки 5320-61051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учка  5320-6104060 стеклоподъем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учка  5320-6105040 наружная с ключ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учка  5320-6105180 двери  вну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учка двери внутренняя 53205-61010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екло опускное 5320-6103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еклоподъемник двери  53205-6104010 в сб.прав.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8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еклоподъемник двери  53205-6104011 в сб.лев.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5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еклоподъемник сб. 5320-6104010 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яга 5320-6105241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яга 65115-6105145  внутр. ручки двери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лотнитель двери губч. 5320-6107147-20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лотнитель опускн.окна 5320-6103254 (ленточ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лотнитель опускн.стекла нижний 5320-6103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лотнитель опускн.стекла нижний 5320-6103215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лотнитель проема двери 5320-6107062 (двойной)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лотнитель проема двери 5320-6107062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лотнитель форточки  5320-6103122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лотнитель форточки  5320-6103123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ксатор замка  53205-6105034-10 н/о 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3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ксатор замка  53205-6105035-10 н/о 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орточка сверл.5320-6103050 с мет.ручкой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орточка сверл.5320-6103051 с мет.ручкой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колесная  BPW 03296231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амортизатор под сиденье 5320-6804672 (11.6809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амортизатор сиденья KJZ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180,00</w:t>
            </w:r>
          </w:p>
        </w:tc>
      </w:tr>
      <w:tr>
        <w:trPr>
          <w:trHeight w:val="224"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ставка в пластик 0837 М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декор. пр. Р53205-6802020/ПД019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нование 5320-6803020 подуш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ушка сиденья 53205-6803010 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5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ручень на панель приборов 6522-5325162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ручень на панель приборов 6522-5325163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учка  5320-6804756 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7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ехол на водительское сиденье анатомическое ТИС (слитно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ехол на сидение КАМАЗ (2012г) (2 выс+1низ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6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ехол на сидение КАМАЗ Евро-3 (2 высок.сид.,2подгол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ехол на сиденья с/о из 3-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амортизатор 65201-8500400-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амортизатор платформ 55102-85013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рт боковой левый 55102-8502011-10 (ос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9 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рт боковой правый 55102-8502010-10 (ос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9 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рызговик задний 5320-8511053 00-39 мет.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87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рызговик задний 5511-8511084 рез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уфер платформы укороченный 53215-8502090-70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оси кузова 5511-8501117 (D 6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пор бортов  в сб. 55102-8500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пор бортов 5320-8505011 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пор бортов 53215-8505028-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4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пор бортов 53215-8505029-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0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пор заднего борта 5511-8500040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8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подъёма кабины 46303202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0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стовина 68730.01.02  UJ (35х10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7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гидроцилиндра 5511-85041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0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24х110 853777 завод 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24х110 853777 крепления каб 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53501-8506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5511-85050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6522-86011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8527-85210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на опору платформы 55102-85212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етля борта 55102-8502053-10 (на 2 сторо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ушка прицепа 65201-8500500-84 Неф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0735 371 563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ог 5320 р.5750*2900 (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9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ог 5320 р.5750*2900 (брез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3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ог 53212 р.6700*2900 (брез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2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ог 53212 р.6700*2900 (Коре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4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ог 55102 6400х3380 (Корея) (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5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ог 55102 р 6400х3380 (брезен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7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ог 5511,55111 р. 5580*3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1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ог 7500*3500 (630 г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9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ем двери кабины усиленные 5320-5101250+...251 (длинные,п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углового запора лев. в сб. 5320-8505029 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ычаг углового запора прав.в сб. 5320-8505028 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85х110х13 (мост Раба) Венгр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коба  углового запора в сб.5320-8505038 00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7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ойка бок. борта 5320-8502040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платформы 5320-8521082 (11,5*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9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ремянка платформы 5320-8521084 (L=380 мм, М14х1,5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с в сб. 5511-8510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косина 55102-851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лотнитель гориз.бокового борта 55102-850250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3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5320-8521083 0039  (9,5*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9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5320-8521083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65117-8521082-92 в сб.(дл- 550 шир-130 d-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78828 V-образ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853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медная (воронка) КАМ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0,15) 325-00.0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стопорная 34 (2х цил. компре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нур полога 16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C39039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5х10 1/09775/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5х16 1/09778/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6х 12 1/0902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6х 14 1/0902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6х 16 1/0902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6х 20 1/0902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6х 25 1/0902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6х 30 1/09028/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6х 50 1/0903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8х 14 1/6043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8х 16 крест.кар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8х 20  1/60434/21крепл.поддона картера дви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8х 25 1/6043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8х 30 (круглая шляпка)21-03810000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8х 30 1/60438/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8х 30 853354 на Г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8х 35 1/6043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8х 45 1/6044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8х 50 1/6044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8х 55 1/60443/21 водяного колле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8х 60 1/6044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8х 65 1/60445/21 креп.патрубка вод.насо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8х 70 1/6044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8х 75 1/6044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 8х100 1/6046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 х 1,25-6g х 25 356-7506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 20 1/59705/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 23 870007 (топлив.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 23 870032 (топлив. системы) мелкая резь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 25 1/5970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 30 головка Д-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 35 1/59709/31 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 35 1/59709/31(кардан с кр.фл.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 40 1/13070/21 крепл.выхл.трубы к глуш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 45 1/12347/21 (масл.насо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 50 1/1343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 60 1/1288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 70 1/42344/31 (чашка МОД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 70 853041 (креп. мас. насоса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 75 1/59713/31 (выпуск.к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 82 853042 (креп. мас. насо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 90  1/5971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1,25 1/59707/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100 1/59718/21 устан.картера махов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100 1/59718/33 коллектора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120 1/5972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130 1/59724/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0х140 1/5972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 25 1/5540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 30  853020 буфера (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 30  853020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 30 1/55404/21 перед.оп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 35 1/55405/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 40 1/55406/21 (межосевой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 45 1/55407/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 50 1/55408/21 (рул.тяги и крепл К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 55 1/55409/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 65 853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 75 1/5541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 75 1/5541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 80 1/55414/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 90  1/55415/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1,25х50 356-7506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100 1/5541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100 1/55416/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120 1/5541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130 1/55419/21 крепл.ФТ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140 1/5542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150 1/5542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2х180 8700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4*50*1,5 кр.делителя пер. 870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4х 30 870005 (топл.сис-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4х 35 1/1408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4х 40 853063 в сб. (межос.кар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4х 40 853063 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4х 45 1/13943/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4х 48  870022 топл.си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4х 50 870031 топл. систе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4х 55 в сб.основ.карда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4х 64 креплен. мах.740-1005127 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4х 64 креплен. мах.740-1005127 с/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4х 65,5 870006 (топл.сис-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4х 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4х 75 1/59777/31(чашка МК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4х 90 853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4х130 стяжной ресоры 1/1422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6х 30 на МКД 6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6х 35 1/13762/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6х 42 на осн.кардан  853025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6х 45 1/13915/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6х 50 торм. б. с гайкой в сб.853028/2516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6х 60 1/598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6х 80 1/12541/21 гол. (ушка ресс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6х120 1/5981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6х130 1/58643/31 креплен.Г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6х140 1/59821/21 кр.ст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6х150 надр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6х214 головки цилиндров 740-1003016-02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8х 40 8350-2704020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8х 40 8350-2704020 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8х110 853035 (бугель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8х50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18х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20х 45 1/1408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20х 70 1/59885/21 (фарко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20х1,5х120 1/59895/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20х1,5х60 1/59883/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М20х160 1/59903/21 (зад.оп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стопорный 853054 (фикса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нт 1/3276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нт 740.30-1317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нт 7403-1317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нт М4х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нт М5х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нт М8х6gх30 87035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Д 6 (на полиамидную трубку) 53205-3570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Д 8 (на ПВХ трубку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Д 8 (на полиамидную трубку) 53205-3506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Д10 (на ПВХ труб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Д10 (на полиамидную трубку) 65115-350600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Д12 (на ПВХ труб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Д14 (на полиамидную труб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Д16 (на полиамид.тр.) 53205-35060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шатуна С4891178(3941476) 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0637.006.180 М4х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1/40549/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356-7504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RG0017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66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Д 6 накид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Д 6 накидная квадратная 53215-3506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Д 8 накид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Д 8 накидная квадратная 53215-350600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Д10 накид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Д10 накидная квадрат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Д12 накид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Д12 накидная квадратная 53215-3506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Д16 накидная квадрат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кл. крышки С48939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крепления шестерни 740.90-1111108-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7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 5 1/58964/11 шестигра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 6 1/58962/11 шестигранная (каб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 8 1/61008/11 шестигранная (каб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 8х1/40982/00 привар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10  251646 самоконтрящая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10 1/21647/21 шестигра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10 1/21647/27 шестигранная (коллек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10 коромысла (мед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12 1/61015/11 шестигранная (клина шк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12 1/61050/11 с нейлон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12 251647 самоконтрящая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14 1/21640/11 шестигранная (болта м/о к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14 251648 самоконтрящая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16 1/25749/21 с нейлон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16 251649 самоконтрящаяся (креп.а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16х1,5 1/07914/11 низ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16х1,5-6Н шестигранная (энергоа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18 1/07266/21 шестигранная (низ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18 1/21642/11 шестигранная (пов.к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18 шпильки колеса усилен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18х1,5-6Н 5297-290906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20 1/21643/11 шестигранная (072 крон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20 853525 шестигранная (стрем.п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20 853528 самоконтрящаяс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20 шпильки колеса 4310-2507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20х1,5 1/07267/11 (эксцентр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22 1/07268/11 низ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22 шпильки колеса 5425-3101040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24х1,5 853514 прорезная (рулевого паль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27 853518 шестигранная (шпильки баланси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30х1,5 реакт.штанги 5511-2919031 пря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30х1,5 реакт.штанги 5511-2919032 кор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33 853538 (фланца М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33х1,5 реакт.штанги 55111-2919032 корон.ЕВ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42 53205-2402269 (на вал 110)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50 000087-051100000-39 (027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52  000087-051200000-39 (030,044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72х1,5-6Н 8535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на болт шатуна  нов/образца 740-1004064-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на вал сошки 8535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одержатель М5 853543 с уси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одержатель М6 85354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одержатель М6 853547 с уси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одержатель М8 85354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бкая стяжка 2,5*100 чё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бкая стяжка 3,5*100 б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бкая стяжка 3,5*280 чё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бкая стяжка 3,5*360 чё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бкая стяжка 4,5*200 чё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бкая стяжка 4,8*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бкая стяжка 4,8*2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бкая стяжка 4,8*280 чё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бкая стяжка 4,8*370 чё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бкая стяжка 5*400 чё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ибкая стяжка 7,6*360 чёр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глушка 28 1/4329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глушка 43  8708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клепка 8х20 (уп.64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клепка 8х20 81.92201.0109 (10418010/301219/03603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клепка 8х25 (64 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клепка полая 13х6 (для торм.колодок) стальны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клёпка 42-900000000-38 (8*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мок двери Д5320-6105013 вну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правочное устройство Group 7508900314 (аналог VALC451 EM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1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олотник  5320-3106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ипса (заклепка) дл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ипса (заклепка) 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ипса (заклепка) средня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яммер 8709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пачок золотника 5320-31060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094-100-36-2-2 (СТРОЙМА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740-1308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резиновое на НШ-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стовина К41-015-7205 (340-002-7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сленка (тавотница) 864006 малая прям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сленка (тавотница) 864009 большая 45 гр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сленка угловая (45 град.) 870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сленка угловая (90 град.) боль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слосборник HD90009410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аслосборник HD900094101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еханизм перемещения FH01-11A-02 лев.в сб. ПА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Д 6 864846 лат.(кону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Д 6 трубки ПВ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Д 8 864815 лат.(кону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Д 8 864815 сталь (кону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Д 8 трубки ПВХ под квадр.гай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Д10 864816 лат.(кону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Д10 трубки ПВХ под квадр.гай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Д12 864817 лат.(кону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Д12 трубки ПВХ под квадр.гай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Д14 лат.(кону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Д16 лат.(кону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онечник кабеля CU-J2N-M10-6,0 Q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онечник кабеля CU-J2N-M8-6,0 Q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260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ереходник 8931040522 Wabco (М22*2,5-М16*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ижим коннектора (фиксатор) С3946625(5264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ижим форсунки (фиксатор) С39763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42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бка 8708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бка редуктора  262515-10 ( М30х1,5) н/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бка редуктора КГ1 1/4 262515 М 30х1,5 (крупная резьб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бка сливная 8708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ужина стяжная  ТНВД 2 414 618 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зинка с/очист. ЕВРО 74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140х170х17 IHHI 140 17017 Tokez Турц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гидромуфты 100х125х12 (фтор) Германия 45104-80028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морез 41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коба 8539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итель 1,5 ВО 3,40-1,5-2,5 QММ/055899584 005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итель 1,5 Х 0,8-3,40-1,5-2,5 QММ/0558995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итель 1,5 Х 0,8-3,40мм-0,75-1,5Q</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итель D1,5-3,40MM-1.0-2.5 QMM/0558185006005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итель D1,5-3,40MM-1.0-2.5 QMM/0558185106005 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итель SN-D1,65-0,5-1-,0Q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итель VZN-2,8 Х 0,8-1,5-2,5Q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итель VZN-6.3 Х 0,8-1,5-2,5QMM (ПА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итель VZN-6.3 Х 0,8-1,5-2,5QMMM (М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итель VZN-6.3 Х 0,8-4,0-6,0Q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итель VZN-6.3 Х 0,8-4,0-6,0Q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итель VZN-BO 3,40ММ-0,5-1,0QMM/0558194001005 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итель VZN-D1,5-0,5-1,0Q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итель ZN-D1,65-0,5-1,0Q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итель-крас 1,5-1,5S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итель-син 1,5-2,5S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итель-син-М10-1,5-2,5Q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итель-син-М5-1,5-2,5Q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итель-син-М6-1,5-2,5Q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оединитель-син-М8-1,5-2,5QM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10х10х10 (соед. цил. горного тормо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10х12х10  12 внутр. на ММ125(соед.цил.горн.т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10х14х14  ЭПК 8649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10х14х18 8648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14х10х14 864892 дел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14х14х14 про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14х22х14 Т-об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16х16х16 про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18х14х16 8613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18х14х18 4310 пере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18х14х22 Г-обр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18х16х18 Т-образ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18х18х16 Г-образный 861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18х18х18 проход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18х18х22 861032 Г-образный КУТП-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18х20х12внутр. 864863 фланце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18х20х18 флан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18х22х12внутр. 8610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18х22х18 861015 Т-образ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22х18х10х12 ГТК крест.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22х18х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22х20х10х12 ГТК крест.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М22х20х18 86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пласт.трубки Д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пласт.трубки Д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пласт.трубки Д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йник пласт.трубки Д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голок 10х10 конус  853965 вверт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голок 10х12 горного тормо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голок 14х10 конус 864822 вверт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голок 14х12 861001 ПГ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голок 14х14 вверт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голок 14х16 8610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голок 14х22 864005 рессивера вверт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голок 16х16 конус 864857 вверт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голок 16х20 861030  (энер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голок 18х16 8610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голок 18х18 864882 торм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голок 18х18конус компрессора 2х ци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голок 18х20 864825 фланце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голок 18х22 861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голок 20х22 861008 влагоотдел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голок 22х22 влагоотделителя 3511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FH21132 ФГОТ+под.+датчик воды Флитгард (FH22261M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 2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тинг прям. метал.  4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тинг прям. метал.  6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тинг прям. метал.  8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тинг прям. метал. 1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тинг прям. метал. 12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тинг соединитель пласт. 4х6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тинг соединитель пласт. 6х8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тинг соединитель пласт. 8х1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ладопровод 05-02078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115 мм  V-обр. (3067979,Q-67440) 3905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127х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3903652 (анало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5269284,49389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Mikalor 25-4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NORMA 60/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NORMA 70/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TORRO NORMA 100/1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АВА   8/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АВА  11/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АВА  1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АВА  15/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АВА  19/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АВА  22/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АВА  26/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АВА  32/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АВА  3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АВА  44/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АВА  5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АВА  58/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АВА  68/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АВА 104/1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АВА мини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АВА мини 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АВА мини 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АВА мини 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АВА мини 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черный  3,5х200/050213 пластмассов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чека стопорная пальца 8625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0730 007 640,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1/2638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1/2639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1/26397/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7406.100326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853631 (сошки Г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853649 стопорная рулевой коло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8625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замковая 10,2  87085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замковая 12х18 8708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замковая 870852-009 (12,4х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медная  8 х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медная 10х16  1/02844/60 топл.апп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медная 12х18  1/0298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медная 14х20  1/0280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медная 16х22  1/0257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медная 18х24 1/02599/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медная 20х26  1/0257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медная 22х28  1/02634/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медная 24х32 1/02458/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медная 28 8706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медная 30  8706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лоская  6х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лоская  8х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лоская 10х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лоская 12х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лоская 14х2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лоская 16х28 (головки бло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лоская 20х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лоская регулир. по шкв. 853638 тол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лоская регулир. по шкв. 853639 тон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ружинная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ружинная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ружин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ружинная 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ружинная 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ружинная 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ружинная 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ружинная 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ружинная 2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ружинная 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ружинная 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пружинная 6  1/05164/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азж. кулака 27х45х3 (толст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азж. кулака 38,5х56х1 (тон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 8706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овочная 870618-П d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овочная форсунки 870601-П (5х11,5х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овочная форсунки 870602-П (5х11,5х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овочная форсунки 870603-П (5х11,5х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овочная форсунки 870604-П (5х11,5х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овочная форсунки 870605-П (5х11,5х1,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овочная форсунки 870606-П (5х11,5х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овочная форсунки 870607-П (5х11,5х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овочная форсунки 870608-П (5х11,5х1,7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овочная форсунки 870609-П (5х11,5х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овочная форсунки 870610-П (5х11,5х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овочная форсунки 870611-П (5х11,5х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стопорная  9  (оси 1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стопорная 12 (вод. насос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стопорная 37 (гайки 109 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стопорная 853628 крышки рулевой тяг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тарельч. ф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тарельч. ф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уплотнительная С3903380 обрат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форсунки 870638  мед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 6х1х12х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 8х1,25х16х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 8х1,25х16х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 8х30 1/35436/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10х1,25х15х25 коллект. ко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10х1,25х15х40 вып.коллек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10х1,25х20х30 вып.коллектора турб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10х1,25х20х52 вып.коллектора дли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12х1,25х18х35 подушки пер. опор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12х1,25х18х50 креп. цапфы к корп. шаров. опоры 4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16х1,5х22х35 редуктора (15 шт.на 1р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16х1,5х22х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16х1,5х22х45 редуктора (2 шт.на 1ре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16х1,5х35 п/оси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16х1,5х35 п/оси 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18х1.5х 64  (на 090 кр-н нов. обр.) 8533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18х65 853308 колеса  рем. увели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18х65 колеса г.Белеб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20х1,5х28х45 (072-бабоч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20х1,5х28х60 (090,094 кронштейн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20х87 колеса 4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а М27х1,5х86 853302 балансира 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линт 3х30 1/0734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линт 4,7х50 (5х50 рул пал) 1/073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линт 4х25  1/0796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линт 4х40 1/07338/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линт 6х60 реактивный 1/0797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онка замковая 14.1701145 на 105 в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онка призматическая  8х6х13 (на 044 в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онка призматическая  9х14х45 (на 110 в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онка призматическая  9х14х45 (на 110 вал)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онка сегментная 870802 3х3,7х10 (масл.н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онка сегментная 870804 3х6,5х16 (масл.н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онка сегментная 870806 4х6,5 (на ручку К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онка сегментная 870810 5х7,5х19 на помпу ТНВ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онка сегментная 870812 5х10х25 р/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онка сегментная 870813 6х9х22 (к/в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онка сегментная 870817 8х11х28 (к/в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онка сегментная 870823 10х17х55 (на 214 в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екерный разъем -2FACH 6,3 мм 05551002 ПА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екерный разъем -2FACH 6,3 мм 055510021 М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екерный разъем -4FACH 6,3 мм 05551004 ПАП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екерный разъем -4FACH 6,3 мм 055510041 МАМ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екерный разъем BU-WADI-2FACH 0555103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екерный разъем STI-WADI-2FACH 055510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ифт  4х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ифт 12х25  870759 (колен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5511-8607033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10х10 853963 длин. гребё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10х10 853964 коро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10х10 конус 864870 ввертный в М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10х6 на трубку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12х10 853979 ввертный на кран ав.раст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12х14 864894 ввертный ПГ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14х10 864866 переходной на гребён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14х14 853975 проходной тр. Д-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14х16 ввертный ТН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16х14 864896 вверт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16х16  проходной тр. Д-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16х18 КУТП-2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16х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18х14 (ТНН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18х18 864814 проходной тр. Д-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18х18 конус 864805 вверт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20х1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20х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20х16 внутренн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20х18 864880 ввертный на гребёнк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20х20 торм. сист. 861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22х12  864806 под 124,125 датчи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22х14  853974-П ввертный к уск.кла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22х18 853977 ввертный к влагоотде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22х18 853977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22х20 853990 вверт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22х22  короткий под шумоглуши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22х22 861017 переходной на головку ПАЛ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М26х22 ввертный 1-цил. компресс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ПГУ 5320-16026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пробка 22 864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06.32499.01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7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06.33719.0097 (к-т из 2-х подшипник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02409М редук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02605-20 86475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027313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0329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042924 К1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07 (60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4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08903 459-9588383 (НЕФ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10 Г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14  740.1318174-10 гидромуф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160304К  740.1307274 вод.н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160305  740.1307027-10 вод.нас.</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180304 АС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2213КМ пром.в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2218Д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23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2310КМ редук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2312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2312КМ Рос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2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2409КМ 8647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2410КМ  8647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70314Л перв.вал дели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5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70314ЛШ1 "Волжский Станда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1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70412Л перв.вал КПП (ЛШ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5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80204  740.13180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80502К1С9 генера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180603КС9 генера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2007118А (32018)  4310-853944 ступицы нару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201 3300-1110624 (НЕФ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204  740.1318043 гидромуф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207А 853941 гидромуф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2415800020 БО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3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264706 КПП мет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264706 КПП пласт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27310НА,31310 (9060) редук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27709К1У  864754 шкворн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27711А1К (907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27911А (9107) редук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280114СА  выжимной на ЕВРО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292213КМ К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29910К4С17 1017000  шкворня НЕФАЗ широки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29910С17 1017000  шкворня НЕФАЗ узкий (сама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2ШС-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3007213 (33213, VKHB 2405 S)  прице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3007215 (33215, VKHB 2406 S) прице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9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311А редук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3206 CBRS</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32221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33022А ( CR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33210 А ( CR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33212 А ( CR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33212 А ( ВП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3553205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6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3610 КПП (аналог 53610) Минск (22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3610 Н (53610) бронз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3610 Н (53610) метал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397-0501000 (62060U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3978822 уп.колен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42206 АК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455220 НК оп.шкворня ЕВРО иголь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455220 НК оп.шкворня ЕВРО игольч. Сарато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50110 Г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50409АК К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50412 К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50413 (6413) К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0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50414 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53515 (22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9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592708М1 КП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6- 256706 Е1С17 (гидромуф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6- 7607АУ(323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6-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6-1180305 С17 коленвала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6-180106С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6-2007117 А (32017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6-205 АК первичного 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6-206 А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6-2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6-27313А1 (аналог 31313) (9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6-305  864713 нас ГУ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6-310 редук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6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6-312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6-3НР25155ЕС30 (000900-00260220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636906С17   864731 рулевой коло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649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64907К блока шестер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7613А пер.ступ. внутр. (90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7723км (НЕФ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5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7815А зад.ступ.наруж. (9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80205АКс17 закрытый (6-2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804805К1  5320-220104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8102 740.1017220 (201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97506А 462-453493 01 прив. распредвал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8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986714К1С17 (280114СА) выжимн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подвесной СВ 06523.05.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4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подвесной СВ.04519.19.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4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роликовый игольч. 904700 УС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С39788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шкворня опор.5320-3001028 (р/к- 7 на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ШСП-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осушителя LA62 (кап.) 87917 Кнор Бремз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8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1-й защ. кл. 100-3515000 одинарный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2 цилиндр. компр.5320-3509000-02(парон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2 цилиндр. компр.кла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2-й защ.кл. 100-351510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3-й защ.кл. 100-351520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7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475. 711 0002 (для РТС 475 711 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0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5320-1303  патруб. системы охлажд. силикон(3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8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65115-1303 патруб. системы охлажд. силикон (3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6520-1303 патруб. системы охлажд. силикон (3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6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RG00241 для сцепных устройств,буфе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76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блока (штифты, заглуш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ВК гидромуфты 131820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влагоотделителя 11-3511000-10 РТИ+пл.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вод. нас. 740.1307000-30 из 18 (большо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4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вод. нас. б/подш., б/вала 740.1307000 БРТ (4 пози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вод.насоса РТИ+подш. 740.130700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водяной коробки (паронит. из 4 на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воздухораспределителя  15-1772010-09 БРТ( 2 п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втягивающего реле (диск, болты , изолятор, крыш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г/ц 45142,45143,6520-06 (6 манж.+6 чи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г/ц 55111,55102,45141 (3 манж.+ 3 чи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г/ц 65111,65115,8560-02 (3 манж.+3 чи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6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г/ц 6520,6540 (4 манж.+ 4 чи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г/ц 8560-06 (прицеп) (4 манж.+4 чис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5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генератора Г-273 3701000-00 шайбы,болты,гайки,шпонк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гидроподъем. 55102-86023000 колхоз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гидроподьемн. 5511-8603000 (мал.) (551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гильзы 740-1002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гильзы 740-1002001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головки "Палм" 100-3521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ГТК РТИ+пластм.100-3514000-1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ГТК РТИ+пластм.100-3514000-10У РТИкомплект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ГТК РТИ+пластм.100-3514000-11 ЕВРО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ГУР 53212-3400000-09У ЕВРО БРТ (9 поз.) 43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3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ГУР БРТ РК33 P-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ГУР ШНКФ453469.002-03 для ГУРа н/о 4310-340002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ГУРа 5320-340000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ГЦС 5320-160200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двигателя  740-70-1002000 под мет. крышку ЕВРО-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88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двигателя  740-70-1002000 под пласм. крышку ЕВРО-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79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золотн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КПП на 15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КПП с дел. 16 наим. 15-1700000 (парон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кр. ав. раст. 100-35371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крана ручника 100-3537000 с пластмас.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крана упр.опр.мех.платформ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крана упр.опр.мех.платформы прицепа 5511-8607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кулисы мех.пер. КПП 14-170300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КУТП-1+127 кольцо 100-3522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КУТП-1+127 кольцо 100-352210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масл. фильтра 740-101200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масл. фильтра 740-1012000 силикон Строймаш</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масл. фильтра 7406-1012000-Н ЕВРО силик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наконечника шланга подкачки 3929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П-145  ЕВРО (рычаг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П-145 кноп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П-145 поворот.+омыват. ЕВРО (р/к 37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П-145 рыча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п/кулака 4310-2304089/93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подвески радиатора БРТ метал (втулка-чаш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ППЗ 100-353600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прокладок двигателя (21 наим) паронит 740-1000000-40П</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прокладок двигателя (27 наим) паронит 740-1000000-47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прокладок зад. моста 5320-2400000-У парон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прокладок зад. моста 6520-2400000 паронит ЕВРО-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прокладок ср. моста 5320-2500000 парон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прокладок ср. моста 6520-2500000 парон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раздат.коробки 4310 (14 нам.) КАМАЗ 4310-1802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РДВ 100-3512000-10У РТИ+пл.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РТИ  для ДКП-9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8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РТС 100-3533000 регул.торм.сил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рулевой тяги R5320-3414008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рулевых тяг(пыльники)  5320-341400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ручек двери и стек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сист. охлажд. (силикон) 740.130300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сист. охлажд.740-1303000У Строймаш (зеленый) 3 п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сист. подкачки воздуха с манжетой 6 поз. Р620-3124000-01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ступицы 4310 740-3103076 (из 4-х)</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0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еплообменника 740.90-10132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еплообменника 7406-1013000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НВД (сек), РТИ 33-111100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НВД ЕВРО 332-1111000-11 паронит (7 наи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НВД ЕВРО 332/337-1111000-11 БРТ (16 позиций, РТИ+парони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НВД ЕВРО 332/337-1111000-11 БРТ (22 п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НВД паронит 33-1111000-30 (3 п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НВД полный 33-1111000-2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опливного фильтра 740.111700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опливного фильтра 740.1117000 силикон (зелен.)  740-1117000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ормоз. трубок 5320-35060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ормоз. трубок 5320-3506000 (209 шт.)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СУ №1 21-202 РК-1 (на прибор буксирный 5322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0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урбокомпрессора (7 наим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8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урбокомпрессора ТКР-7Н (кольца , металл,втулка , прокла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8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углового редукт. (5 поз.) 5320-340100-10У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углового редукт. (7 поз.) 5320-340100-10У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ускорит. кл.пластм.+ РТИ 100-3518000-10У РТИкомпле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ускорит. кл.пластм.+ РТИ 100-3518000-11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форсунки рти+м.кольц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энергоак. 100-3519200-10 (вездеход) РТИ+пл. БРТ 10 по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энергоак. 661-3519200-60У (тип 24х24) для КЗТА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энергоак.100-3519100-20У (тип 20) пл.+РТИ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энергоак.100-3519100(тип 20х20) КЗТАА №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энергоак.100-3519200У (тип 24)  пер.т.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энергоак100-3519100(тип 20х40) Биф.20*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к-т головки компрессора LK89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1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ень 1930 8Р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ень генератора (L1411) С391158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ень генератора (L1417) С32887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онтный комплетк для пласт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ТИ гол.бл. из 3-х наим. (крас.) 7405-1003000У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ТИ гол.бл. из 3-х наим. (син.) 7405-1003000-03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ТИ гол.бл. из 3-х наим. (черн.) 740-100300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7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ТИ гол.бл. из 5-х наим. (черн.) 740.1002000 БР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91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ТИ двиг. из 5-х наим. (синий ) 7405-1002000-01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58х69х5 (57,2х69х5) на  сошку ГУР-4310 н/о в сб. (резинка+кольц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естерня пост.зацеп. 43114-1802088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3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амортизатор 230/400 УЛИГ.452995.004 Нефаз (аналог П50.6.2905006-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78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амортизатор А1-275/460.2905006(-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200,00</w:t>
            </w:r>
          </w:p>
        </w:tc>
      </w:tr>
      <w:tr>
        <w:trPr>
          <w:trHeight w:val="21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амортизатор А1-300/475.2905006-0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3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амортизатор А1-325/500.2905006-01(-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32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амортизатор А2-230/450 45104-2905006 0092 Неф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5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амортизатор А2-245/450.290500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700,00</w:t>
            </w:r>
          </w:p>
        </w:tc>
      </w:tr>
      <w:tr>
        <w:trPr>
          <w:trHeight w:val="7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амортизатор УЛИГ.50.А1.452995.0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7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колеса НЕФАЗ зад. М22х125 (Мадара) 340-008-523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болта выхл. коллект. С394525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ыключатель 26.3710-23.5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ыключатель 26.3710-23.64 (12 V)</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ыключатель стартера и приборов 23.3704-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клапан) С49447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уг поворотный 8352-2704010 Неф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 5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подшипника 6520-240205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улак разжимной 340-011-2471-0038 Мадара 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79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еханизм перемещения FH01-11A-01 прав.в сб. ПА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оторедуктор  стеклоочиститель 9902152/1 Неф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1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тормозная 6520-3501106 Нефаз не с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сос ГУРа 4310-340720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8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пора верхняя РП-260-1203051 Неф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ушитель (аналог 432.410.102 7)  SORL 3511 003 334 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1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ушитель 432.410.102  45104-35110079 Ваб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9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ушитель LA8546 полный аналог LA62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9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реактивной штанги 5297-2919026 Роста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8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нель пер.части пер. крыла пр. 63501-8403014-50 (оранж)</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4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ивод стеклоочистителя Неф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3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учок проводов 5297-3724010-10 Неф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7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учок проводов 5297-3741010 Нефаз</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28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учок проводов подогревателя 65228-374101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ень 1615/8РК 3289001-6ISBe(270) (1614,16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ень АV13х1475L 900-0036863 Оптибел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укав 7406-1118320 (ф 22х28-0,98) РТИ к-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укав 7406-1118320 (ф 22х28-0,98) силик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альник ГУР 55х80х10 Венгрия двухкромоч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ксатор ролика кул.вала А3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тонкой очистки 6W.55.322.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0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тонкой очистки 6W.55.348.20 топл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тонкой очистки 6W.55.349.20  топли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9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адаптер 316449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6 2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адаптер 3164660  для установки манжет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 3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адаптер Force 1/2-3/4 ф8094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к топл. 210л. 53215-1101010-04 (530х650х750) п/о го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60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олт (банджо) С396481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насоса 1314.202.039,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ал распределительный 740.21-1006010 0039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 400,00</w:t>
            </w:r>
          </w:p>
        </w:tc>
      </w:tr>
      <w:tr>
        <w:trPr>
          <w:trHeight w:val="112"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кладыш шатун. Р02 740.60Д-1000104Р02 (7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86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33х1,5 реакт.штанги 55111-2919032 корон. Ростар ЕВР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онечник шланга подкачки 5320-3929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онечник шланга подкачки 5320-3929020 уси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онечник шприца 5320-391103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онечник шприца 5320-3911030 Шадринск</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сос топливоперекач.5320-3916010 (шланг Груш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лоскогубцы с изоляцией 16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лоскогубцы с изоляцией 200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лотно ножовочное по металл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00</w:t>
            </w:r>
          </w:p>
        </w:tc>
      </w:tr>
      <w:tr>
        <w:trPr>
          <w:trHeight w:val="19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ормозных колодок  53205-3501105-51К (больш.+мал.)</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00,00</w:t>
            </w:r>
          </w:p>
        </w:tc>
      </w:tr>
      <w:tr>
        <w:trPr>
          <w:trHeight w:val="143"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 к-т тормозных колодок (8 накл.сверл. и расточ.+ заклепки ) 53205-350110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яжка крепл. груза 10м усиле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яжка крепл. груза 10м усилен. Можг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яжка крепл. груза 12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2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ъемник С31640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лотнение 493156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утболка "Змей Горыныч" 50р.</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для тавотницы усиленны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подкачки  6 м. 5320-3929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подкачки 12м. 5320-3929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5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подкачки 18м. 5320-3929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овёрт 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ильковёрт ПРОФФИ 4-17 м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риц нагнетател. 5320-3911011 400 мл 4315-4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приц нагнетател. 5320-3911011 500 мл PROFFI  под тубу</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щётка телескопическая широкая СА-60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9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щиток подножки 5308-8403110-50 пр.(жел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6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М42 53205-2402269 (на вал 110) ЕВРО зав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щиток задний 54105 прямой (к/т) (с мотоотсеко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33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давления 4410442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0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амера тормозная 9254920010  6520 тип 30/24 Ваб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 032,5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лапан упр.торм. 48020403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 6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ан комбинированный 9710029007 WAВ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 4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одулятор 4721950180 Ваб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1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бор ремонтный 4410329222 Wabco Герм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49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ушитель 432.410.1400  45104-35110079 Вабк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2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гулятор торм.сил 475 720 0080  WAВCO (замена 475720001) 0,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5 6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патрон осушителя 432.901.223 2 WABCO (влагомаслоотделитель)</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79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патрон осушителя K001185 (картридж) замена К1940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0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витой 4527110560 WAВCO</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витой 4527110570 WAВCO (желтый, маленький фитин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адаптер АА1.127.627,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2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ыключаталь 0501.331.660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скорости 0501.328.571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 3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защитный колпачок 0501.331.562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0730.106.911,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6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маслоудерживающее 0501 314 108,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разъёмное 1499.298.025,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4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разъёмное 1499.298.026,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4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регулировочное 0730 002 936,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регулировочное 0730.003.433,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регулировочное 0730.007.782,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8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0630.501.145,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0630.501.148,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0730 303 166,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0730 303 167,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0730 303 180,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0730 303 184,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0730 303 185,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0730 303 464 ,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регул. 0630 501 295,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8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регул. 0630 501 296,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регулировочное 0630 501 210,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регулировочное 0630.501.147,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регулировочное 0630.501.156,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регулировочное 0630.501.157,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стопорное регулировочное 0730.303.187,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0501.330.023,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0501.331.372,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7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0634.349.852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льцо уплотнительное 0634.349.854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мплект уплотнительных колец 1315 298 002,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6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омплект уплотнительных колец 1315 298 003,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880,00</w:t>
            </w:r>
          </w:p>
          <w:p>
            <w:pPr>
              <w:pStyle w:val="Style15"/>
              <w:widowControl/>
              <w:suppressAutoHyphens w:val="false"/>
              <w:jc w:val="right"/>
              <w:textAlignment w:val="auto"/>
              <w:rPr>
                <w:kern w:val="0"/>
                <w:sz w:val="16"/>
                <w:szCs w:val="16"/>
              </w:rPr>
            </w:pPr>
            <w:r>
              <w:rPr>
                <w:kern w:val="0"/>
                <w:sz w:val="16"/>
                <w:szCs w:val="16"/>
              </w:rPr>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роликовый 0750 115 534 ZF (722 0660 10). 190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2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уплотнительная 1324.307.082,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3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уплотнительнаяя 1268.307.170,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ухарь вилки 1316.306.015,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0634.801.027 уплотнительная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осевая 1315.304.044,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3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осевая 1315.304.045,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овочная 0630.501.068,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3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овочная 0730 002 656,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1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овочная 0730 002 937,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5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регулировочная 0730 006 165, ZF</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18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ифт центрирующий 1х56.138.9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4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чок расширительный 274301141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2 65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ачок расшитительный A9405010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9 22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лок-фара левая №5490-3711011 (45104-371106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 1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блок-фара правая №5490-3711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 9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илка буксирная 5490-2806077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92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5490-8404238-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3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тулка A9303170012  резино-металлическ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1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ыключатель педали тормоза 4.63110 (аналог А0015452409) D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выключатель педали тормоза А00154524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9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йка N913023010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аситель вибраций подвески A958317000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5 8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главный цилиндр сцепления А00229502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1 150,00</w:t>
            </w:r>
          </w:p>
        </w:tc>
      </w:tr>
      <w:tr>
        <w:trPr>
          <w:trHeight w:val="13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аварийн.давления АДЮИ.407529.01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6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давления A006153752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 116,00</w:t>
            </w:r>
          </w:p>
        </w:tc>
      </w:tr>
      <w:tr>
        <w:trPr>
          <w:trHeight w:val="171"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ДДЭ-08 АДЮИ.406222.005-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97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атчик уровня охлаждающей жидкости A9705450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демпфер С52628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3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жгут проводов ЕВS 5490-372475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6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жгут проводов ЕВS 5490-3724750-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2 9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пеж выхлопной трубы A941492004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1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пёж решётки A97388403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6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епление обшивки стойки A94488401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4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5490-1703630 с осью</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30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5490-1208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7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5490-3506426-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амортизатора 5490-2905534-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17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боковой 5490-561427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3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подающего модуля 5490-120860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01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нштейн трубы 6520-8404373-30 (для 5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штейн боковой 5490-350642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оштейн боковой 5490-5614240-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6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ло заднее верхнее 5460-8404009-5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1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крышка расш. бачка КАМАЗ 5490 A00050164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2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еханизм стеклоочистителя  А973820018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 8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одулятор осев.дву. 48010610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3 545,00</w:t>
            </w:r>
          </w:p>
        </w:tc>
      </w:tr>
      <w:tr>
        <w:trPr>
          <w:trHeight w:val="12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сцепления 3151 000 694 (3151000308,3151000034) аналог 20.1601180- (3ус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859,00</w:t>
            </w:r>
          </w:p>
        </w:tc>
      </w:tr>
      <w:tr>
        <w:trPr>
          <w:trHeight w:val="20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муфта сцепления 3151 000 694 (3151000308,3151000034) Сакс Германи (3усик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 85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кладка рукоятки А3562680057 переключател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1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сос водяной 2803010580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4 16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насос водяной А45720029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 78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блицовка буфера 5490-8416014-10 с накладкам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2 3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пора подножек 5490-840532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67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пора подножек 5490-8405321-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894,00</w:t>
            </w:r>
          </w:p>
        </w:tc>
      </w:tr>
      <w:tr>
        <w:trPr>
          <w:trHeight w:val="186"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правка для установки верхнего игольчатого подшипника поворотного кулака XZ-78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25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правка для установки кольца AБС XZ-783-16128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500,00</w:t>
            </w:r>
          </w:p>
        </w:tc>
      </w:tr>
      <w:tr>
        <w:trPr>
          <w:trHeight w:val="20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правка для установки нижнего игольчатого подшипника поворотного кулака XZ-78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5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правка для установки шкворня XZ-783-16078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59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осушитель 8043.35.12.010-9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7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лец буксирной вилки 5490-2806117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0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нель бокового ограждения 5490-8411110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6 55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анель бокового ограждения 5490-8411111 ле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 04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ереключатель подрулевой 5490-008545012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533,00</w:t>
            </w:r>
          </w:p>
        </w:tc>
      </w:tr>
      <w:tr>
        <w:trPr>
          <w:trHeight w:val="170"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ереключатель подрулевой A0085450624 7C45 пра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08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ереключатель подрулевой А6065-001-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5 66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ереключатель подрулевой А6065-012-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7 2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ластина 5490-1101137 003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невмоэлемент А94289061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1 4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одшипник 704902 К6УС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ижим 5490-8404224-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2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ижим 6520-8404375-30 (для 5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5490-350943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картера 27130112000 Winkl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9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уплотнительная 27130102500 Winkl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уплотнительная 27130110000 Winkl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90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уплотнительная 27130114200 Winkl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9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прокладка уплотнительная 27130114300 Winkle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0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ень клиновый 1614мм, 8PK1610(аналог A00199325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34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мень клиновый привода вентилятора A001993229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7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ивер 5490-3513009-1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89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ивер 65111-35130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70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ессора передняя 5490-2902012-15 в с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3 51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укоятка  А6202600040 рычага селектор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0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ручка зажима 4310-8047013 (для 5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стяжка поршневых колец Р6.804.10.01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 720,00</w:t>
            </w:r>
          </w:p>
        </w:tc>
      </w:tr>
      <w:tr>
        <w:trPr>
          <w:trHeight w:val="134"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опливозаборник с под  ДУКЭП 90-24/0,2-615 7508.453848.001-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65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ормоз дисковый SN7390-K031679(10130020/271016/0017696/4, Германи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9 3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осик заслонки отопителя 00083040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86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05-020720-00 нагнетающ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5490-3506193-4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4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подводящая 5490-1303440-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42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ка топливная А46007000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 814,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трубопровд 44522800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 38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лотнение N0000000010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уплотнитель А457131018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91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ара противотуманная А94082000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7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ксатор компрессора W5415890363 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 3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воздушный  (Е-3) Р777868 Дональдсон</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60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воздушный NLG 37-32 44930859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1 60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насоса Гур H601/4 (аналог С700) MAN с от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27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пылевой А9408350047, М (CU446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212,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льтр топливный 6W.26.068.00 UFI Италия (549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500,00</w:t>
            </w:r>
          </w:p>
        </w:tc>
      </w:tr>
      <w:tr>
        <w:trPr>
          <w:trHeight w:val="198"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итинг N12-LM18х1.5 MU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865,00</w:t>
            </w:r>
          </w:p>
        </w:tc>
      </w:tr>
      <w:tr>
        <w:trPr>
          <w:trHeight w:val="129"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онарь габарита  А0028205056 лев. (аналог 112220.15  Winkler, код 1001033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31,00</w:t>
            </w:r>
          </w:p>
        </w:tc>
      </w:tr>
      <w:tr>
        <w:trPr>
          <w:trHeight w:val="217"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фонарь габарита  А0028205156 прав. (аналог 11720.15  Winkler, код 1001053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09,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5490-3506470-0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6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хомут 86441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4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53212-2905574 0039  упор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3,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айба 53212-2905576 0039 упорная</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06,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ланг 25-40х12мм A9405281982</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5 841,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ифт для установки шкворня XZ-783-16078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84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штуцер А00199751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77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щиток 5490-840515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648,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щиток А944881032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7 277,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элемент фильтрующий 26600092200 мочевины</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3 180,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элемент фильтрующий A0001420289, М(аналог 266000922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4 436,00</w:t>
            </w:r>
          </w:p>
        </w:tc>
      </w:tr>
      <w:tr>
        <w:trPr>
          <w:trHeight w:val="154"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элемент фильтрующий A0001802909, М (аналог 26600079800, код 10010049) HU12110x</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745,00</w:t>
            </w:r>
          </w:p>
        </w:tc>
      </w:tr>
      <w:tr>
        <w:trPr>
          <w:trHeight w:val="195" w:hRule="atLeast"/>
        </w:trPr>
        <w:tc>
          <w:tcPr>
            <w:tcW w:w="1101" w:type="dxa"/>
            <w:tcBorders>
              <w:top w:val="single" w:sz="4" w:space="0" w:color="000000"/>
              <w:left w:val="single" w:sz="4" w:space="0" w:color="000000"/>
              <w:bottom w:val="single" w:sz="4" w:space="0" w:color="000000"/>
              <w:right w:val="single" w:sz="4" w:space="0" w:color="000000"/>
            </w:tcBorders>
          </w:tcPr>
          <w:p>
            <w:pPr>
              <w:pStyle w:val="Style24"/>
              <w:widowControl/>
              <w:numPr>
                <w:ilvl w:val="0"/>
                <w:numId w:val="12"/>
              </w:numPr>
              <w:suppressAutoHyphens w:val="false"/>
              <w:snapToGrid w:val="false"/>
              <w:textAlignment w:val="auto"/>
              <w:rPr>
                <w:kern w:val="0"/>
                <w:sz w:val="16"/>
                <w:szCs w:val="16"/>
              </w:rPr>
            </w:pPr>
            <w:r>
              <w:rPr>
                <w:kern w:val="0"/>
                <w:sz w:val="16"/>
                <w:szCs w:val="16"/>
              </w:rPr>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textAlignment w:val="auto"/>
              <w:rPr>
                <w:kern w:val="0"/>
                <w:sz w:val="16"/>
                <w:szCs w:val="16"/>
              </w:rPr>
            </w:pPr>
            <w:r>
              <w:rPr>
                <w:kern w:val="0"/>
                <w:sz w:val="16"/>
                <w:szCs w:val="16"/>
              </w:rPr>
              <w:t>элемент фильтрующий A5410900151,М(FF5405,PU999/1X ,2660002380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15"/>
              <w:widowControl/>
              <w:suppressAutoHyphens w:val="false"/>
              <w:jc w:val="right"/>
              <w:textAlignment w:val="auto"/>
              <w:rPr>
                <w:kern w:val="0"/>
                <w:sz w:val="16"/>
                <w:szCs w:val="16"/>
              </w:rPr>
            </w:pPr>
            <w:r>
              <w:rPr>
                <w:kern w:val="0"/>
                <w:sz w:val="16"/>
                <w:szCs w:val="16"/>
              </w:rPr>
              <w:t>1 368,00</w:t>
            </w:r>
          </w:p>
        </w:tc>
      </w:tr>
    </w:tbl>
    <w:p>
      <w:pPr>
        <w:pStyle w:val="Normal"/>
        <w:tabs>
          <w:tab w:val="clear" w:pos="709"/>
          <w:tab w:val="left" w:pos="1425" w:leader="none"/>
        </w:tabs>
        <w:rPr>
          <w:b/>
          <w:b/>
          <w:sz w:val="32"/>
          <w:szCs w:val="32"/>
        </w:rPr>
      </w:pPr>
      <w:r>
        <w:rPr>
          <w:b/>
          <w:sz w:val="32"/>
          <w:szCs w:val="32"/>
        </w:rPr>
        <w:tab/>
      </w:r>
    </w:p>
    <w:p>
      <w:pPr>
        <w:pStyle w:val="Normal"/>
        <w:ind w:left="0" w:right="51" w:hanging="0"/>
        <w:rPr>
          <w:b/>
          <w:b/>
          <w:sz w:val="22"/>
        </w:rPr>
      </w:pPr>
      <w:r>
        <w:rPr>
          <w:b/>
          <w:sz w:val="22"/>
        </w:rPr>
      </w:r>
    </w:p>
    <w:tbl>
      <w:tblPr>
        <w:tblW w:w="9924" w:type="dxa"/>
        <w:jc w:val="left"/>
        <w:tblInd w:w="1" w:type="dxa"/>
        <w:tblLayout w:type="fixed"/>
        <w:tblCellMar>
          <w:top w:w="0" w:type="dxa"/>
          <w:left w:w="108" w:type="dxa"/>
          <w:bottom w:w="0" w:type="dxa"/>
          <w:right w:w="108" w:type="dxa"/>
        </w:tblCellMar>
      </w:tblPr>
      <w:tblGrid>
        <w:gridCol w:w="5244"/>
        <w:gridCol w:w="4680"/>
      </w:tblGrid>
      <w:tr>
        <w:trPr>
          <w:trHeight w:val="3343" w:hRule="atLeast"/>
        </w:trPr>
        <w:tc>
          <w:tcPr>
            <w:tcW w:w="5244" w:type="dxa"/>
            <w:tcBorders/>
          </w:tcPr>
          <w:p>
            <w:pPr>
              <w:pStyle w:val="Subtitle"/>
              <w:rPr>
                <w:b/>
                <w:b/>
              </w:rPr>
            </w:pPr>
            <w:r>
              <w:rPr>
                <w:b/>
              </w:rPr>
              <w:t>Поставщик:</w:t>
            </w:r>
          </w:p>
          <w:p>
            <w:pPr>
              <w:pStyle w:val="Style15"/>
              <w:widowControl/>
              <w:spacing w:before="0" w:after="120"/>
              <w:rPr>
                <w:b/>
                <w:b/>
              </w:rPr>
            </w:pPr>
            <w:r>
              <w:rPr>
                <w:b/>
              </w:rPr>
              <w:t xml:space="preserve">  </w:t>
            </w:r>
          </w:p>
          <w:p>
            <w:pPr>
              <w:pStyle w:val="Style15"/>
              <w:widowControl/>
              <w:spacing w:before="0" w:after="120"/>
              <w:rPr>
                <w:b/>
                <w:b/>
                <w:sz w:val="24"/>
                <w:szCs w:val="24"/>
              </w:rPr>
            </w:pPr>
            <w:r>
              <w:rPr>
                <w:b/>
                <w:sz w:val="24"/>
                <w:szCs w:val="24"/>
              </w:rPr>
              <w:t>ООО «Сфера-Авто»</w:t>
            </w:r>
          </w:p>
          <w:p>
            <w:pPr>
              <w:pStyle w:val="Style15"/>
              <w:widowControl/>
              <w:spacing w:before="0" w:after="120"/>
              <w:rPr>
                <w:b/>
                <w:b/>
                <w:sz w:val="24"/>
                <w:szCs w:val="24"/>
              </w:rPr>
            </w:pPr>
            <w:r>
              <w:rPr>
                <w:b/>
                <w:sz w:val="24"/>
                <w:szCs w:val="24"/>
              </w:rPr>
              <w:t>Генеральный директор</w:t>
            </w:r>
          </w:p>
          <w:p>
            <w:pPr>
              <w:pStyle w:val="Style15"/>
              <w:widowControl/>
              <w:rPr>
                <w:sz w:val="24"/>
                <w:lang w:eastAsia="ar-SA"/>
              </w:rPr>
            </w:pPr>
            <w:r>
              <w:rPr>
                <w:sz w:val="24"/>
                <w:lang w:eastAsia="ar-SA"/>
              </w:rPr>
            </w:r>
          </w:p>
          <w:p>
            <w:pPr>
              <w:pStyle w:val="Style15"/>
              <w:widowContro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sz w:val="24"/>
                <w:lang w:eastAsia="ar-SA"/>
              </w:rPr>
            </w:pPr>
            <w:r>
              <w:rPr>
                <w:b/>
                <w:sz w:val="24"/>
                <w:lang w:eastAsia="ar-SA"/>
              </w:rPr>
            </w:r>
          </w:p>
          <w:p>
            <w:pPr>
              <w:pStyle w:val="Style15"/>
              <w:widowControl/>
              <w:tabs>
                <w:tab w:val="clear" w:pos="709"/>
                <w:tab w:val="left" w:pos="0"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rPr>
                <w:b/>
                <w:b/>
                <w:lang w:eastAsia="ar-SA"/>
              </w:rPr>
            </w:pPr>
            <w:r>
              <w:rPr>
                <w:b/>
                <w:lang w:eastAsia="ar-SA"/>
              </w:rPr>
            </w:r>
          </w:p>
          <w:p>
            <w:pPr>
              <w:pStyle w:val="Style15"/>
              <w:spacing w:before="0" w:after="120"/>
              <w:rPr>
                <w:b/>
                <w:b/>
                <w:lang w:eastAsia="ar-SA"/>
              </w:rPr>
            </w:pPr>
            <w:r>
              <w:rPr>
                <w:b/>
                <w:lang w:eastAsia="ar-SA"/>
              </w:rPr>
            </w:r>
          </w:p>
          <w:p>
            <w:pPr>
              <w:pStyle w:val="Subtitle"/>
              <w:jc w:val="left"/>
              <w:rPr>
                <w:b/>
                <w:b/>
                <w:i w:val="false"/>
                <w:i w:val="false"/>
                <w:szCs w:val="24"/>
              </w:rPr>
            </w:pPr>
            <w:r>
              <w:rPr>
                <w:b/>
                <w:i w:val="false"/>
                <w:szCs w:val="24"/>
              </w:rPr>
              <w:t>______________/Алиев А.В./</w:t>
            </w:r>
          </w:p>
        </w:tc>
        <w:tc>
          <w:tcPr>
            <w:tcW w:w="4680" w:type="dxa"/>
            <w:tcBorders/>
          </w:tcPr>
          <w:p>
            <w:pPr>
              <w:pStyle w:val="Subtitle"/>
              <w:rPr>
                <w:b/>
                <w:b/>
              </w:rPr>
            </w:pPr>
            <w:r>
              <w:rPr>
                <w:b/>
              </w:rPr>
              <w:t>Покупатель:</w:t>
            </w:r>
          </w:p>
          <w:p>
            <w:pPr>
              <w:pStyle w:val="Style15"/>
              <w:widowControl/>
              <w:spacing w:before="0" w:after="120"/>
              <w:rPr>
                <w:b/>
                <w:b/>
                <w:sz w:val="24"/>
                <w:szCs w:val="24"/>
              </w:rPr>
            </w:pPr>
            <w:r>
              <w:rPr>
                <w:b/>
                <w:sz w:val="24"/>
                <w:szCs w:val="24"/>
              </w:rPr>
            </w:r>
          </w:p>
          <w:p>
            <w:pPr>
              <w:pStyle w:val="Style15"/>
              <w:widowControl/>
              <w:spacing w:before="0" w:after="120"/>
              <w:rPr>
                <w:b/>
                <w:b/>
                <w:sz w:val="24"/>
                <w:szCs w:val="24"/>
              </w:rPr>
            </w:pPr>
            <w:r>
              <w:rPr>
                <w:b/>
                <w:sz w:val="24"/>
                <w:szCs w:val="24"/>
              </w:rPr>
              <w:t>ЗАО «СПГЭС»</w:t>
            </w:r>
          </w:p>
          <w:p>
            <w:pPr>
              <w:pStyle w:val="Style15"/>
              <w:widowControl/>
              <w:jc w:val="both"/>
              <w:rPr/>
            </w:pPr>
            <w:r>
              <w:rPr>
                <w:rStyle w:val="Style9"/>
                <w:b/>
                <w:sz w:val="24"/>
                <w:szCs w:val="28"/>
              </w:rPr>
              <w:t>Первый заместитель</w:t>
            </w:r>
          </w:p>
          <w:p>
            <w:pPr>
              <w:pStyle w:val="Style15"/>
              <w:widowControl/>
              <w:jc w:val="both"/>
              <w:rPr>
                <w:b/>
                <w:b/>
                <w:sz w:val="24"/>
                <w:szCs w:val="28"/>
              </w:rPr>
            </w:pPr>
            <w:r>
              <w:rPr>
                <w:b/>
                <w:sz w:val="24"/>
                <w:szCs w:val="28"/>
              </w:rPr>
              <w:t>генерального директора</w:t>
            </w:r>
          </w:p>
          <w:p>
            <w:pPr>
              <w:pStyle w:val="Style15"/>
              <w:widowControl/>
              <w:jc w:val="both"/>
              <w:rPr>
                <w:b/>
                <w:b/>
                <w:sz w:val="24"/>
                <w:szCs w:val="28"/>
              </w:rPr>
            </w:pPr>
            <w:r>
              <w:rPr>
                <w:b/>
                <w:sz w:val="24"/>
                <w:szCs w:val="28"/>
              </w:rPr>
            </w:r>
          </w:p>
          <w:p>
            <w:pPr>
              <w:pStyle w:val="Subtitle"/>
              <w:rPr>
                <w:b/>
                <w:b/>
                <w:sz w:val="24"/>
                <w:szCs w:val="24"/>
              </w:rPr>
            </w:pPr>
            <w:r>
              <w:rPr>
                <w:b/>
                <w:sz w:val="24"/>
                <w:szCs w:val="24"/>
              </w:rPr>
            </w:r>
          </w:p>
          <w:p>
            <w:pPr>
              <w:pStyle w:val="Subtitle"/>
              <w:rPr>
                <w:b/>
                <w:b/>
                <w:szCs w:val="24"/>
              </w:rPr>
            </w:pPr>
            <w:r>
              <w:rPr>
                <w:b/>
                <w:szCs w:val="24"/>
              </w:rPr>
            </w:r>
          </w:p>
          <w:p>
            <w:pPr>
              <w:pStyle w:val="Subtitle"/>
              <w:rPr/>
            </w:pPr>
            <w:r>
              <w:rPr>
                <w:rStyle w:val="Style9"/>
                <w:b/>
                <w:i w:val="false"/>
                <w:szCs w:val="24"/>
              </w:rPr>
              <w:t>_______________/Стрелин Е.Н./</w:t>
            </w:r>
          </w:p>
        </w:tc>
      </w:tr>
    </w:tbl>
    <w:p>
      <w:pPr>
        <w:pStyle w:val="Normal"/>
        <w:rPr/>
      </w:pPr>
      <w:r>
        <w:rPr/>
      </w:r>
    </w:p>
    <w:sectPr>
      <w:type w:val="nextPage"/>
      <w:pgSz w:w="11906" w:h="16838"/>
      <w:pgMar w:left="851" w:right="567" w:gutter="0" w:header="0" w:top="709"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alibri">
    <w:charset w:val="01"/>
    <w:family w:val="swiss"/>
    <w:pitch w:val="variable"/>
  </w:font>
  <w:font w:name="Cambria">
    <w:charset w:val="01"/>
    <w:family w:val="roman"/>
    <w:pitch w:val="variable"/>
  </w:font>
  <w:font w:name="Tahoma">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7.%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2160" w:hanging="720"/>
      </w:pPr>
    </w:lvl>
    <w:lvl w:ilvl="3">
      <w:start w:val="1"/>
      <w:numFmt w:val="decimal"/>
      <w:lvlText w:val="%1.%2.%3.%4."/>
      <w:lvlJc w:val="left"/>
      <w:pPr>
        <w:tabs>
          <w:tab w:val="num" w:pos="0"/>
        </w:tabs>
        <w:ind w:left="2880" w:hanging="720"/>
      </w:pPr>
    </w:lvl>
    <w:lvl w:ilvl="4">
      <w:start w:val="1"/>
      <w:numFmt w:val="decimal"/>
      <w:lvlText w:val="%1.%2.%3.%4.%5."/>
      <w:lvlJc w:val="left"/>
      <w:pPr>
        <w:tabs>
          <w:tab w:val="num" w:pos="0"/>
        </w:tabs>
        <w:ind w:left="3960" w:hanging="1080"/>
      </w:pPr>
    </w:lvl>
    <w:lvl w:ilvl="5">
      <w:start w:val="1"/>
      <w:numFmt w:val="decimal"/>
      <w:lvlText w:val="%1.%2.%3.%4.%5.%6."/>
      <w:lvlJc w:val="left"/>
      <w:pPr>
        <w:tabs>
          <w:tab w:val="num" w:pos="0"/>
        </w:tabs>
        <w:ind w:left="4680" w:hanging="1080"/>
      </w:pPr>
    </w:lvl>
    <w:lvl w:ilvl="6">
      <w:start w:val="1"/>
      <w:numFmt w:val="decimal"/>
      <w:lvlText w:val="%1.%2.%3.%4.%5.%6.%7."/>
      <w:lvlJc w:val="left"/>
      <w:pPr>
        <w:tabs>
          <w:tab w:val="num" w:pos="0"/>
        </w:tabs>
        <w:ind w:left="5760" w:hanging="1440"/>
      </w:pPr>
    </w:lvl>
    <w:lvl w:ilvl="7">
      <w:start w:val="1"/>
      <w:numFmt w:val="decimal"/>
      <w:lvlText w:val="%1.%2.%3.%4.%5.%6.%7.%8."/>
      <w:lvlJc w:val="left"/>
      <w:pPr>
        <w:tabs>
          <w:tab w:val="num" w:pos="0"/>
        </w:tabs>
        <w:ind w:left="6480" w:hanging="1440"/>
      </w:pPr>
    </w:lvl>
    <w:lvl w:ilvl="8">
      <w:start w:val="1"/>
      <w:numFmt w:val="decimal"/>
      <w:lvlText w:val="%1.%2.%3.%4.%5.%6.%7.%8.%9."/>
      <w:lvlJc w:val="left"/>
      <w:pPr>
        <w:tabs>
          <w:tab w:val="num" w:pos="0"/>
        </w:tabs>
        <w:ind w:left="7560" w:hanging="1800"/>
      </w:pPr>
    </w:lvl>
  </w:abstractNum>
  <w:abstractNum w:abstractNumId="4">
    <w:lvl w:ilvl="0">
      <w:start w:val="2"/>
      <w:numFmt w:val="decimal"/>
      <w:lvlText w:val="%1."/>
      <w:lvlJc w:val="left"/>
      <w:pPr>
        <w:tabs>
          <w:tab w:val="num" w:pos="0"/>
        </w:tabs>
        <w:ind w:left="720" w:hanging="360"/>
      </w:pPr>
    </w:lvl>
    <w:lvl w:ilvl="1">
      <w:start w:val="1"/>
      <w:numFmt w:val="decimal"/>
      <w:lvlText w:val="2.%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5">
    <w:lvl w:ilvl="0">
      <w:start w:val="3"/>
      <w:numFmt w:val="decimal"/>
      <w:lvlText w:val="%1."/>
      <w:lvlJc w:val="left"/>
      <w:pPr>
        <w:tabs>
          <w:tab w:val="num" w:pos="0"/>
        </w:tabs>
        <w:ind w:left="720" w:hanging="360"/>
      </w:pPr>
    </w:lvl>
    <w:lvl w:ilvl="1">
      <w:start w:val="1"/>
      <w:numFmt w:val="decimal"/>
      <w:lvlText w:val="3.%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6">
    <w:lvl w:ilvl="0">
      <w:start w:val="4"/>
      <w:numFmt w:val="decimal"/>
      <w:lvlText w:val="%1."/>
      <w:lvlJc w:val="left"/>
      <w:pPr>
        <w:tabs>
          <w:tab w:val="num" w:pos="0"/>
        </w:tabs>
        <w:ind w:left="720" w:hanging="360"/>
      </w:pPr>
    </w:lvl>
    <w:lvl w:ilvl="1">
      <w:start w:val="1"/>
      <w:numFmt w:val="decimal"/>
      <w:lvlText w:val="4.%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7">
    <w:lvl w:ilvl="0">
      <w:start w:val="5"/>
      <w:numFmt w:val="decimal"/>
      <w:lvlText w:val="%1."/>
      <w:lvlJc w:val="left"/>
      <w:pPr>
        <w:tabs>
          <w:tab w:val="num" w:pos="0"/>
        </w:tabs>
        <w:ind w:left="720" w:hanging="360"/>
      </w:pPr>
    </w:lvl>
    <w:lvl w:ilvl="1">
      <w:start w:val="1"/>
      <w:numFmt w:val="decimal"/>
      <w:lvlText w:val="5.%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8">
    <w:lvl w:ilvl="0">
      <w:start w:val="6"/>
      <w:numFmt w:val="decimal"/>
      <w:lvlText w:val="%1."/>
      <w:lvlJc w:val="left"/>
      <w:pPr>
        <w:tabs>
          <w:tab w:val="num" w:pos="0"/>
        </w:tabs>
        <w:ind w:left="720" w:hanging="360"/>
      </w:pPr>
    </w:lvl>
    <w:lvl w:ilvl="1">
      <w:start w:val="1"/>
      <w:numFmt w:val="decimal"/>
      <w:lvlText w:val="6.%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9">
    <w:lvl w:ilvl="0">
      <w:start w:val="7"/>
      <w:numFmt w:val="decimal"/>
      <w:lvlText w:val="%1."/>
      <w:lvlJc w:val="left"/>
      <w:pPr>
        <w:tabs>
          <w:tab w:val="num" w:pos="0"/>
        </w:tabs>
        <w:ind w:left="720" w:hanging="360"/>
      </w:pPr>
    </w:lvl>
    <w:lvl w:ilvl="1">
      <w:start w:val="1"/>
      <w:numFmt w:val="decimal"/>
      <w:lvlText w:val="7.%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0">
    <w:lvl w:ilvl="0">
      <w:start w:val="8"/>
      <w:numFmt w:val="decimal"/>
      <w:lvlText w:val="%1."/>
      <w:lvlJc w:val="left"/>
      <w:pPr>
        <w:tabs>
          <w:tab w:val="num" w:pos="0"/>
        </w:tabs>
        <w:ind w:left="720" w:hanging="360"/>
      </w:pPr>
    </w:lvl>
    <w:lvl w:ilvl="1">
      <w:start w:val="1"/>
      <w:numFmt w:val="decimal"/>
      <w:lvlText w:val="8.%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1">
    <w:lvl w:ilvl="0">
      <w:start w:val="9"/>
      <w:numFmt w:val="decimal"/>
      <w:lvlText w:val="%1."/>
      <w:lvlJc w:val="left"/>
      <w:pPr>
        <w:tabs>
          <w:tab w:val="num" w:pos="0"/>
        </w:tabs>
        <w:ind w:left="720" w:hanging="360"/>
      </w:pPr>
    </w:lvl>
    <w:lvl w:ilvl="1">
      <w:start w:val="1"/>
      <w:numFmt w:val="decimal"/>
      <w:lvlText w:val="9.%2."/>
      <w:lvlJc w:val="left"/>
      <w:pPr>
        <w:tabs>
          <w:tab w:val="num" w:pos="0"/>
        </w:tabs>
        <w:ind w:left="1080" w:hanging="360"/>
      </w:pPr>
    </w:lvl>
    <w:lvl w:ilvl="2">
      <w:start w:val="1"/>
      <w:numFmt w:val="decimal"/>
      <w:lvlText w:val="%1.%2.%3."/>
      <w:lvlJc w:val="left"/>
      <w:pPr>
        <w:tabs>
          <w:tab w:val="num" w:pos="0"/>
        </w:tabs>
        <w:ind w:left="1440" w:hanging="360"/>
      </w:pPr>
    </w:lvl>
    <w:lvl w:ilvl="3">
      <w:start w:val="1"/>
      <w:numFmt w:val="decimal"/>
      <w:lvlText w:val="%1.%2.%3.%4."/>
      <w:lvlJc w:val="left"/>
      <w:pPr>
        <w:tabs>
          <w:tab w:val="num" w:pos="0"/>
        </w:tabs>
        <w:ind w:left="1800" w:hanging="360"/>
      </w:pPr>
    </w:lvl>
    <w:lvl w:ilvl="4">
      <w:start w:val="1"/>
      <w:numFmt w:val="decimal"/>
      <w:lvlText w:val="%1.%2.%3.%4.%5."/>
      <w:lvlJc w:val="left"/>
      <w:pPr>
        <w:tabs>
          <w:tab w:val="num" w:pos="0"/>
        </w:tabs>
        <w:ind w:left="2160" w:hanging="360"/>
      </w:pPr>
    </w:lvl>
    <w:lvl w:ilvl="5">
      <w:start w:val="1"/>
      <w:numFmt w:val="decimal"/>
      <w:lvlText w:val="%1.%2.%3.%4.%5.%6."/>
      <w:lvlJc w:val="left"/>
      <w:pPr>
        <w:tabs>
          <w:tab w:val="num" w:pos="0"/>
        </w:tabs>
        <w:ind w:left="2520" w:hanging="360"/>
      </w:pPr>
    </w:lvl>
    <w:lvl w:ilvl="6">
      <w:start w:val="1"/>
      <w:numFmt w:val="decimal"/>
      <w:lvlText w:val="%1.%2.%3.%4.%5.%6.%7."/>
      <w:lvlJc w:val="left"/>
      <w:pPr>
        <w:tabs>
          <w:tab w:val="num" w:pos="0"/>
        </w:tabs>
        <w:ind w:left="2880" w:hanging="360"/>
      </w:pPr>
    </w:lvl>
    <w:lvl w:ilvl="7">
      <w:start w:val="1"/>
      <w:numFmt w:val="decimal"/>
      <w:lvlText w:val="%1.%2.%3.%4.%5.%6.%7.%8."/>
      <w:lvlJc w:val="left"/>
      <w:pPr>
        <w:tabs>
          <w:tab w:val="num" w:pos="0"/>
        </w:tabs>
        <w:ind w:left="3240" w:hanging="360"/>
      </w:pPr>
    </w:lvl>
    <w:lvl w:ilvl="8">
      <w:start w:val="1"/>
      <w:numFmt w:val="decimal"/>
      <w:lvlText w:val="%1.%2.%3.%4.%5.%6.%7.%8.%9."/>
      <w:lvlJc w:val="left"/>
      <w:pPr>
        <w:tabs>
          <w:tab w:val="num" w:pos="0"/>
        </w:tabs>
        <w:ind w:left="3600" w:hanging="36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false"/>
      <w:keepLines w:val="false"/>
      <w:pageBreakBefore w:val="false"/>
      <w:widowControl/>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ar-SA" w:bidi="ar-SA"/>
    </w:rPr>
  </w:style>
  <w:style w:type="paragraph" w:styleId="Heading3">
    <w:name w:val="Heading 3"/>
    <w:next w:val="TextBody"/>
    <w:qFormat/>
    <w:pPr>
      <w:keepNext w:val="true"/>
      <w:keepLines w:val="false"/>
      <w:pageBreakBefore w:val="false"/>
      <w:widowControl w:val="false"/>
      <w:numPr>
        <w:ilvl w:val="2"/>
        <w:numId w:val="1"/>
      </w:numPr>
      <w:pBdr/>
      <w:suppressAutoHyphens w:val="true"/>
      <w:kinsoku w:val="true"/>
      <w:overflowPunct w:val="true"/>
      <w:autoSpaceDE w:val="true"/>
      <w:bidi w:val="0"/>
      <w:snapToGrid w:val="true"/>
      <w:spacing w:lineRule="auto" w:line="240" w:before="80" w:after="0"/>
      <w:ind w:left="0" w:right="109" w:hanging="0"/>
      <w:jc w:val="both"/>
      <w:textAlignment w:val="baseline"/>
      <w:outlineLvl w:val="2"/>
    </w:pPr>
    <w:rPr>
      <w:rFonts w:ascii="Arial" w:hAnsi="Arial" w:eastAsia="Times New Roman" w:cs="Arial"/>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Heading4">
    <w:name w:val="Heading 4"/>
    <w:next w:val="TextBody"/>
    <w:qFormat/>
    <w:pPr>
      <w:keepNext w:val="true"/>
      <w:keepLines w:val="false"/>
      <w:pageBreakBefore w:val="false"/>
      <w:widowControl w:val="false"/>
      <w:numPr>
        <w:ilvl w:val="3"/>
        <w:numId w:val="1"/>
      </w:numPr>
      <w:pBdr/>
      <w:suppressAutoHyphens w:val="true"/>
      <w:kinsoku w:val="true"/>
      <w:overflowPunct w:val="true"/>
      <w:autoSpaceDE w:val="true"/>
      <w:bidi w:val="0"/>
      <w:snapToGrid w:val="true"/>
      <w:spacing w:lineRule="auto" w:line="240" w:before="240" w:after="60"/>
      <w:jc w:val="left"/>
      <w:textAlignment w:val="baseline"/>
      <w:outlineLvl w:val="3"/>
    </w:pPr>
    <w:rPr>
      <w:rFonts w:ascii="Calibri" w:hAnsi="Calibri" w:eastAsia="Times New Roman" w:cs="Times New Roman"/>
      <w:b/>
      <w:bCs/>
      <w:i w:val="false"/>
      <w:iCs w:val="false"/>
      <w:caps w:val="false"/>
      <w:smallCaps w:val="false"/>
      <w:strike w:val="false"/>
      <w:dstrike w:val="false"/>
      <w:outline w:val="false"/>
      <w:color w:val="000000"/>
      <w:spacing w:val="0"/>
      <w:w w:val="100"/>
      <w:kern w:val="2"/>
      <w:position w:val="0"/>
      <w:sz w:val="28"/>
      <w:sz w:val="28"/>
      <w:szCs w:val="28"/>
      <w:u w:val="none"/>
      <w:shd w:fill="auto" w:val="clear"/>
      <w:vertAlign w:val="baseline"/>
      <w:em w:val="none"/>
      <w:lang w:val="ru-RU" w:eastAsia="ru-RU" w:bidi="ar-SA"/>
    </w:rPr>
  </w:style>
  <w:style w:type="paragraph" w:styleId="Heading5">
    <w:name w:val="Heading 5"/>
    <w:next w:val="TextBody"/>
    <w:qFormat/>
    <w:pPr>
      <w:keepNext w:val="false"/>
      <w:keepLines w:val="false"/>
      <w:pageBreakBefore w:val="false"/>
      <w:widowControl w:val="false"/>
      <w:numPr>
        <w:ilvl w:val="4"/>
        <w:numId w:val="1"/>
      </w:numPr>
      <w:pBdr/>
      <w:suppressAutoHyphens w:val="true"/>
      <w:kinsoku w:val="true"/>
      <w:overflowPunct w:val="true"/>
      <w:autoSpaceDE w:val="true"/>
      <w:bidi w:val="0"/>
      <w:snapToGrid w:val="true"/>
      <w:spacing w:lineRule="auto" w:line="240" w:before="240" w:after="60"/>
      <w:jc w:val="left"/>
      <w:textAlignment w:val="baseline"/>
      <w:outlineLvl w:val="4"/>
    </w:pPr>
    <w:rPr>
      <w:rFonts w:ascii="Times New Roman" w:hAnsi="Times New Roman" w:eastAsia="Times New Roman" w:cs="Times New Roman"/>
      <w:b/>
      <w:bCs/>
      <w:i/>
      <w:iCs/>
      <w:caps w:val="false"/>
      <w:smallCaps w:val="false"/>
      <w:strike w:val="false"/>
      <w:dstrike w:val="false"/>
      <w:outline w:val="false"/>
      <w:color w:val="000000"/>
      <w:spacing w:val="0"/>
      <w:w w:val="100"/>
      <w:kern w:val="2"/>
      <w:position w:val="0"/>
      <w:sz w:val="26"/>
      <w:sz w:val="26"/>
      <w:szCs w:val="26"/>
      <w:u w:val="none"/>
      <w:shd w:fill="auto" w:val="clear"/>
      <w:vertAlign w:val="baseline"/>
      <w:em w:val="none"/>
      <w:lang w:val="ru-RU" w:eastAsia="ru-RU" w:bidi="ar-SA"/>
    </w:rPr>
  </w:style>
  <w:style w:type="paragraph" w:styleId="Heading7">
    <w:name w:val="Heading 7"/>
    <w:next w:val="TextBody"/>
    <w:qFormat/>
    <w:pPr>
      <w:keepNext w:val="false"/>
      <w:keepLines w:val="false"/>
      <w:pageBreakBefore w:val="false"/>
      <w:widowControl w:val="false"/>
      <w:numPr>
        <w:ilvl w:val="6"/>
        <w:numId w:val="1"/>
      </w:numPr>
      <w:pBdr/>
      <w:suppressAutoHyphens w:val="true"/>
      <w:kinsoku w:val="true"/>
      <w:overflowPunct w:val="true"/>
      <w:autoSpaceDE w:val="true"/>
      <w:bidi w:val="0"/>
      <w:snapToGrid w:val="true"/>
      <w:spacing w:lineRule="auto" w:line="240" w:before="240" w:after="60"/>
      <w:jc w:val="left"/>
      <w:textAlignment w:val="baseline"/>
      <w:outlineLvl w:val="6"/>
    </w:pPr>
    <w:rPr>
      <w:rFonts w:ascii="Calibri" w:hAnsi="Calibri" w:eastAsia="Times New Roman" w:cs="Times New Roman"/>
      <w:b w:val="false"/>
      <w:bCs w:val="false"/>
      <w:i w:val="false"/>
      <w:iCs w:val="false"/>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ru-RU" w:bidi="ar-SA"/>
    </w:rPr>
  </w:style>
  <w:style w:type="paragraph" w:styleId="Heading9">
    <w:name w:val="Heading 9"/>
    <w:next w:val="TextBody"/>
    <w:qFormat/>
    <w:pPr>
      <w:keepNext w:val="false"/>
      <w:keepLines w:val="false"/>
      <w:pageBreakBefore w:val="false"/>
      <w:widowControl w:val="false"/>
      <w:numPr>
        <w:ilvl w:val="8"/>
        <w:numId w:val="1"/>
      </w:numPr>
      <w:pBdr/>
      <w:suppressAutoHyphens w:val="true"/>
      <w:kinsoku w:val="true"/>
      <w:overflowPunct w:val="true"/>
      <w:autoSpaceDE w:val="true"/>
      <w:bidi w:val="0"/>
      <w:snapToGrid w:val="true"/>
      <w:spacing w:lineRule="auto" w:line="240" w:before="240" w:after="60"/>
      <w:jc w:val="left"/>
      <w:textAlignment w:val="baseline"/>
      <w:outlineLvl w:val="8"/>
    </w:pPr>
    <w:rPr>
      <w:rFonts w:ascii="Cambria" w:hAnsi="Cambria" w:eastAsia="Times New Roman" w:cs="Times New Roman"/>
      <w:b w:val="false"/>
      <w:bCs w:val="false"/>
      <w:i w:val="false"/>
      <w:iCs w:val="false"/>
      <w:caps w:val="false"/>
      <w:smallCaps w:val="false"/>
      <w:strike w:val="false"/>
      <w:dstrike w:val="false"/>
      <w:outline w:val="false"/>
      <w:color w:val="000000"/>
      <w:spacing w:val="0"/>
      <w:w w:val="100"/>
      <w:kern w:val="2"/>
      <w:position w:val="0"/>
      <w:sz w:val="22"/>
      <w:sz w:val="22"/>
      <w:szCs w:val="22"/>
      <w:u w:val="none"/>
      <w:shd w:fill="auto" w:val="clear"/>
      <w:vertAlign w:val="baseline"/>
      <w:em w:val="none"/>
      <w:lang w:val="ru-RU" w:eastAsia="ru-RU" w:bidi="ar-SA"/>
    </w:rPr>
  </w:style>
  <w:style w:type="character" w:styleId="Style9">
    <w:name w:val="Основной шрифт абзаца"/>
    <w:qFormat/>
    <w:rPr/>
  </w:style>
  <w:style w:type="character" w:styleId="AbsatzStandardschriftart">
    <w:name w:val="Absatz-Standardschriftart"/>
    <w:qFormat/>
    <w:rPr/>
  </w:style>
  <w:style w:type="character" w:styleId="WW8Num2z0">
    <w:name w:val="WW8Num2z0"/>
    <w:qFormat/>
    <w:rPr>
      <w:sz w:val="24"/>
    </w:rPr>
  </w:style>
  <w:style w:type="character" w:styleId="1">
    <w:name w:val="Основной шрифт абзаца1"/>
    <w:qFormat/>
    <w:rPr/>
  </w:style>
  <w:style w:type="character" w:styleId="4">
    <w:name w:val="Заголовок 4 Знак"/>
    <w:qFormat/>
    <w:rPr>
      <w:rFonts w:ascii="Calibri" w:hAnsi="Calibri" w:cs="Calibri"/>
      <w:b/>
      <w:bCs/>
      <w:sz w:val="28"/>
      <w:szCs w:val="28"/>
      <w:lang w:val="ru-RU" w:eastAsia="ar-SA" w:bidi="ar-SA"/>
    </w:rPr>
  </w:style>
  <w:style w:type="character" w:styleId="7">
    <w:name w:val="Заголовок 7 Знак"/>
    <w:qFormat/>
    <w:rPr>
      <w:rFonts w:ascii="Calibri" w:hAnsi="Calibri" w:cs="Calibri"/>
      <w:sz w:val="24"/>
      <w:szCs w:val="24"/>
      <w:lang w:val="ru-RU" w:eastAsia="ar-SA" w:bidi="ar-SA"/>
    </w:rPr>
  </w:style>
  <w:style w:type="character" w:styleId="3">
    <w:name w:val="Заголовок 3 Знак"/>
    <w:qFormat/>
    <w:rPr>
      <w:rFonts w:ascii="Arial" w:hAnsi="Arial" w:cs="Arial"/>
      <w:b/>
      <w:bCs/>
      <w:color w:val="000000"/>
    </w:rPr>
  </w:style>
  <w:style w:type="character" w:styleId="9">
    <w:name w:val="Заголовок 9 Знак"/>
    <w:qFormat/>
    <w:rPr>
      <w:rFonts w:ascii="Cambria" w:hAnsi="Cambria" w:eastAsia="Times New Roman" w:cs="Times New Roman"/>
      <w:sz w:val="22"/>
      <w:szCs w:val="22"/>
      <w:lang w:eastAsia="ar-SA"/>
    </w:rPr>
  </w:style>
  <w:style w:type="character" w:styleId="InternetLink">
    <w:name w:val="Hyperlink"/>
    <w:rPr>
      <w:color w:val="0000FF"/>
      <w:u w:val="single"/>
    </w:rPr>
  </w:style>
  <w:style w:type="character" w:styleId="Style10">
    <w:name w:val="Текст выноски Знак"/>
    <w:qFormat/>
    <w:rPr>
      <w:rFonts w:ascii="Tahoma" w:hAnsi="Tahoma" w:cs="Tahoma"/>
      <w:sz w:val="16"/>
      <w:szCs w:val="16"/>
      <w:lang w:eastAsia="ar-SA"/>
    </w:rPr>
  </w:style>
  <w:style w:type="character" w:styleId="Style11">
    <w:name w:val="Подзаголовок Знак"/>
    <w:qFormat/>
    <w:rPr>
      <w:i/>
      <w:iCs/>
      <w:sz w:val="24"/>
      <w:szCs w:val="28"/>
    </w:rPr>
  </w:style>
  <w:style w:type="character" w:styleId="Style12">
    <w:name w:val="Гиперссылка"/>
    <w:basedOn w:val="Style9"/>
    <w:qFormat/>
    <w:rPr>
      <w:color w:val="0563C1"/>
      <w:u w:val="single"/>
    </w:rPr>
  </w:style>
  <w:style w:type="character" w:styleId="Style13">
    <w:name w:val="Просмотренная гиперссылка"/>
    <w:basedOn w:val="Style9"/>
    <w:qFormat/>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keepNext w:val="false"/>
      <w:keepLines w:val="false"/>
      <w:pageBreakBefore w:val="false"/>
      <w:widowControl w:val="false"/>
      <w:pBdr/>
      <w:suppressAutoHyphens w:val="true"/>
      <w:kinsoku w:val="true"/>
      <w:overflowPunct w:val="true"/>
      <w:autoSpaceDE w:val="true"/>
      <w:bidi w:val="0"/>
      <w:snapToGrid w:val="true"/>
      <w:spacing w:lineRule="auto" w:line="240" w:before="0" w:after="12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List">
    <w:name w:val="Lis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Liberation Sans;Arial" w:hAnsi="Liberation Sans;Arial" w:eastAsia="DejaVu Sans" w:cs="DejaVu Sans"/>
      <w:sz w:val="28"/>
      <w:szCs w:val="28"/>
    </w:rPr>
  </w:style>
  <w:style w:type="paragraph" w:styleId="Style15">
    <w:name w:val="Обычный"/>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16">
    <w:name w:val="Название"/>
    <w:next w:val="TextBody"/>
    <w:qFormat/>
    <w:pPr>
      <w:keepNext w:val="true"/>
      <w:keepLines w:val="false"/>
      <w:pageBreakBefore w:val="false"/>
      <w:widowControl w:val="false"/>
      <w:pBdr/>
      <w:suppressAutoHyphens w:val="true"/>
      <w:kinsoku w:val="true"/>
      <w:overflowPunct w:val="true"/>
      <w:autoSpaceDE w:val="true"/>
      <w:bidi w:val="0"/>
      <w:snapToGrid w:val="true"/>
      <w:spacing w:lineRule="auto" w:line="240" w:before="240" w:after="120"/>
      <w:jc w:val="left"/>
      <w:textAlignment w:val="baseline"/>
    </w:pPr>
    <w:rPr>
      <w:rFonts w:ascii="Arial" w:hAnsi="Arial" w:eastAsia="MS Mincho" w:cs="Tahoma"/>
      <w:b w:val="false"/>
      <w:bCs w:val="false"/>
      <w:i w:val="false"/>
      <w:iCs w:val="false"/>
      <w:caps w:val="false"/>
      <w:smallCaps w:val="false"/>
      <w:strike w:val="false"/>
      <w:dstrike w:val="false"/>
      <w:outline w:val="false"/>
      <w:color w:val="000000"/>
      <w:spacing w:val="0"/>
      <w:w w:val="100"/>
      <w:kern w:val="2"/>
      <w:position w:val="0"/>
      <w:sz w:val="28"/>
      <w:sz w:val="28"/>
      <w:szCs w:val="28"/>
      <w:u w:val="none"/>
      <w:shd w:fill="auto" w:val="clear"/>
      <w:vertAlign w:val="baseline"/>
      <w:em w:val="none"/>
      <w:lang w:val="ru-RU" w:eastAsia="ru-RU" w:bidi="ar-SA"/>
    </w:rPr>
  </w:style>
  <w:style w:type="paragraph" w:styleId="Subtitle">
    <w:name w:val="Subtitle"/>
    <w:next w:val="TextBody"/>
    <w:qFormat/>
    <w:pPr>
      <w:keepNext w:val="false"/>
      <w:keepLines w:val="false"/>
      <w:pageBreakBefore w:val="false"/>
      <w:widowControl/>
      <w:pBdr/>
      <w:suppressAutoHyphens w:val="true"/>
      <w:kinsoku w:val="true"/>
      <w:overflowPunct w:val="true"/>
      <w:autoSpaceDE w:val="true"/>
      <w:bidi w:val="0"/>
      <w:snapToGrid w:val="true"/>
      <w:spacing w:lineRule="auto" w:line="240"/>
      <w:jc w:val="both"/>
      <w:textAlignment w:val="baseline"/>
    </w:pPr>
    <w:rPr>
      <w:rFonts w:ascii="Times New Roman" w:hAnsi="Times New Roman" w:eastAsia="Times New Roman" w:cs="Times New Roman"/>
      <w:b w:val="false"/>
      <w:bCs w:val="false"/>
      <w:i/>
      <w:iCs/>
      <w:caps w:val="false"/>
      <w:smallCaps w:val="false"/>
      <w:strike w:val="false"/>
      <w:dstrike w:val="false"/>
      <w:outline w:val="false"/>
      <w:color w:val="000000"/>
      <w:spacing w:val="0"/>
      <w:w w:val="100"/>
      <w:kern w:val="2"/>
      <w:position w:val="0"/>
      <w:sz w:val="24"/>
      <w:sz w:val="24"/>
      <w:szCs w:val="28"/>
      <w:u w:val="none"/>
      <w:shd w:fill="auto" w:val="clear"/>
      <w:vertAlign w:val="baseline"/>
      <w:em w:val="none"/>
      <w:lang w:val="ru-RU" w:eastAsia="ru-RU" w:bidi="ar-SA"/>
    </w:rPr>
  </w:style>
  <w:style w:type="paragraph" w:styleId="Style17">
    <w:name w:val="Название объекта"/>
    <w:basedOn w:val="Normal"/>
    <w:qFormat/>
    <w:pPr>
      <w:suppressLineNumbers/>
      <w:suppressAutoHyphens w:val="true"/>
      <w:spacing w:before="120" w:after="120"/>
    </w:pPr>
    <w:rPr>
      <w:rFonts w:cs="Tahoma"/>
      <w:i/>
      <w:iCs/>
      <w:sz w:val="24"/>
      <w:szCs w:val="24"/>
    </w:rPr>
  </w:style>
  <w:style w:type="paragraph" w:styleId="Style18">
    <w:name w:val="Указатель"/>
    <w:basedOn w:val="Normal"/>
    <w:qFormat/>
    <w:pPr>
      <w:suppressLineNumbers/>
      <w:suppressAutoHyphens w:val="true"/>
    </w:pPr>
    <w:rPr>
      <w:rFonts w:cs="Tahoma"/>
    </w:rPr>
  </w:style>
  <w:style w:type="paragraph" w:styleId="11">
    <w:name w:val="Название1"/>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before="120" w:after="120"/>
      <w:jc w:val="left"/>
      <w:textAlignment w:val="baseline"/>
    </w:pPr>
    <w:rPr>
      <w:rFonts w:ascii="Times New Roman" w:hAnsi="Times New Roman" w:eastAsia="Times New Roman" w:cs="Times New Roman"/>
      <w:b w:val="false"/>
      <w:bCs w:val="false"/>
      <w:i/>
      <w:iCs/>
      <w:caps w:val="false"/>
      <w:smallCaps w:val="false"/>
      <w:strike w:val="false"/>
      <w:dstrike w:val="false"/>
      <w:outline w:val="false"/>
      <w:color w:val="000000"/>
      <w:spacing w:val="0"/>
      <w:w w:val="100"/>
      <w:kern w:val="2"/>
      <w:position w:val="0"/>
      <w:sz w:val="24"/>
      <w:sz w:val="24"/>
      <w:szCs w:val="24"/>
      <w:u w:val="none"/>
      <w:shd w:fill="auto" w:val="clear"/>
      <w:vertAlign w:val="baseline"/>
      <w:em w:val="none"/>
      <w:lang w:val="ru-RU" w:eastAsia="ru-RU" w:bidi="ar-SA"/>
    </w:rPr>
  </w:style>
  <w:style w:type="paragraph" w:styleId="12">
    <w:name w:val="Указатель1"/>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13">
    <w:name w:val="Название объекта1"/>
    <w:qFormat/>
    <w:pPr>
      <w:keepNext w:val="false"/>
      <w:keepLines w:val="false"/>
      <w:pageBreakBefore w:val="false"/>
      <w:widowControl/>
      <w:pBdr/>
      <w:suppressAutoHyphens w:val="true"/>
      <w:kinsoku w:val="true"/>
      <w:overflowPunct w:val="true"/>
      <w:autoSpaceDE w:val="true"/>
      <w:bidi w:val="0"/>
      <w:snapToGrid w:val="true"/>
      <w:spacing w:lineRule="auto" w:line="240"/>
      <w:jc w:val="center"/>
      <w:textAlignment w:val="baseline"/>
    </w:pPr>
    <w:rPr>
      <w:rFonts w:ascii="Times New Roman" w:hAnsi="Times New Roman" w:eastAsia="Times New Roman" w:cs="Times New Roman"/>
      <w:b/>
      <w:bCs w:val="false"/>
      <w:i w:val="false"/>
      <w:iCs w:val="false"/>
      <w:caps w:val="false"/>
      <w:smallCaps w:val="false"/>
      <w:strike w:val="false"/>
      <w:dstrike w:val="false"/>
      <w:outline w:val="false"/>
      <w:color w:val="000000"/>
      <w:spacing w:val="0"/>
      <w:w w:val="100"/>
      <w:kern w:val="2"/>
      <w:position w:val="0"/>
      <w:sz w:val="24"/>
      <w:sz w:val="24"/>
      <w:szCs w:val="20"/>
      <w:u w:val="none"/>
      <w:shd w:fill="auto" w:val="clear"/>
      <w:vertAlign w:val="baseline"/>
      <w:em w:val="none"/>
      <w:lang w:val="ru-RU" w:eastAsia="ru-RU" w:bidi="ar-SA"/>
    </w:rPr>
  </w:style>
  <w:style w:type="paragraph" w:styleId="Style19">
    <w:name w:val="Содержимое таблицы"/>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20">
    <w:name w:val="Заголовок таблицы"/>
    <w:qFormat/>
    <w:pPr>
      <w:keepNext w:val="false"/>
      <w:keepLines w:val="false"/>
      <w:pageBreakBefore w:val="false"/>
      <w:widowControl w:val="false"/>
      <w:suppressLineNumbers/>
      <w:pBdr/>
      <w:suppressAutoHyphens w:val="true"/>
      <w:kinsoku w:val="true"/>
      <w:overflowPunct w:val="true"/>
      <w:autoSpaceDE w:val="true"/>
      <w:bidi w:val="0"/>
      <w:snapToGrid w:val="true"/>
      <w:spacing w:lineRule="auto" w:line="240"/>
      <w:jc w:val="center"/>
      <w:textAlignment w:val="baseline"/>
    </w:pPr>
    <w:rPr>
      <w:rFonts w:ascii="Times New Roman" w:hAnsi="Times New Roman" w:eastAsia="Times New Roman" w:cs="Times New Roman"/>
      <w:b/>
      <w:bCs/>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21">
    <w:name w:val="Содержимое врезки"/>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imes New Roman" w:hAnsi="Times New Roman" w:eastAsia="Times New Roman" w:cs="Times New Roman"/>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22">
    <w:name w:val="Цитата"/>
    <w:qFormat/>
    <w:pPr>
      <w:keepNext w:val="false"/>
      <w:keepLines w:val="false"/>
      <w:pageBreakBefore w:val="false"/>
      <w:widowControl w:val="false"/>
      <w:pBdr/>
      <w:suppressAutoHyphens w:val="true"/>
      <w:kinsoku w:val="true"/>
      <w:overflowPunct w:val="true"/>
      <w:autoSpaceDE w:val="true"/>
      <w:bidi w:val="0"/>
      <w:snapToGrid w:val="true"/>
      <w:spacing w:lineRule="auto" w:line="240" w:before="80" w:after="0"/>
      <w:ind w:left="370" w:right="57" w:hanging="370"/>
      <w:jc w:val="both"/>
      <w:textAlignment w:val="baseline"/>
    </w:pPr>
    <w:rPr>
      <w:rFonts w:ascii="Arial" w:hAnsi="Arial" w:eastAsia="Times New Roman" w:cs="Arial"/>
      <w:b w:val="false"/>
      <w:bCs w:val="false"/>
      <w:i w:val="false"/>
      <w:iCs w:val="false"/>
      <w:caps w:val="false"/>
      <w:smallCaps w:val="false"/>
      <w:strike w:val="false"/>
      <w:dstrike w:val="false"/>
      <w:outline w:val="false"/>
      <w:color w:val="000000"/>
      <w:spacing w:val="0"/>
      <w:w w:val="100"/>
      <w:kern w:val="2"/>
      <w:position w:val="0"/>
      <w:sz w:val="20"/>
      <w:sz w:val="20"/>
      <w:szCs w:val="20"/>
      <w:u w:val="none"/>
      <w:shd w:fill="auto" w:val="clear"/>
      <w:vertAlign w:val="baseline"/>
      <w:em w:val="none"/>
      <w:lang w:val="ru-RU" w:eastAsia="ru-RU" w:bidi="ar-SA"/>
    </w:rPr>
  </w:style>
  <w:style w:type="paragraph" w:styleId="Style23">
    <w:name w:val="Текст выноски"/>
    <w:qFormat/>
    <w:pPr>
      <w:keepNext w:val="false"/>
      <w:keepLines w:val="false"/>
      <w:pageBreakBefore w:val="false"/>
      <w:widowControl w:val="false"/>
      <w:pBdr/>
      <w:suppressAutoHyphens w:val="true"/>
      <w:kinsoku w:val="true"/>
      <w:overflowPunct w:val="true"/>
      <w:autoSpaceDE w:val="true"/>
      <w:bidi w:val="0"/>
      <w:snapToGrid w:val="true"/>
      <w:spacing w:lineRule="auto" w:line="240"/>
      <w:jc w:val="left"/>
      <w:textAlignment w:val="baseline"/>
    </w:pPr>
    <w:rPr>
      <w:rFonts w:ascii="Tahoma" w:hAnsi="Tahoma" w:eastAsia="Times New Roman" w:cs="Tahoma"/>
      <w:b w:val="false"/>
      <w:bCs w:val="false"/>
      <w:i w:val="false"/>
      <w:iCs w:val="false"/>
      <w:caps w:val="false"/>
      <w:smallCaps w:val="false"/>
      <w:strike w:val="false"/>
      <w:dstrike w:val="false"/>
      <w:outline w:val="false"/>
      <w:color w:val="000000"/>
      <w:spacing w:val="0"/>
      <w:w w:val="100"/>
      <w:kern w:val="2"/>
      <w:position w:val="0"/>
      <w:sz w:val="16"/>
      <w:sz w:val="16"/>
      <w:szCs w:val="16"/>
      <w:u w:val="none"/>
      <w:shd w:fill="auto" w:val="clear"/>
      <w:vertAlign w:val="baseline"/>
      <w:em w:val="none"/>
      <w:lang w:val="ru-RU" w:eastAsia="ru-RU" w:bidi="ar-SA"/>
    </w:rPr>
  </w:style>
  <w:style w:type="paragraph" w:styleId="Style24">
    <w:name w:val="Абзац списка"/>
    <w:basedOn w:val="Style15"/>
    <w:qFormat/>
    <w:pPr>
      <w:suppressAutoHyphens w:val="true"/>
      <w:ind w:left="720" w:right="0" w:hanging="0"/>
    </w:pPr>
    <w:rPr/>
  </w:style>
  <w:style w:type="paragraph" w:styleId="Msonormal">
    <w:name w:val="msonormal"/>
    <w:basedOn w:val="Style15"/>
    <w:qFormat/>
    <w:pPr>
      <w:widowControl/>
      <w:suppressAutoHyphens w:val="false"/>
      <w:spacing w:before="100" w:after="100"/>
      <w:textAlignment w:val="auto"/>
    </w:pPr>
    <w:rPr>
      <w:kern w:val="0"/>
      <w:sz w:val="24"/>
      <w:szCs w:val="24"/>
    </w:rPr>
  </w:style>
  <w:style w:type="paragraph" w:styleId="Xl60">
    <w:name w:val="xl60"/>
    <w:basedOn w:val="Style15"/>
    <w:qFormat/>
    <w:pPr>
      <w:widowControl/>
      <w:suppressAutoHyphens w:val="false"/>
      <w:spacing w:before="100" w:after="100"/>
      <w:textAlignment w:val="center"/>
    </w:pPr>
    <w:rPr>
      <w:kern w:val="0"/>
      <w:sz w:val="24"/>
      <w:szCs w:val="24"/>
    </w:rPr>
  </w:style>
  <w:style w:type="paragraph" w:styleId="Xl61">
    <w:name w:val="xl61"/>
    <w:basedOn w:val="Style15"/>
    <w:qFormat/>
    <w:pPr>
      <w:widowControl/>
      <w:suppressAutoHyphens w:val="false"/>
      <w:spacing w:before="100" w:after="100"/>
      <w:textAlignment w:val="center"/>
    </w:pPr>
    <w:rPr>
      <w:kern w:val="0"/>
      <w:sz w:val="24"/>
      <w:szCs w:val="24"/>
    </w:rPr>
  </w:style>
  <w:style w:type="paragraph" w:styleId="Xl62">
    <w:name w:val="xl62"/>
    <w:basedOn w:val="Style15"/>
    <w:qFormat/>
    <w:pPr>
      <w:widowControl/>
      <w:pBdr>
        <w:top w:val="single" w:sz="4" w:space="0" w:color="000000"/>
        <w:left w:val="single" w:sz="4" w:space="0" w:color="000000"/>
        <w:bottom w:val="single" w:sz="4" w:space="0" w:color="000000"/>
        <w:right w:val="single" w:sz="4" w:space="0" w:color="000000"/>
      </w:pBdr>
      <w:suppressAutoHyphens w:val="false"/>
      <w:spacing w:before="100" w:after="100"/>
      <w:jc w:val="center"/>
      <w:textAlignment w:val="center"/>
    </w:pPr>
    <w:rPr>
      <w:kern w:val="0"/>
      <w:sz w:val="24"/>
      <w:szCs w:val="24"/>
    </w:rPr>
  </w:style>
  <w:style w:type="paragraph" w:styleId="Xl63">
    <w:name w:val="xl63"/>
    <w:basedOn w:val="Style15"/>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b/>
      <w:bCs/>
      <w:kern w:val="0"/>
    </w:rPr>
  </w:style>
  <w:style w:type="paragraph" w:styleId="Xl64">
    <w:name w:val="xl64"/>
    <w:basedOn w:val="Style15"/>
    <w:qFormat/>
    <w:pPr>
      <w:widowControl/>
      <w:suppressAutoHyphens w:val="false"/>
      <w:spacing w:before="100" w:after="100"/>
      <w:textAlignment w:val="center"/>
    </w:pPr>
    <w:rPr>
      <w:b/>
      <w:bCs/>
      <w:kern w:val="0"/>
    </w:rPr>
  </w:style>
  <w:style w:type="paragraph" w:styleId="Xl65">
    <w:name w:val="xl65"/>
    <w:basedOn w:val="Style15"/>
    <w:qFormat/>
    <w:pPr>
      <w:widowControl/>
      <w:pBdr>
        <w:top w:val="single" w:sz="4" w:space="0" w:color="000000"/>
        <w:left w:val="single" w:sz="4" w:space="0" w:color="000000"/>
        <w:bottom w:val="single" w:sz="4" w:space="0" w:color="000000"/>
        <w:right w:val="single" w:sz="4" w:space="0" w:color="000000"/>
      </w:pBdr>
      <w:suppressAutoHyphens w:val="false"/>
      <w:spacing w:before="100" w:after="100"/>
      <w:textAlignment w:val="center"/>
    </w:pPr>
    <w:rPr>
      <w:b/>
      <w:bCs/>
      <w:kern w:val="0"/>
      <w:sz w:val="18"/>
      <w:szCs w:val="18"/>
    </w:rPr>
  </w:style>
  <w:style w:type="paragraph" w:styleId="Xl66">
    <w:name w:val="xl66"/>
    <w:basedOn w:val="Style15"/>
    <w:qFormat/>
    <w:pPr>
      <w:widowControl/>
      <w:suppressAutoHyphens w:val="false"/>
      <w:spacing w:before="100" w:after="100"/>
      <w:textAlignment w:val="center"/>
    </w:pPr>
    <w:rPr>
      <w:b/>
      <w:bCs/>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4:17:00Z</dcterms:created>
  <dc:creator>User</dc:creator>
  <dc:description/>
  <dc:language>en-US</dc:language>
  <cp:lastModifiedBy>Жарков Андрей Павлович</cp:lastModifiedBy>
  <cp:lastPrinted>2021-01-20T08:02:00Z</cp:lastPrinted>
  <dcterms:modified xsi:type="dcterms:W3CDTF">2021-01-25T06:18:00Z</dcterms:modified>
  <cp:revision>5</cp:revision>
  <dc:subject/>
  <dc:title>ДОГОВОР ПОСТАВКИ  № ______</dc:title>
</cp:coreProperties>
</file>