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5653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Монтаж в ТП-229 силового трансформатора ТМГ-400/6, взамен трансформатора ТМГ-250.</w:t>
            </w:r>
          </w:p>
          <w:p>
            <w:pPr>
              <w:pStyle w:val="Standard"/>
              <w:rPr/>
            </w:pPr>
            <w:r>
              <w:rPr/>
              <w:t>2.2 Устанавливаемый силовой трансформатор соединить с РУ-0,4 кВ с помощью шинного моста, выполненного шинами: фазные (одна полоса в фазе) АД31Т 60х6, нулевая АД31Т 60х6, взамен шин АД31Т 30х5.</w:t>
            </w:r>
          </w:p>
          <w:p>
            <w:pPr>
              <w:pStyle w:val="Standard"/>
              <w:rPr/>
            </w:pPr>
            <w:r>
              <w:rPr/>
              <w:t>2.3 В РУ-0,4 кВ ТП-229 заменить сборные шины прямоугольного сечения АД31Т 30х5 на АД31Т 60х6 (одна полоса в фазе).</w:t>
            </w:r>
          </w:p>
          <w:p>
            <w:pPr>
              <w:pStyle w:val="Standard"/>
              <w:rPr/>
            </w:pPr>
            <w:r>
              <w:rPr/>
              <w:t>2.4 В РУ-6 кВ яч. №1 установить комплект предохранителей ПКТ-102-6-80-20 УЗ взамен предохранителей меньшего номинала и комплект ПК-держателей.</w:t>
            </w:r>
          </w:p>
          <w:p>
            <w:pPr>
              <w:pStyle w:val="Standard"/>
              <w:rPr/>
            </w:pPr>
            <w:r>
              <w:rPr/>
              <w:t>2.5 В РУ-6 кВ в водной панели №2 установить предохранители ППНИ-39-630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6 В РУ-6 кВ ТП-229 в панеле №3, руб. №3 установить предохранители ПН-2 250/200 А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7 Монтаж КЛ-0,4 кВ АСБл-1-4х120 мм</w:t>
            </w:r>
            <w:r>
              <w:rPr>
                <w:vertAlign w:val="superscript"/>
              </w:rPr>
              <w:t>2</w:t>
            </w:r>
            <w:r>
              <w:rPr/>
              <w:t xml:space="preserve"> от панели №3 руб. №3 РУ-0,4 кВ ТП-229 до пунктовой опоры ВЛИ-0,4 кВ по адресу: г. Саратов, 2-й Тепличный проезд, общей протяженностью 32 метра.</w:t>
            </w:r>
          </w:p>
          <w:p>
            <w:pPr>
              <w:pStyle w:val="Standard"/>
              <w:rPr/>
            </w:pPr>
            <w:r>
              <w:rPr/>
              <w:t>2.8 Демонтаж ж/бетонной опоры №3-00/3.</w:t>
            </w:r>
          </w:p>
          <w:p>
            <w:pPr>
              <w:pStyle w:val="Standard"/>
              <w:rPr/>
            </w:pPr>
            <w:r>
              <w:rPr/>
              <w:t>2.9 Монтаж металлической опоры – 1 шт.</w:t>
            </w:r>
          </w:p>
          <w:p>
            <w:pPr>
              <w:pStyle w:val="Standard"/>
              <w:rPr/>
            </w:pPr>
            <w:r>
              <w:rPr/>
              <w:t>2.10 Монтаж провода СИП-2-3х50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 от пунктовой опоры до опоры №3-01/3 по адресу: г. Саратов, 3-й Тепличный проезд, общей протяженностью 184 метра.</w:t>
            </w:r>
          </w:p>
          <w:p>
            <w:pPr>
              <w:pStyle w:val="Standard"/>
              <w:rPr/>
            </w:pPr>
            <w:r>
              <w:rPr/>
              <w:t>2.11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12 Монтаж на опоре №3-01/1 OptiBoxG, в который установить прибор учета расхода электроэнергии – электрический счетчик Меркурий 236 ART-01 PQRS с трансформаторами тока ТТИ-30 150/5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229 по адресу: г. Саратов, 2-й Совхозный проезд/угол 2-го Тепличного проезда.</w:t>
            </w:r>
          </w:p>
          <w:p>
            <w:pPr>
              <w:pStyle w:val="Standard"/>
              <w:rPr/>
            </w:pPr>
            <w:r>
              <w:rPr/>
              <w:t>КЛ-0,4 кВ от РУ-0,4 кВ ТП-229 до пунктовой опоры ВЛИ-0,4 кВ по адресу: г. Саратов, 2-й Тепличный проезд.</w:t>
            </w:r>
          </w:p>
          <w:p>
            <w:pPr>
              <w:pStyle w:val="Standard"/>
              <w:rPr/>
            </w:pPr>
            <w:r>
              <w:rPr/>
              <w:t>ВЛИ-0,4 кВ ТП-229 от пунктовой опоры до опоры №3-01/3 по адресу: г. Саратов, 3-й Тепличны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92 112 (Шестьсот девяносто две тысячи сто двенадцать) рублей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8-18T07:51:00Z</dcterms:modified>
  <cp:revision>306</cp:revision>
  <dc:subject/>
  <dc:title/>
</cp:coreProperties>
</file>