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2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8» августа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в ТП-229 силового трансформатора ТМГ-400/6, взамен трансформатора ТМГ-250 по </w:t>
      </w:r>
      <w:r>
        <w:rPr>
          <w:spacing w:val="-2"/>
          <w:w w:val="102"/>
          <w:sz w:val="20"/>
          <w:szCs w:val="20"/>
        </w:rPr>
        <w:t>адресу:                       г. Саратов, 2-й Совхозный проезд/угол 2-го Тепличного проезд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авливаемый силовой трансформатор соединить с РУ-0,4 кВ с помощью шинного моста, выполненного шинами: фазные (одна полоса в фазе) АД31Т 60х6, нулевая АД31Т 60х6, взамен шин АД31Т 30х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РУ-0,4 кВ ТП-229 заменить сборные шины прямоугольного сечения АД31Т 30х5 на АД31Т 60х6 (одна полоса в фазе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РУ-6 кВ яч. №1 установить комплект предохранителей ПКТ-102-6-80-20 УЗ взамен предохранителей меньшего номинала и комплект ПК-держа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 </w:t>
      </w:r>
      <w:r>
        <w:rPr>
          <w:spacing w:val="-2"/>
          <w:w w:val="102"/>
          <w:sz w:val="20"/>
          <w:szCs w:val="20"/>
          <w:lang w:val="zxx"/>
        </w:rPr>
        <w:t>РУ-6 кВ в водной панели №2 установить предохранители ППНИ-39-630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РУ-6 кВ ТП-229 в панел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№3, руб. №3 установить предохранители ПН-2 250/200 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КЛ-0,4 кВ </w:t>
      </w:r>
      <w:r>
        <w:rPr>
          <w:spacing w:val="-2"/>
          <w:w w:val="102"/>
          <w:sz w:val="20"/>
          <w:szCs w:val="20"/>
        </w:rPr>
        <w:t xml:space="preserve">кабелем </w:t>
      </w:r>
      <w:r>
        <w:rPr>
          <w:spacing w:val="-2"/>
          <w:w w:val="102"/>
          <w:sz w:val="20"/>
          <w:szCs w:val="20"/>
          <w:lang w:val="zxx"/>
        </w:rPr>
        <w:t>АСБл-1-4х120 мм2 от панели №3 руб. №3 РУ-0,4 кВ ТП-229 до пунктовой опоры ВЛИ-0,4 кВ по адресу: г. Саратов, 2-й Тепличный проезд, общей протяженностью 3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ж/бетонной опоры №3-00/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металлическ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ЛИ-0,4 кВ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</w:t>
      </w:r>
      <w:r>
        <w:rPr>
          <w:spacing w:val="-2"/>
          <w:w w:val="102"/>
          <w:sz w:val="20"/>
          <w:szCs w:val="20"/>
          <w:lang w:val="zxx"/>
        </w:rPr>
        <w:t>СИП-2-3х50+1х54,6 мм2 от пунктовой опоры до опоры №3-01/3 по адресу: г. Саратов, 3-й Тепличный проезд, общей протяженностью 18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3-01/1 OptiBoxG, в который установить прибор учета расхода электроэнергии – электрический счетчик Меркурий 236 ART-01 PQRS с трансформаторами тока ТТИ-30 150/5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80-20-ип от 15.01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92 112 (Шестьсот девяносто две тысячи сто двенадцать) рублей 00 коп., в том числе НДС 20 % - 115 352 (Сто пятнадцать тысяч триста пятьдесят два) рубля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bookmarkStart w:id="3" w:name="_Hlk26793381"/>
      <w:r>
        <w:rPr>
          <w:spacing w:val="-2"/>
          <w:w w:val="102"/>
          <w:sz w:val="20"/>
          <w:szCs w:val="20"/>
        </w:rPr>
        <w:t xml:space="preserve"> 207 633 (Двести семь тысяч шестьсот тридцать три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4 605 (Тридцать четыре тысячи шестьсот пять) рублей 6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8-11T16:02:00Z</cp:lastPrinted>
  <dcterms:modified xsi:type="dcterms:W3CDTF">2021-08-18T06:06:00Z</dcterms:modified>
  <cp:revision>561</cp:revision>
  <dc:subject/>
  <dc:title>Договор купли-продажи оборудования</dc:title>
</cp:coreProperties>
</file>