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72 М от 18.08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680-20-ип от 15.01.2021 года. ТУ №9680 от 15.01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229 по адресу: г. Саратов, 2-й Совхозный проезд/угол 2-го Тепличного проезд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229 до пунктовой опоры ВЛИ-0,4 кВ по адресу: г. Саратов, 2-й Тепличный проезд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ТП-229 от пунктовой опоры до опоры №3-01/3 </w:t>
            </w:r>
            <w:r>
              <w:rPr>
                <w:sz w:val="22"/>
                <w:szCs w:val="22"/>
              </w:rPr>
              <w:t>по адресу: г. Саратов, 3-й Тепличный проезд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в ТП-229 силового трансформатора ТМГ-400/6, взамен трансформатора ТМГ-25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Устанавливаемый силовой трансформатор соединить с РУ-0,4 кВ с помощью шинного моста, выполненного шинами: фазные (одна полоса в фазе) АД31Т 60х6, нулевая АД31Т 60х6, взамен шин АД31Т 30х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В РУ-0,4 кВ ТП-229 заменить сборные шины прямоугольного сечения АД31Т 30х5 на АД31Т 60х6 (одна полоса в фазе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В РУ-6 кВ яч. №1 установить комплект предохранителей ПКТ-102-6-80-20 УЗ взамен предохранителей меньшего номинала и комплект ПК-держа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В РУ-6 кВ в водной панели №2 установить предохранители ППНИ-39-630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В РУ-6 кВ ТП-229 в панеле №3, руб. №3 установить предохранители ПН-2 250/200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КЛ-0,4 кВ АСБл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панели №3 руб. №3 РУ-0,4 кВ ТП-229 до пунктовой опоры ВЛИ-0,4 кВ по адресу: г. Саратов, 2-й Тепличный проезд, общей протяженностью 3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Демонтаж ж/бетонной опоры №3-00/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Монтаж металлической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0 Монтаж провода СИП-2-3х50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пунктовой опоры до опоры №3-01/3 </w:t>
            </w:r>
            <w:r>
              <w:rPr>
                <w:sz w:val="22"/>
                <w:szCs w:val="22"/>
              </w:rPr>
              <w:t>по адресу: г. Саратов, 3-й Тепличный проезд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8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1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2 Монтаж на опоре №3-01/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OptiBoxG</w:t>
            </w:r>
            <w:r>
              <w:rPr>
                <w:spacing w:val="-2"/>
                <w:w w:val="102"/>
                <w:sz w:val="22"/>
                <w:szCs w:val="22"/>
              </w:rPr>
              <w:t xml:space="preserve">, в который установить прибор учета расхода электроэнергии – электрический счетчик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трансформаторами тока ТТИ-30 150/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8.08.2021 года по 07.09.2021 года. </w:t>
            </w:r>
          </w:p>
        </w:tc>
      </w:tr>
      <w:tr>
        <w:trPr>
          <w:trHeight w:val="87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«Реконструкция ТП-229 по адресу: 2-й Тепличный проезд, 37. КЛ-0,4 кВ от ТП-229 до пунктовой опоры ВЛИ-0,4 кВ ТП-229. ВЛИ-0,4 кВ от пунктовой опоры до опоры №3-01/3 </w:t>
            </w:r>
            <w:r>
              <w:rPr>
                <w:sz w:val="22"/>
                <w:szCs w:val="22"/>
              </w:rPr>
              <w:t xml:space="preserve">по 3-му Тепличному проезду» </w:t>
            </w:r>
            <w:r>
              <w:rPr>
                <w:spacing w:val="-2"/>
                <w:w w:val="102"/>
                <w:sz w:val="22"/>
                <w:szCs w:val="22"/>
              </w:rPr>
              <w:t xml:space="preserve">(Шифр 06-21-64-ЭС)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Аронсон Татьяна Ивановна</cp:lastModifiedBy>
  <cp:lastPrinted>2021-07-06T11:43:00Z</cp:lastPrinted>
  <dcterms:modified xsi:type="dcterms:W3CDTF">2021-08-18T06:07:00Z</dcterms:modified>
  <cp:revision>27</cp:revision>
  <dc:subject/>
  <dc:title>Приложение № 1</dc:title>
</cp:coreProperties>
</file>