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4» августа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81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58115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проект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Строительство КЛ-0,4 кВ, сечением до 200 мм2, с бумажной изоляцией от РУ-0,4 кВ ТП-353 до опоры 1-00/2 ВЛИ-0,4 кВ, протяженностью ориентировочно 25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ство ВЛИ-0,4 кВ ТП-353 от опоры №1-00/2 до границ земельного участка с кадастровым номером 64:48:030115:604 по адресу: г. Саратов, пос. «Мирный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Установка приборов учета расхода электроэнергии в соответствии с требованиями ПУЭ, с применением приборов учета, классом точности 1.0 (без ТТ) на границе балансовой принадлежност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Установка в ТП-353 рубильника РПС-4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ая линия 0,4 кВ от РУ-0,4 кВ ТП-353 до опоры 1-00/2 ВЛИ-0,4 к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душная линия 0,4 кВ ТП-353 от опоры №1-00/2 до границ земельного участка с кадастровым номером 64:48:030115:604 по адресу: г. Саратов, пос. «Мирный».</w:t>
            </w:r>
          </w:p>
          <w:p>
            <w:pPr>
              <w:pStyle w:val="Standard"/>
              <w:rPr/>
            </w:pPr>
            <w:r>
              <w:rPr/>
              <w:t>Рубильник РПС-4 в ТП-353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75 061 (Сто семьдесят пять тысяч шестьдесят один рубль) 10 копеек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1-08-25T14:15:00Z</dcterms:modified>
  <cp:revision>323</cp:revision>
  <dc:subject/>
  <dc:title/>
</cp:coreProperties>
</file>