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085</wp:posOffset>
                </wp:positionH>
                <wp:positionV relativeFrom="paragraph">
                  <wp:posOffset>-128905</wp:posOffset>
                </wp:positionV>
                <wp:extent cx="3429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.45pt;mso-wrap-distance-left:9.05pt;mso-wrap-distance-right:9.05pt;mso-wrap-distance-top:0pt;mso-wrap-distance-bottom:0pt;margin-top:-10.15pt;mso-position-vertical-relative:text;margin-left:233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191 П от «24» августа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0"/>
                <w:szCs w:val="20"/>
              </w:rPr>
              <w:t>сетям №10463-21-ип от 07.07.2021 года, №10464-21-ип от 07.07.2021 года, №10465-21-ип от 07.07.2021 года, №10466-21-ип от 07.07.2021 года, №10467-21-ип от 07.07.2021 года, №10469-21-ип от 07.07.2021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463 от 01.07.2021 года, №10464 от 01.07.2021 года, №10465 от 02.07.2021 года, №10466 от 01.07.2021 года, №10467 от 01.07.2021 года, №10469 от 01.07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0,4 кВ от РУ-0,4 кВ ТП-353 до опоры 1-00/2 ВЛИ-0,4 к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оздушная линия 0,4 кВ ТП-353 от опоры №1-00/2 до границ земельного участка с кадастровым номером 64:48:030115:604 по адресу: г. Саратов, пос. «Мирный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0"/>
                <w:szCs w:val="20"/>
              </w:rPr>
              <w:t>Рубильник РПС-4 в ТП-353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бумажной изоляцией от РУ-0,4 кВ ТП-353 до опоры 1-00/2 ВЛИ-0,4 кВ, протяженностью ориентировочно 25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ВЛИ-0,4 кВ ТП-353 от опоры №1-00/2 до границ земельного участка с кадастровым номером 64:48:030115:604 по адресу: г. Саратов, пос. «Мирный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ов учета, классом точности 1.0 (без ТТ) на границе балансовой принадлеж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Установка в ТП-353 рубильника РПС-4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 «24» августа 2021 года по «15» ноя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оселок «Мирный», б/н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 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w w:val="10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50:00Z</dcterms:created>
  <dc:creator>Verbickii Maksim Vladimirovich</dc:creator>
  <dc:description/>
  <cp:keywords/>
  <dc:language>en-US</dc:language>
  <cp:lastModifiedBy>Аронсон Татьяна Ивановна</cp:lastModifiedBy>
  <cp:lastPrinted>2021-08-11T09:50:00Z</cp:lastPrinted>
  <dcterms:modified xsi:type="dcterms:W3CDTF">2021-08-24T05:15:00Z</dcterms:modified>
  <cp:revision>22</cp:revision>
  <dc:subject/>
  <dc:title>Приложение № 1</dc:title>
</cp:coreProperties>
</file>