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191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 «24» августа 2021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ind w:firstLine="708"/>
        <w:jc w:val="both"/>
        <w:rPr/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2) и составляет 175 061 (Сто семьдесят пять тысяч шестьдесят один рубль) 10 копеек, в том числе НДС 20 % - 29 176 (Двадцать девять тысяч сто семьдесят шесть) рублей 85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52 518 (Пятьдесят две тысячи пятьсот восемнадцать) рублей 33 копейки, в том числе НДС 20 % - 8 753 (Восемь тысяч семьсот пятьдесят три) рубля 06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4» августа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5» ноября 2021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1-08-16T15:22:00Z</cp:lastPrinted>
  <dcterms:modified xsi:type="dcterms:W3CDTF">2021-08-18T10:06:00Z</dcterms:modified>
  <cp:revision>118</cp:revision>
  <dc:subject/>
  <dc:title/>
</cp:coreProperties>
</file>