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/>
        <w:t>О ПРОВЕДЕНИИ ОТКРЫТОГО КОНКУРСА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82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 xml:space="preserve">№ </w:t>
            </w:r>
            <w:r>
              <w:rPr/>
              <w:t>3211058180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Поставка материалов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Строительно-монтажные работы:</w:t>
            </w:r>
          </w:p>
          <w:p>
            <w:pPr>
              <w:pStyle w:val="Normal"/>
              <w:rPr/>
            </w:pPr>
            <w:r>
              <w:rPr/>
              <w:t>2.1 Прокладка КЛ-6 кВ направления «РП-Завокзальный – РП-Тракторный» от соединительной муфты М1 до соединительной муфты М2, кабель АСБл сеч.3х150м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ротяженностью 620 метров.</w:t>
            </w:r>
          </w:p>
          <w:p>
            <w:pPr>
              <w:pStyle w:val="Normal"/>
              <w:rPr/>
            </w:pPr>
            <w:r>
              <w:rPr/>
              <w:t>2.2 Прокладка КЛ-6 кВ направления «РП-Тракторный – ТП - 1223» от соединительной муфты М3 до соединительной муфты М4 кабель АСБл сеч.-3х150м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ротяженностью 550 метров.</w:t>
            </w:r>
          </w:p>
          <w:p>
            <w:pPr>
              <w:pStyle w:val="Normal"/>
              <w:rPr/>
            </w:pPr>
            <w:r>
              <w:rPr/>
              <w:t>2.3 Существующие участки кабелей 6кВ от соединительных муфт М1 и М2 до соединительных муфт М3 и М4 вывести из эксплуатации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3.Благоустройст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/>
              <w:t>КЛ-6кВ направления «РП-Завокзальный – РП-Тракторный» от соединительной муфты М1 до соединительной муфты М2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КЛ-6кВ направления «РП-Тракторный – ТП - 1223» от соединительной муфты М3 до соединительной муфты М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4 124 592 </w:t>
            </w:r>
            <w:r>
              <w:rPr>
                <w:b/>
                <w:spacing w:val="-2"/>
                <w:w w:val="102"/>
              </w:rPr>
              <w:t>(Четыре миллиона сто двадцать четыре тысячи пятьсот девяносто два) рубля 00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5.08.2021 года с 09:00 до 09.09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25.08.2021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09.09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Сальникова Наталья Александровна</cp:lastModifiedBy>
  <cp:lastPrinted>2017-11-22T15:32:00Z</cp:lastPrinted>
  <dcterms:modified xsi:type="dcterms:W3CDTF">2021-08-25T07:31:00Z</dcterms:modified>
  <cp:revision>394</cp:revision>
  <dc:subject/>
  <dc:title>ИЗВЕЩЕНИЕ</dc:title>
</cp:coreProperties>
</file>