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следующие строительно-монтажные работы по реконструкции: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КЛ-6кВ направления «РП-Завокзальный – РП-Тракторный» от соединительной муфты М1 до соединительной муфты М2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КЛ-6кВ направления «РП-Тракторный – ТП - 1223» от соединительной муфты М3 до соединительной муфты М4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Исходные данные, необходимые для выполнения работ по настоящему договору, указаны в техническом задании (Приложения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</w:t>
      </w:r>
      <w:r>
        <w:rPr>
          <w:color w:val="000000"/>
          <w:spacing w:val="-2"/>
          <w:w w:val="102"/>
        </w:rPr>
        <w:t>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color w:val="000000"/>
          <w:spacing w:val="-2"/>
          <w:w w:val="102"/>
          <w:lang w:val="zxx"/>
        </w:rPr>
        <w:t xml:space="preserve">Протокол № </w:t>
      </w:r>
      <w:r>
        <w:rPr>
          <w:color w:val="000000"/>
          <w:spacing w:val="-2"/>
          <w:w w:val="102"/>
        </w:rPr>
        <w:t xml:space="preserve">11/21 от 23 июня 2021 </w:t>
      </w:r>
      <w:r>
        <w:rPr>
          <w:color w:val="000000"/>
          <w:spacing w:val="-2"/>
          <w:w w:val="102"/>
          <w:lang w:val="zxx"/>
        </w:rPr>
        <w:t>года</w:t>
      </w:r>
      <w:r>
        <w:rPr>
          <w:color w:val="000000"/>
          <w:spacing w:val="-2"/>
          <w:w w:val="102"/>
        </w:rPr>
        <w:t>) по плану Инвестиционной программы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я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2. Цена договора и порядок расчетов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2) и составляет </w:t>
      </w:r>
      <w:r>
        <w:rPr>
          <w:color w:val="000000"/>
        </w:rPr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i/>
          <w:color w:val="000000"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>
          <w:color w:val="000000"/>
        </w:rPr>
        <w:t xml:space="preserve"> </w:t>
      </w:r>
      <w:r>
        <w:rPr>
          <w:i/>
          <w:color w:val="000000"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color w:val="000000"/>
          <w:spacing w:val="-2"/>
          <w:w w:val="102"/>
        </w:rPr>
        <w:t>2.3. Стоимость, указанная в п. 2.1 договора</w:t>
      </w:r>
      <w:r>
        <w:rPr>
          <w:spacing w:val="-2"/>
          <w:w w:val="102"/>
        </w:rPr>
        <w:t xml:space="preserve">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 xml:space="preserve">2.4. </w:t>
      </w:r>
      <w:r>
        <w:rPr>
          <w:spacing w:val="-2"/>
          <w:w w:val="102"/>
          <w:lang w:val="zxx"/>
        </w:rPr>
        <w:t xml:space="preserve">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не</w:t>
      </w:r>
      <w:r>
        <w:rPr/>
        <w:t xml:space="preserve">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у Подрядчика </w:t>
      </w:r>
      <w:r>
        <w:rPr>
          <w:strike/>
          <w:shd w:fill="FFFFFF" w:val="clear"/>
        </w:rPr>
        <w:t xml:space="preserve">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Подрядч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е сметные расчеты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6кВ направления «РП-Завокзальный – РП-Тракторный» от соединительной муфты М1 до соединительной муфты М2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6кВ направления «РП-Тракторный – ТП - 1223» от соединительной муфты М3 до соединительной муфты М4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окладка КЛ-6 кВ направления «РП-Завокзальный – РП-Тракторный» от соединительной муфты М1 до соединительной муфты М2, кабель АСБл сеч.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62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Прокладка КЛ-6 кВ направления «РП-Тракторный – ТП - 1223» от соединительной муфты М3 до соединительной муфты М4  кабель АСБл сеч.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5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Существующие участки кабелей 6кВ от соединительных муфт М1 и М2 до соединительных муфт М3 и М4 вывести из эксплуат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ести согласно проекту шифр: 06-20-69-ЭС «Реконструкция кабельных линий 6кВ направлений «РП – Завокзальный – РП – Тракторный» и РП – Тракторный – ТП – 1223» ЗАО «СПГЭС", проходящих по ул. Краевая. ул. Мурманская в г Саратове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«____»_______________2021 года по «____»________________2021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06-20-69-ЭС «Реконструкция кабельных линий 6кВ направлений «РП – Завокзальный – РП – Тракторный» и РП – Тракторный – ТП – 1223» ЗАО «СПГЭС», проходящих по ул. Краевая. ул. Мурманская в г Саратове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30.12.2009 года № 384-ФЗ «Технический регламент о безопасности зданий и сооружени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№123-ФЗ от 22.07.2008 года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8-24T11:42:00Z</dcterms:modified>
  <cp:revision>130</cp:revision>
  <dc:subject/>
  <dc:title/>
</cp:coreProperties>
</file>