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919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о регенерации и заправке картридж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выполняет работы по восстановлению работоспособности (заправке тонером, очистке, ремонту и т.д.) картриджей для печатающих устройств: лазерных принтеров, многофункциональных устройств, копировальных и факсимильных аппаратов Заказчика, на условиях Договора и Приложений к нему, являющихся неотъемлемыми част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выполняемых работ по договору ограничена суммо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 000 (триста пятьдесят тысяч)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11.10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27T07:40:00Z</dcterms:modified>
  <cp:revision>327</cp:revision>
  <dc:subject/>
  <dc:title/>
</cp:coreProperties>
</file>