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015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Разработка проектов санитарно-защитной зон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 по расчету рассеивания загрязняющих веществ в атмосферный воздух и шумового воздействия от источников выбро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17, г. Саратов, ул. Белоглинская, д.40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65, г. Саратов, ул. Дубовикова Б.А, д.2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86, г. Саратов, Магистральная, д.1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41, г. Саратов, Производственная, д. 44б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39, г. Саратов, ул. Энтузиастов, зд. 64 «Е», строение № 1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74, г. Саратов, ул. Актюбинская, № 1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04, г. Саратов, микрорайон Первомайский, 5-й проезд, д.16-А;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val="zxx"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410040, г. Саратов, ул. Лунная, 43 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Andale Sans UI;Arial Unicode MS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составляет 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499 840,00 (четыреста девяносто девять тысяч восемьсот сорок) рублей 00 копеек, в т. ч. НДС 20%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4.90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4.90.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8-31T10:31:00Z</dcterms:modified>
  <cp:revision>331</cp:revision>
  <dc:subject/>
  <dc:title/>
</cp:coreProperties>
</file>