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061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казание услуг по организации участия сотрудников во Всероссийской тарифной конференции 202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принимает на себя обязательства оказать услуги по организации и проведению Всероссийской тарифной конференции 2021 года, а Заказчик обязуется принять и оплатить услуги, оказанные надлежащим образом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оказываемых услуг определяется в соответствии со Спецификацией (Приложение № 1 к Договору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Республика Крым, город Ялта, с. Оползневое, улица Генерала Острякова, 9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" w:after="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978732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5 000 (сто двадцать пять тысяч) руб., в том числе НДС 20% 25 000 (Двадцать пять тысяч) руб. 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42.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4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9-01T10:55:00Z</dcterms:modified>
  <cp:revision>338</cp:revision>
  <dc:subject/>
  <dc:title/>
</cp:coreProperties>
</file>