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205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ерамической плит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37" w:before="0" w:after="95"/>
              <w:ind w:right="7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едметом поставки по договору является поставка плитки керамической из керамогранита.</w:t>
            </w:r>
          </w:p>
          <w:p>
            <w:pPr>
              <w:pStyle w:val="Normal"/>
              <w:widowControl/>
              <w:suppressAutoHyphens w:val="false"/>
              <w:spacing w:lineRule="auto" w:line="237" w:before="0" w:after="95"/>
              <w:ind w:right="7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ставка Товара осуществляется на условиях самовывоза силами и за счет Покупателя со склада Поставщика, находящегося по адресу: г.Саратов ул.Орджоникидзе,6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 xml:space="preserve">148 579 руб. 20 коп. (сто сорок восемь тысяч пятьсо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1" name="Picture 5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семьдесят девять рублей двадцать копеек)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в том числе НДС 20% - 24 763 руб. 20 коп. (двадцать четыре тысячи семьсот шестьдесят три рубля двадцать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31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3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07T12:51:00Z</dcterms:modified>
  <cp:revision>344</cp:revision>
  <dc:subject/>
  <dc:title/>
</cp:coreProperties>
</file>