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9</w:t>
      </w:r>
      <w:r>
        <w:rPr>
          <w:b/>
          <w:shd w:fill="FFFFFF" w:val="clear"/>
        </w:rPr>
        <w:t>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259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арийно-восстановительные работы по восстановлению асфальтобетонного покрытия на тротуаре после вскрышных работ для АВР КЛ-6кВ от п/ст Промышленная к РП-Стадион Ф.609 нитка А, ул. Пензенская,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: </w:t>
            </w:r>
          </w:p>
          <w:p>
            <w:pPr>
              <w:pStyle w:val="Standard"/>
              <w:rPr/>
            </w:pPr>
            <w:r>
              <w:rPr/>
              <w:t>аварийно-восстановительные работы по восстановлению асфальтобетонного покрытия на тротуаре после вскрышных работ для АВР КЛ-6кВ от п/ст Промышленная к РП-Стадион Ф.609 нитка А, ул. Пензенская,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5 666 (Сто пять тысяч шестьсот шестьдесят шесть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09T07:17:00Z</dcterms:modified>
  <cp:revision>307</cp:revision>
  <dc:subject/>
  <dc:title/>
</cp:coreProperties>
</file>