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192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«09» сентяб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33 от 19.10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</w:rPr>
        <w:t>Пивовара Дмитрия Владимиро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>- аварийно-восстановительные работы по восстановлению асфальтобетонного покрытия на тротуаре после вскрышных работ для АВР КЛ-6кВ от п/ст Промышленная к РП-Стадион Ф.609 нитка А, ул. Пензенская,29.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09 сентября 2021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</w:t>
      </w:r>
      <w:bookmarkStart w:id="0" w:name="_Hlk32484744"/>
      <w:bookmarkStart w:id="1" w:name="_Hlk29910166"/>
      <w:r>
        <w:rPr>
          <w:color w:val="000000"/>
          <w:spacing w:val="-2"/>
        </w:rPr>
        <w:t xml:space="preserve"> </w:t>
      </w:r>
      <w:bookmarkStart w:id="2" w:name="_Hlk54772031"/>
      <w:r>
        <w:rPr>
          <w:color w:val="000000"/>
          <w:spacing w:val="-2"/>
        </w:rPr>
        <w:t>105 666 (Сто пять тысяч шестьсот шестьдесят шесть) рублей 00 коп., в том числе НДС 20% - 17 611 рублей 00 коп</w:t>
      </w:r>
      <w:bookmarkEnd w:id="0"/>
      <w:r>
        <w:rPr>
          <w:color w:val="000000"/>
          <w:spacing w:val="-2"/>
        </w:rPr>
        <w:t xml:space="preserve">. </w:t>
      </w:r>
      <w:bookmarkEnd w:id="1"/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мара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СМП «ЭЛТЕК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________________ </w:t>
            </w:r>
            <w:r>
              <w:rPr>
                <w:b/>
              </w:rPr>
              <w:t>Д.В. Пивова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Аронсон Татьяна Ивановна</cp:lastModifiedBy>
  <cp:lastPrinted>2021-04-20T10:00:00Z</cp:lastPrinted>
  <dcterms:modified xsi:type="dcterms:W3CDTF">2021-09-09T05:08:00Z</dcterms:modified>
  <cp:revision>131</cp:revision>
  <dc:subject/>
  <dc:title>ДОГОВОР № 2005-17/кх</dc:title>
</cp:coreProperties>
</file>