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09</w:t>
      </w:r>
      <w:r>
        <w:rPr>
          <w:b/>
          <w:shd w:fill="FFFFFF" w:val="clear"/>
        </w:rPr>
        <w:t>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260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 xml:space="preserve">Аварийно-восстановительные работы КЛ-6кВ            ТП 1008 </w:t>
              <w:softHyphen/>
              <w:t>ТП 773, ул. Пономарева,4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аварийно-восстановительные работы КЛ-6кВ ТП 1008</w:t>
              <w:softHyphen/>
              <w:t>ТП 773, ул. Пономарева,4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5 993 (Сто тридцать пять тысяч девятьсот девяносто три) рубля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09T07:30:00Z</dcterms:modified>
  <cp:revision>311</cp:revision>
  <dc:subject/>
  <dc:title/>
</cp:coreProperties>
</file>