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195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«09» сен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 ТП 1008</w:t>
        <w:softHyphen/>
        <w:t>ТП 773, ул. Пономарева,49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9 сентяб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35 993 (Сто тридцать пять тысяч девятьсот девяносто три) рубля 60 коп., в том числе НДС 20% - 22 665 рублей 6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Аронсон Татьяна Ивановна</cp:lastModifiedBy>
  <cp:lastPrinted>2021-09-09T09:40:00Z</cp:lastPrinted>
  <dcterms:modified xsi:type="dcterms:W3CDTF">2021-09-09T05:43:00Z</dcterms:modified>
  <cp:revision>129</cp:revision>
  <dc:subject/>
  <dc:title>ДОГОВОР № 2005-17/кх</dc:title>
</cp:coreProperties>
</file>