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февра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597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уги сотовой связи, услуги связи по АСКУЭ (ПАО "Вымпелком"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и с условиями Договора Исполнитель оказывает Услуги, а Заказчик оплачивает на условиях Договора оказанные Услуги.</w:t>
            </w:r>
          </w:p>
          <w:p>
            <w:pPr>
              <w:pStyle w:val="Normal"/>
              <w:tabs>
                <w:tab w:val="clear" w:pos="709"/>
                <w:tab w:val="left" w:pos="653" w:leader="none"/>
                <w:tab w:val="left" w:pos="851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ятельность по приему, обработке, хранению, передаче, доставке сообщений электросвязи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ератор предоставляет Услуги в Зоне обслуживания Сети связи Оператора.</w:t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Услуг по Договору ограничена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е может превышать 400 000 (четыреста тысяч) рублей, в том числе НДС 20%, исчисленный по ставке, установленной законодательств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20.11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2.1.7.2 пп.2.1.7 п.2.1 р.2 гл.17 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ahoma"/>
      <w:b/>
      <w:i/>
      <w:sz w:val="24"/>
      <w:szCs w:val="24"/>
    </w:rPr>
  </w:style>
  <w:style w:type="character" w:styleId="WW8Num1z1">
    <w:name w:val="WW8Num1z1"/>
    <w:qFormat/>
    <w:rPr>
      <w:rFonts w:cs="Tahoma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2-04T11:09:00Z</dcterms:modified>
  <cp:revision>307</cp:revision>
  <dc:subject/>
  <dc:title/>
</cp:coreProperties>
</file>