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6393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Установка приборов учета у абонент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дрядчик обязуется по Заявкам Заказчика (по форме Приложения № 3) выполнить работы по установке однофазных интеллектуальных приборов учета электрической энергии, в целях обеспечения коммерческого учета электрической энергии Потребителям - физическим лицам на существующих опорах ВЛ-0,4кВ, находящихся в зоне обслуживания ЗАО «СПГЭС», а Заказчик принять и оплатить выполненные работы на условиях и в сроки, предусмотренные Договором.</w:t>
            </w:r>
          </w:p>
          <w:p>
            <w:pPr>
              <w:pStyle w:val="Standard"/>
              <w:rPr/>
            </w:pPr>
            <w:bookmarkStart w:id="0" w:name="sub_7591"/>
            <w:r>
              <w:rPr/>
              <w:t>Исходные данные, необходимые для выполнения работ по договору, указаны в техническом задании (Приложение № 1)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В зоне обслуживания ЗАО «СПГЭС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стоимость работ за период действия договора не может превышать 497 465 (Четыреста девяносто семь тысяч четыреста шестьдесят пять) рублей 00 коп. НДС не облагается (Упрощенная система налогообложения в соответствии со ст. 346.11 НК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21.10.2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2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«23»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9-14T12:28:00Z</dcterms:modified>
  <cp:revision>306</cp:revision>
  <dc:subject/>
  <dc:title/>
</cp:coreProperties>
</file>