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_________________ А.В. Войнов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/>
      </w:pPr>
      <w:r>
        <w:rPr>
          <w:b/>
          <w:shd w:fill="FFFFFF" w:val="clear"/>
        </w:rPr>
        <w:t>«</w:t>
      </w:r>
      <w:r>
        <w:rPr>
          <w:b/>
          <w:shd w:fill="FFFFFF" w:val="clear"/>
          <w:lang w:val="en-US"/>
        </w:rPr>
        <w:t>15</w:t>
      </w:r>
      <w:r>
        <w:rPr>
          <w:b/>
          <w:shd w:fill="FFFFFF" w:val="clear"/>
        </w:rPr>
        <w:t>» сент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91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64223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варийно-восстановительные работы КЛ-6кВ от РП-Реакторный к РП-Радищевский Ф-ГРЭС/606,                  ул. Радищева угол ул. Чернышевского.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аварийно-восстановительные работы КЛ-6кВ от РП-Реакторный к РП-Радищевский Ф-ГРЭС/606,                     ул. Радищева угол ул. Чернышевског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52 606 (Четыреста пятьдесят две тысячи шестьсот шесть) рублей 4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9-15T10:13:00Z</dcterms:modified>
  <cp:revision>308</cp:revision>
  <dc:subject/>
  <dc:title/>
</cp:coreProperties>
</file>