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292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6463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676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автомобиля LADA Largus универсал</w:t>
            </w:r>
          </w:p>
        </w:tc>
      </w:tr>
      <w:tr>
        <w:trPr>
          <w:trHeight w:val="2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ь LADA Largus универса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40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873 925,00 (восемьсот семьдесят три тысячи девятьсот двадцать пять) рублей,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7» сентября 2021 года до 10:00 «24» сент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7» сентября 2021 года до 10:00 «24» сент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7.09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4.09.2021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27.09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9-16T11:03:00Z</dcterms:modified>
  <cp:revision>141</cp:revision>
  <dc:subject/>
  <dc:title>ИЗВЕЩЕНИЕ</dc:title>
</cp:coreProperties>
</file>