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6» сентября 2021 года</w:t>
            </w:r>
          </w:p>
        </w:tc>
      </w:tr>
    </w:tbl>
    <w:p>
      <w:pPr>
        <w:pStyle w:val="Normal"/>
        <w:shd w:fill="FFFFFF" w:val="clear"/>
        <w:spacing w:lineRule="auto" w:line="240" w:before="0" w:after="0"/>
        <w:ind w:firstLine="3686"/>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t>(с изменениями от 20.09.2021 г.)</w:t>
      </w:r>
    </w:p>
    <w:p>
      <w:pPr>
        <w:pStyle w:val="Normal"/>
        <w:shd w:fill="FFFFFF" w:val="clear"/>
        <w:spacing w:lineRule="auto" w:line="240" w:before="0" w:after="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втомобиля LADA Largus универс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автомобиля LADA Largus универса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b/>
                <w:color w:val="000000"/>
                <w:sz w:val="24"/>
                <w:szCs w:val="24"/>
                <w:lang w:eastAsia="ru-RU"/>
              </w:rPr>
              <w:t xml:space="preserve">873 925,00 (восемьсот семьдесят три тысячи девятьсот двадцать пять) рублей, 00 копеек.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4» сент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7» сен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4» сентябр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7»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24»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7»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24»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7 сен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1 сен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сентября 2021 года в 10: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7» сентябр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LADA Largus универсал»</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LADA Largus универсал»</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LADA Largus универсал»,</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 xml:space="preserve">автомобиля LADA Largus универсал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292-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09-20T05:58:00Z</dcterms:modified>
  <cp:revision>145</cp:revision>
  <dc:subject/>
  <dc:title>«УТВЕРЖДАЮ»</dc:title>
</cp:coreProperties>
</file>