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93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21106467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shd w:fill="FBFCFD" w:val="clear"/>
              </w:rPr>
              <w:t xml:space="preserve"> </w:t>
            </w:r>
            <w:r>
              <w:rPr/>
              <w:t>45677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ей УАЗ 390945 Фермер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и УАЗ 390945 Ферм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 099 000,00 (три миллиона девяносто девять тысяч) рублей, 00 копейка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7» сентября 2021 года до 10:00 «24» сен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7» сентября 2021 года до 10:00 «24» сен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7.09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4.09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7.09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9-16T11:58:00Z</dcterms:modified>
  <cp:revision>143</cp:revision>
  <dc:subject/>
  <dc:title>ИЗВЕЩЕНИЕ</dc:title>
</cp:coreProperties>
</file>