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сен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9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6537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36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Изготовление и поставка метизов из латуни и алюминия для ремонта трансформаторов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tabs>
                <w:tab w:val="clear" w:pos="709"/>
                <w:tab w:val="left" w:pos="653" w:leader="none"/>
                <w:tab w:val="left" w:pos="1080" w:leader="none"/>
                <w:tab w:val="left" w:pos="1391" w:leader="none"/>
              </w:tabs>
              <w:spacing w:before="0" w:after="0"/>
              <w:ind w:left="0" w:right="0" w:hanging="0"/>
              <w:rPr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авщик обязуется изготовить согласно эскизам (Приложение № 2) и поставить метизные изделия, а именно: шпильки, гайки, спец.гайки, колпаки для капитального ремонта трансформаторов, по наименованию, в количестве и по цене, указанной в Спецификации (Приложение № 1), являющейся неотъемлемой частью договора.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hd w:fill="FFFFFF" w:val="clear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изготавливает и поставляет Товар своими силами и за свой счет по адресу Покупателя: г. Саратов, ул. Белоглинская, д. 40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составляет 247 726 (Двести сорок семь тысяч семьсот двадцать шесть) рублей 66 копеек, в том числе с НДС – 20 %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72.14.190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5.9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«23»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Абзац списка Знак"/>
    <w:qFormat/>
    <w:rPr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1-09-20T10:33:00Z</dcterms:modified>
  <cp:revision>309</cp:revision>
  <dc:subject/>
  <dc:title/>
</cp:coreProperties>
</file>