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619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1-01/8 ВЛИ-0,4 кВ ТП-992 до границы земельного участка заявителя с кадастровым номером 64:48:040728:343 по адресу: г. Саратов, 9-я Дачная, Новый проспект, протяженностью ориентировочно 90 метров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1/8 ВЛИ-0,4 кВ ТП-992 до границы земельного участка с кадастровым номером 64:48:040728:343 по адресу: г. Саратов, 9-я Дачная, Новый проспе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3 828 (Сто тридцать три тысячи восемьсот двадцать восемь) рублей 8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2T12:36:00Z</dcterms:modified>
  <cp:revision>326</cp:revision>
  <dc:subject/>
  <dc:title/>
</cp:coreProperties>
</file>