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201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22»  сентябр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 10200-21-ип от 26.05 .2021 года.</w:t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133 828 (Сто тридцать три тысячи восемьсот двадцать восемь) рублей 86 копеек, в том числе НДС 20 % - 22 304 (Двадцать две тысячи триста четыре) рубля 81 копейка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40 148 (Сорок тысяч сто сорок восемь) рублей 66 копеек, в том числе НДС 20 % - 6 691 (Шесть тысяч шестьсот девяносто один) рубль 44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2» сентя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0» октября 2021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Торопкина Юлиана Игоревна</cp:lastModifiedBy>
  <cp:lastPrinted>2021-09-21T11:25:00Z</cp:lastPrinted>
  <dcterms:modified xsi:type="dcterms:W3CDTF">2021-09-22T06:56:00Z</dcterms:modified>
  <cp:revision>124</cp:revision>
  <dc:subject/>
  <dc:title/>
</cp:coreProperties>
</file>