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5210</wp:posOffset>
                </wp:positionH>
                <wp:positionV relativeFrom="paragraph">
                  <wp:posOffset>196215</wp:posOffset>
                </wp:positionV>
                <wp:extent cx="300037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8.45pt;mso-wrap-distance-left:9.05pt;mso-wrap-distance-right:9.05pt;mso-wrap-distance-top:0pt;mso-wrap-distance-bottom:0pt;margin-top:15.45pt;mso-position-vertical-relative:text;margin-left:282.3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201 П от «22» сентября 2021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6946"/>
      </w:tblGrid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200-21-ип от 26.05.2021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0200 от 12.05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оздушная линия 0,4 кВ от опоры №1-01/8 ВЛИ-0,4 кВ ТП-992 до границы земельного участка с кадастровым номером 64:48:040728:343 по адресу: г. Саратов, 9-я Дачная, Новый проспек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ВЛИ-0,4 кВ от опоры №1-01/8 ВЛИ-0,4 кВ ТП-992 до границы земельного участка заявителя с кадастровым номером 64:48:040728:343 по адресу: г. Саратов, 9-я Дачная, Новый проспект, протяженностью ориентировочно 9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2» сентября 2021 года по «20» октября 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Фрагмент из топографического плана города Саратова с указанием места расположения объекта присоединения по адресу: г. Саратов, 9-я Дачная, Новый проспек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Торопкина Юлиана Игоревна</cp:lastModifiedBy>
  <cp:lastPrinted>2021-09-14T10:48:00Z</cp:lastPrinted>
  <dcterms:modified xsi:type="dcterms:W3CDTF">2021-09-22T07:00:00Z</dcterms:modified>
  <cp:revision>15</cp:revision>
  <dc:subject/>
  <dc:title>Приложение № 1</dc:title>
</cp:coreProperties>
</file>