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620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№1-01/2 ВЛИ-0,4 кВ ТП-134 до границ земельных участков заявителей по адресу: г. Саратов, ул. Волгоградская, д. 18Г, протяженностью ориентировочно 60 метров.</w:t>
            </w:r>
          </w:p>
          <w:p>
            <w:pPr>
              <w:pStyle w:val="Standard"/>
              <w:rPr/>
            </w:pPr>
            <w:r>
              <w:rPr/>
              <w:t>2. Установка приборов учета расхода электроэнергии в соответствии с требованиями ПУЭ, с применением приборов учета, классом точности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1-01/2 ВЛИ-0,4 кВ ТП-134 до границы земельных участков по адресу: г. Саратов, ул. Волгоградская, д. 18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8 810 (Сто восемнадцать тысяч восемьсот десять) рублей 3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2T12:46:00Z</dcterms:modified>
  <cp:revision>325</cp:revision>
  <dc:subject/>
  <dc:title/>
</cp:coreProperties>
</file>