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635</wp:posOffset>
                </wp:positionH>
                <wp:positionV relativeFrom="paragraph">
                  <wp:posOffset>196215</wp:posOffset>
                </wp:positionV>
                <wp:extent cx="26479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8.45pt;mso-wrap-distance-left:9.05pt;mso-wrap-distance-right:9.05pt;mso-wrap-distance-top:0pt;mso-wrap-distance-bottom:0pt;margin-top:15.45pt;mso-position-vertical-relative:text;margin-left:310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00 П от «22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946"/>
      </w:tblGrid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255-21-ип от 01.06.2021 года; №10545-21-ип от 19.08.2021 года; №10547-21-ип от 19.08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255 от 19.05.2021 года; №10545 от 16.07.2021 года; №10547 от 16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от опоры №1-01/2 ВЛИ-0,4 кВ ТП-134 до границы земельных участков по адресу: г. Саратов, ул. Волгоградская, д. 18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1-01/2 ВЛИ-0,4 кВ ТП-134 до границ земельных участков заявителей по адресу: г. Саратов, ул. Волгоградская, д. 18Г, протяженностью ориентировочно 6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сентября 2021 года по «29» окт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Волгоградская, д. 18Г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Торопкина Юлиана Игоревна</cp:lastModifiedBy>
  <cp:lastPrinted>2021-03-01T09:34:00Z</cp:lastPrinted>
  <dcterms:modified xsi:type="dcterms:W3CDTF">2021-09-22T07:22:00Z</dcterms:modified>
  <cp:revision>15</cp:revision>
  <dc:subject/>
  <dc:title>Приложение № 1</dc:title>
</cp:coreProperties>
</file>