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200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«22»  сентября 2021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а об осуществлении технологического присоединения к электрическим сетям № 10255-21-ип от 01.06.2021 г.,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№ </w:t>
      </w:r>
      <w:r>
        <w:rPr>
          <w:spacing w:val="-2"/>
          <w:w w:val="102"/>
        </w:rPr>
        <w:t>10545-21-ип от 19.08.2021г., № 10547-21-ип от 19.08.2021г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2) и составляет 118 810 (Сто восемнадцать тысяч восемьсот десять) рублей 38 копеек, в том числе НДС 20 % - 19 801 (Девятнадцать тысяч восемьсот один) рубль 73 копейки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35 643 (Тридцать пять тысяч шестьсот сорок три) рубля 11 копеек, в том числе НДС 20 % - 5 940 (Пять тысяч девятьсот сорок) рублей 52 копейки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2» сентябр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9» октября 2021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1-09-16T10:45:00Z</cp:lastPrinted>
  <dcterms:modified xsi:type="dcterms:W3CDTF">2021-09-21T07:23:00Z</dcterms:modified>
  <cp:revision>123</cp:revision>
  <dc:subject/>
  <dc:title/>
</cp:coreProperties>
</file>