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621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Строительные работы.</w:t>
            </w:r>
          </w:p>
          <w:p>
            <w:pPr>
              <w:pStyle w:val="Standard"/>
              <w:rPr/>
            </w:pPr>
            <w:r>
              <w:rPr/>
              <w:t>1.1 Строительство новой ТП№25 (по г.п.) по типу К-42-1000 с двумя трансформаторами мощностью до 1000 кВА по адресу: г. Саратов, ул. Ипподромная, ж/к «Городские просторы» (1-я жилая группа)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Трансформаторная подстанция (ТП) по адресу: г. Саратов, ул. Ипподромная, ж/к «Городские просторы» (1-я жилая групп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50 062 (Два миллиона семьсот пятьдесят тысяч шестьдесят два) рубля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2T12:57:00Z</dcterms:modified>
  <cp:revision>305</cp:revision>
  <dc:subject/>
  <dc:title/>
</cp:coreProperties>
</file>