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6 М от «22» сен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895-21-ип от 26.05.2021 года. ТУ №9895 от 12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ансформаторная подстанция (ТП) по адресу: </w:t>
            </w:r>
            <w:r>
              <w:rPr>
                <w:sz w:val="22"/>
                <w:szCs w:val="22"/>
              </w:rPr>
              <w:t>г. Саратов, ул. Ипподромная, ж/к «Городские просторы» (1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1 Строительство новой ТП№25 (по г.п.) по типу К-42-1000 с двумя трансформаторами мощностью до 1000 кВА по адресу: </w:t>
            </w:r>
            <w:r>
              <w:rPr>
                <w:sz w:val="22"/>
                <w:szCs w:val="22"/>
              </w:rPr>
              <w:t>г. Саратов, ул. Ипподромная, ж/к «Городские просторы» (1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9.2021 года по 28.10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Трансформаторная подстанция с четырьмя кабельными вводами 10 кВ два трансформатора мощностью до 1000 кВА тип К-42-1000. Строительство новой ТП (№25 по г. п.) по типу К-42-1000 по адресу: «</w:t>
            </w:r>
            <w:r>
              <w:rPr>
                <w:sz w:val="22"/>
                <w:szCs w:val="22"/>
              </w:rPr>
              <w:t>г. Саратов, ул. Ипподромная, жилой комплекс «Городские просторы»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07-21-74-КР (АС)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«Трансформаторная подстанция с четырьмя кабельными вводами 10 кВ с установкой 2-х силовых трансформаторов мощностью до 1000 кВА по адресу: </w:t>
            </w:r>
            <w:r>
              <w:rPr>
                <w:sz w:val="22"/>
                <w:szCs w:val="22"/>
              </w:rPr>
              <w:t>г. Саратов, ул. Ипподромная, жилой комплекс «Городские просторы»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» (Шифр 604-08-21-КР (АС)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9-16T14:44:00Z</cp:lastPrinted>
  <dcterms:modified xsi:type="dcterms:W3CDTF">2021-09-22T07:39:00Z</dcterms:modified>
  <cp:revision>283</cp:revision>
  <dc:subject/>
  <dc:title>Приложение № 1</dc:title>
</cp:coreProperties>
</file>