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56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2» сен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новой ТП№25 (по г.п.) по типу К-42-1000 с двумя трансформаторами мощностью до 1000 кВА по адресу: г. Саратов, ул. Ипподромная, ж/к «Городские просторы» (1-я жилая групп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95-21-ип от 26.05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750 062 (Два миллиона семьсот пятьдесят тысяч шестьдесят два) рубля 60 коп., в том числе НДС 20 % - 458 343 (Четыреста пятьдесят восемь тысяч триста сорок три) рубля 7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 375 031 (Один миллион триста семьдесят пять тысяч три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3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29 1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девять тысяч сто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8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сен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color w:val="000000"/>
          <w:spacing w:val="-2"/>
          <w:w w:val="102"/>
          <w:szCs w:val="20"/>
        </w:rPr>
        <w:tab/>
      </w:r>
      <w:r>
        <w:rPr>
          <w:b/>
          <w:bCs/>
          <w:sz w:val="20"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1-09-21T08:46:00Z</cp:lastPrinted>
  <dcterms:modified xsi:type="dcterms:W3CDTF">2021-09-22T07:58:00Z</dcterms:modified>
  <cp:revision>655</cp:revision>
  <dc:subject/>
  <dc:title>Договор купли-продажи оборудования</dc:title>
</cp:coreProperties>
</file>