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62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оведение на рабочих местах работников ЗАО «СПГЭС» плановых инструментальных замеров физических и химических факторов по программе Производственного контро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оручает, а Исполнитель принимает на себя обязательство выполнить в соответствии с требованиями нормативной документации следующий перечень работ (услуг)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1.1. измерение факторов производственной среды на рабочих местах инструментальным методом в соответствии с Перечнем основных производственных вредных факторов на рабочих местах (Приложение № 2 к Договору), на основании с ФЗ «О санитарно-эпидемиологическом благополучии населения» от 30.03.1999 г. № 52-ФЗ, Санитарных правил СП 1.1.1058-01, и СП 1.1.2193-07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1.2. измерение микроклимата на рабочих мес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1.3. оформление полученных результатов в виде протоколов инструментальных измерен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на рабочих местах в соответствии с Приложением № 2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определена в Обосновании договорной цены (Приложение № 1 к Договору), согласована Сторонами и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 000 (Четыреста пятьдесят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0.19.13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9-22T14:29:00Z</dcterms:modified>
  <cp:revision>309</cp:revision>
  <dc:subject/>
  <dc:title/>
</cp:coreProperties>
</file>